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8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Times New Roman" w:hAnsi="Times New Roman" w:cs="Times New Roman"/>
          <w:b/>
          <w:b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36"/>
          <w:szCs w:val="20"/>
          <w:lang w:val="uk-UA"/>
        </w:rPr>
        <w:t>Б а х м у т с ь к а   м і с ь к а   р а д а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0"/>
          <w:lang w:val="uk-UA"/>
        </w:rPr>
      </w:pPr>
      <w:r>
        <w:rPr>
          <w:rFonts w:cs="Times New Roman" w:ascii="Times New Roman" w:hAnsi="Times New Roman"/>
          <w:b/>
          <w:sz w:val="48"/>
          <w:szCs w:val="20"/>
          <w:lang w:val="uk-UA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07.2018 № 13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ахм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ухвалення проекту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осилення охорони публічної безпеки 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оротьби зі злочинністю у м. Бахм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равопорядок 2018-2019»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0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від 20.06.2018 № 01-3581-11 начальника Бахмутського відділу поліції Головного Управління Національної поліції в Донецькій області полковника поліції Попова Ю.В., який діє від імені Головного Управління Національної поліції в Донецькій області на підставі довіреності від 10.07.2018 № 4032/01/21-2018, щодо ухвалення проекту Програми посилення охорони публічної безпеки і боротьби зі злочинністю у м. Бахмут «Правопорядок 2018-2019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розробленого Головним Управлінням Національної поліції в Донец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 позитивні висновки Фінансового управління Бахмутської міської ради від 18.06.2018 №02-20/258, Управління економічного розвитку Бахмутської міської ради від 21.06.2018 №372/02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ст. 27, 38, 52 Закону України від 21.05.1997 № 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хвалити проект Програми посилення охорони публічної безпеки і боротьби зі злочинністю у м. Бахмут «Правопорядок 2018-2019»                    (далі - Програма) (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Доручити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Бахмутського відділу поліції Головного Управління Національної поліції в Донецькій області полковнику поліції Попову Ю.В. (за згодою)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внести проект Програми на розгляд чергової сесії Бахмутської міської ради, яка відбудеться у липні 2018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ський відділ поліції Головного Управління Національної поліції в Донецькій обла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Попов)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з питань запобігання та виявлення корупції і взаємодії з правоохоронними органами Бахмутської міської ради         Нарикова С.В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 покласти на першого заступника міського голови Савченко Т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Міський голова                                                                       О.О. Р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5:00Z</dcterms:created>
  <dc:creator>RePack by Diakov</dc:creator>
  <dc:description/>
  <cp:keywords/>
  <dc:language>en-US</dc:language>
  <cp:lastModifiedBy>Сергей</cp:lastModifiedBy>
  <cp:lastPrinted>2018-07-11T11:32:00Z</cp:lastPrinted>
  <dcterms:modified xsi:type="dcterms:W3CDTF">2018-07-11T08:40:00Z</dcterms:modified>
  <cp:revision>16</cp:revision>
  <dc:subject/>
  <dc:title/>
</cp:coreProperties>
</file>