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323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07.</w:t>
      </w:r>
      <w:r>
        <w:rPr>
          <w:sz w:val="24"/>
          <w:szCs w:val="24"/>
          <w:lang w:val="en-US"/>
        </w:rPr>
        <w:t xml:space="preserve">2018 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</w:rPr>
        <w:t xml:space="preserve"> 139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Бахмут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184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  <w:t xml:space="preserve">Про безоплатну передачу витрат з  реконструкції об’єкту права  комунальної власності територіальної громади м. Бахмут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pacing w:val="-1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spacing w:val="-1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6" w:hanging="0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>Розглянувши лист від 08.06.2018 №01-3336-06   начальника Управління  розвитку міського господарства та капітального будівництва Бахмутської міської ради Чорноівана С.П. про безоплатну передачу витрат з реконструкції  об’єкту  права  комунальної  власності  територіальної громади м. Бахмут з балансу Управління розвитку міського господарства та капітального будівництва Бахмутської міської ради  на баланс Комунального підприємства «БАХМУТ-ВОДА», враховуючи  розпорядження голови Донецької обласної державної адміністрації, керівника обласної військово-цивільної а</w:t>
      </w:r>
      <w:bookmarkStart w:id="0" w:name="OLE_LINK2"/>
      <w:bookmarkStart w:id="1" w:name="OLE_LINK1"/>
      <w:r>
        <w:rPr>
          <w:bCs/>
          <w:iCs/>
          <w:sz w:val="28"/>
          <w:lang w:val="uk-UA"/>
        </w:rPr>
        <w:t xml:space="preserve">дміністрації від 22.05.2015 № </w:t>
      </w:r>
      <w:bookmarkEnd w:id="0"/>
      <w:bookmarkEnd w:id="1"/>
      <w:r>
        <w:rPr>
          <w:bCs/>
          <w:iCs/>
          <w:sz w:val="28"/>
          <w:lang w:val="uk-UA"/>
        </w:rPr>
        <w:t xml:space="preserve">216 «Про затвердження Програмних заходів обласного фонду охорони навколишнього природного середовища на             2015 рік», із внесеними до нього змінами, відповідно до рішення Артемівської міської ради від 23.12.2015 №6/76-1339 «Про міський бюджет м.Бахмута на 2016 рік», із внесеними до нього змінами, рішення Бахмутської міської ради від 24.12.2016 №6/95-1712 "Про міський бюджет  м. Бахмута на 2017 рік", із внесеними до нього змінами, рішення Бахмутської міської ради від 20.12.2017 №6/108-2038 «Про міський бюджет м. Бахмута на 2018 рік», із внесеними до нього змінами, рішення виконавчого комітету Артемівської міської ради від 09.11.2015 №243 «Про визначення замовника робіт з реконструкції очисних споруд каналізації м. Артемівськ», рішення виконавчого комітету Бахмутської міської ради від 18.05.2016 № 129 «Про визначення замовника робіт з реконструкції об’єктів комунальної власності територіальної громади м. Бахмут», керуючись ст.ст. 29,52,60 Закону України від 21.05.97 №280/97–ВР «Про місцеве самоврядування в Україні», із внесеними до нього змінами,  Законом  України від 03.03.98 №147/98-ВР «Про передачу об’єктів права державної та комунальної власності»,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виконком Бахмутської міської ради   </w:t>
      </w:r>
    </w:p>
    <w:p>
      <w:pPr>
        <w:pStyle w:val="TextBody"/>
        <w:spacing w:before="0" w:after="120"/>
        <w:ind w:firstLine="720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>1. Передати безоплатно витрати з реконструкції  об’єкту   права  комунальної   власності територіальної громади м. Бахмут «Реконструкція очисних споруд каналізації м.Артемівськ»(коригування) з балансу Управління  розвитку міського господарства та капітального будівництва Бахмутської міської ради на баланс Комунального підприємства            «БАХМУТ-ВОДА» на загальну суму 70550123 грн. 54 коп. (сімдесят мільйонів п’ятсот п’ятдесят тисяч сто двадцять три грн. 54 коп.).</w:t>
      </w:r>
    </w:p>
    <w:p>
      <w:pPr>
        <w:pStyle w:val="TextBody"/>
        <w:spacing w:before="0" w:after="120"/>
        <w:ind w:firstLine="720"/>
        <w:rPr/>
      </w:pPr>
      <w:r>
        <w:rPr/>
        <w:t>2. Комунальному підприємству «БАХМУТ-ВОДА» (Трущін),  Управлінню  розвитку міського господарства та капітального будівництва Бахмутської міської ради (Чорноіван) оформити</w:t>
      </w:r>
      <w:r>
        <w:rPr>
          <w:spacing w:val="-2"/>
          <w:szCs w:val="28"/>
          <w:lang w:eastAsia="ru-RU"/>
        </w:rPr>
        <w:t xml:space="preserve"> у місячний термін </w:t>
      </w:r>
      <w:r>
        <w:rPr/>
        <w:t>в установленому законодавством порядку акт  приймання - передачі  витрат, визначених у п.1 до цього рішення.</w:t>
      </w:r>
    </w:p>
    <w:p>
      <w:pPr>
        <w:pStyle w:val="TextBody"/>
        <w:spacing w:before="240" w:after="120"/>
        <w:ind w:firstLine="720"/>
        <w:rPr/>
      </w:pPr>
      <w:r>
        <w:rPr/>
        <w:t>3. Організаційне   виконання   рішення   покласти   на Комунальне підприємство  «БАХМУТ-ВОДА» (Трущін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TextBody"/>
        <w:spacing w:before="240" w:after="12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першого заступника міського голови  Савченко Т.М.        </w:t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b/>
          <w:bCs/>
        </w:rPr>
        <w:t>Міський голова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sz w:val="32"/>
      <w:lang w:val="uk-UA" w:bidi="ar-SA"/>
    </w:rPr>
  </w:style>
  <w:style w:type="character" w:styleId="6">
    <w:name w:val="Заголовок 6 Знак"/>
    <w:basedOn w:val="Style10"/>
    <w:qFormat/>
    <w:rPr>
      <w:b/>
      <w:sz w:val="36"/>
      <w:lang w:val="uk-UA" w:bidi="ar-SA"/>
    </w:rPr>
  </w:style>
  <w:style w:type="character" w:styleId="8">
    <w:name w:val="Заголовок 8 Знак"/>
    <w:basedOn w:val="Style10"/>
    <w:qFormat/>
    <w:rPr>
      <w:b/>
      <w:sz w:val="40"/>
      <w:lang w:val="uk-UA" w:bidi="ar-SA"/>
    </w:rPr>
  </w:style>
  <w:style w:type="character" w:styleId="9">
    <w:name w:val="Заголовок 9 Знак"/>
    <w:basedOn w:val="Style10"/>
    <w:qFormat/>
    <w:rPr>
      <w:b/>
      <w:sz w:val="44"/>
      <w:lang w:val="uk-UA" w:bidi="ar-SA"/>
    </w:rPr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3:00Z</dcterms:created>
  <dc:creator>www.PHILka.RU</dc:creator>
  <dc:description/>
  <cp:keywords/>
  <dc:language>en-US</dc:language>
  <cp:lastModifiedBy>ch09</cp:lastModifiedBy>
  <dcterms:modified xsi:type="dcterms:W3CDTF">2018-07-13T05:15:00Z</dcterms:modified>
  <cp:revision>3</cp:revision>
  <dc:subject/>
  <dc:title> </dc:title>
</cp:coreProperties>
</file>