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202256955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1.07.2018 № 142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>Про визнання рішень виконкому Артемівської  міської ради такими, що втратили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 </w:t>
      </w:r>
      <w:r>
        <w:rPr>
          <w:sz w:val="28"/>
          <w:szCs w:val="28"/>
        </w:rPr>
        <w:t xml:space="preserve">про визнання рішень виконкому Артемівської міської ради про </w:t>
      </w:r>
      <w:r>
        <w:rPr>
          <w:color w:val="000000"/>
          <w:sz w:val="28"/>
          <w:szCs w:val="28"/>
        </w:rPr>
        <w:t>надання малолітнім дітям стату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у дитини, позбавленої батьківського піклування, та влаштування в державний заклад на повне державне утримання, такими, що втратили чинність, </w:t>
      </w:r>
      <w:r>
        <w:rPr>
          <w:sz w:val="28"/>
          <w:szCs w:val="28"/>
        </w:rPr>
        <w:t xml:space="preserve">виконком Бахмутської міської ради встановив, що на  первинному обліку дітей-сиріт та дітей, позбавлених батьківського піклування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  надано статус дитини, позбавленої батьківського піклування, та рішенням виконкому 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  надано статус дитини, позбавленої батьківського піклування, та рішенням виконкому 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  надано статус дитини, позбавленої батьківського піклування, та рішенням виконкому 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ішенням Краснолиман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Cs/>
          <w:sz w:val="28"/>
          <w:szCs w:val="28"/>
        </w:rPr>
        <w:t xml:space="preserve">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Cs/>
          <w:sz w:val="28"/>
          <w:szCs w:val="28"/>
        </w:rPr>
        <w:t>)</w:t>
      </w:r>
      <w:r>
        <w:rPr>
          <w:bCs/>
        </w:rPr>
        <w:t xml:space="preserve"> </w:t>
      </w: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були  усиновлені громадянами  Аргентини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Артемівс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статусу дитини, позбавленої батьківського піклув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 державний заклад на повне державне утрим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статусу дитини, позбавленої батьківського піклув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в державний заклад на повне державне утрим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статусу дитини, позбавленої батьківського піклуванн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 державний заклад на повне державне утрима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malkate0512</cp:lastModifiedBy>
  <cp:lastPrinted>2018-06-26T14:10:00Z</cp:lastPrinted>
  <dcterms:modified xsi:type="dcterms:W3CDTF">2018-07-11T07:53:00Z</dcterms:modified>
  <cp:revision>35</cp:revision>
  <dc:subject/>
  <dc:title> </dc:title>
</cp:coreProperties>
</file>