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szCs w:val="36"/>
        </w:rPr>
        <w:t>1</w:t>
      </w:r>
      <w:r>
        <w:rPr>
          <w:sz w:val="36"/>
          <w:szCs w:val="36"/>
          <w:lang w:val="uk-UA"/>
        </w:rPr>
        <w:t>18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СЕСІЯ   </w:t>
      </w:r>
      <w:r>
        <w:rPr>
          <w:sz w:val="36"/>
          <w:szCs w:val="36"/>
        </w:rPr>
        <w:t>6</w:t>
      </w:r>
      <w:r>
        <w:rPr>
          <w:sz w:val="36"/>
          <w:szCs w:val="36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25.07.2018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/118 - 2282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>
          <w:i/>
          <w:iCs/>
          <w:sz w:val="28"/>
          <w:szCs w:val="28"/>
          <w:lang w:val="uk-UA"/>
        </w:rPr>
        <w:t xml:space="preserve">Про затвердження звіту товариства з обмеженою відповідальністю  «Бахмут-Енергія» про використання коштів на інвестиції за </w:t>
      </w:r>
      <w:r>
        <w:rPr>
          <w:i/>
          <w:sz w:val="28"/>
          <w:szCs w:val="28"/>
          <w:lang w:val="uk-UA"/>
        </w:rPr>
        <w:t>2017 рік</w:t>
      </w:r>
      <w:r>
        <w:rPr>
          <w:i/>
          <w:iCs/>
          <w:sz w:val="28"/>
          <w:szCs w:val="28"/>
          <w:lang w:val="uk-UA"/>
        </w:rPr>
        <w:t xml:space="preserve"> в </w:t>
      </w:r>
      <w:r>
        <w:rPr>
          <w:i/>
          <w:sz w:val="28"/>
          <w:szCs w:val="28"/>
          <w:lang w:val="uk-UA"/>
        </w:rPr>
        <w:t>об'єкт концесії – цілісний майновий комплекс міського комунального підприємства «Артемівськтепломережа»</w:t>
      </w:r>
    </w:p>
    <w:p>
      <w:pPr>
        <w:pStyle w:val="Heading1"/>
        <w:tabs>
          <w:tab w:val="clear" w:pos="708"/>
          <w:tab w:val="left" w:pos="851" w:leader="none"/>
        </w:tabs>
        <w:ind w:left="-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"/>
        <w:ind w:firstLine="851"/>
        <w:rPr/>
      </w:pPr>
      <w:r>
        <w:rPr>
          <w:sz w:val="28"/>
          <w:szCs w:val="28"/>
          <w:lang w:val="uk-UA"/>
        </w:rPr>
        <w:t xml:space="preserve">Розглянувши звіт від 05.06.2018 № 01-3215-07 товариства з обмеженою відповідальністю «Бахмут-Енергія» про </w:t>
      </w:r>
      <w:r>
        <w:rPr>
          <w:iCs/>
          <w:sz w:val="28"/>
          <w:szCs w:val="28"/>
          <w:lang w:val="uk-UA"/>
        </w:rPr>
        <w:t xml:space="preserve">використання коштів на інвестиції за </w:t>
      </w:r>
      <w:r>
        <w:rPr>
          <w:sz w:val="28"/>
          <w:szCs w:val="28"/>
          <w:lang w:val="uk-UA"/>
        </w:rPr>
        <w:t>2017 рік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б’єкт концесії – цілісний майновий комплекс міського комунального підприємства «Артемівськтепломережа», відповідно до Плану інвестицій товариства з обмеженою відповідальністю «Бахмут-Енергія» на 2017-2018 роки в об’єкт концесії – цілісний майновий комплекс міського комунального підприємства «Артемівськтепломережа», затвердженого рішенням Бахмутської міської ради від 26.10.2016 № 6/93-1678, концесійного договору від 24.07.2007 про передачу в концесію об’єкта права комунальної власності територіальної громади м. Бахмута – цілісного майнового комплексу міського комунального підприємства «Артемівськтепломережа», керуючись ст.ст. 18, 26, 60 Закону України від 21.05.97 №280/97-ВР «Про місцеве самоврядування в Україні», із внесеними до нього змінами,  Законом України від 16.07.1999 №997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«Про концесії», із внесеними до нього змінами, Бахмутська міська рада</w:t>
      </w:r>
    </w:p>
    <w:p>
      <w:pPr>
        <w:pStyle w:val="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 Затвердити звіт товариства з обмеженою відповідальністю «Бахмут-Енергія» про </w:t>
      </w:r>
      <w:r>
        <w:rPr>
          <w:iCs/>
          <w:sz w:val="28"/>
          <w:szCs w:val="28"/>
          <w:lang w:val="uk-UA"/>
        </w:rPr>
        <w:t xml:space="preserve">використання коштів на інвестиції за </w:t>
      </w:r>
      <w:r>
        <w:rPr>
          <w:sz w:val="28"/>
          <w:szCs w:val="28"/>
          <w:lang w:val="uk-UA"/>
        </w:rPr>
        <w:t>2017 рік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б’єкт концесії – цілісний майновий комплекс міського комунального підприємства «Артемівськтепломережа»  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ти роботу товариства з обмеженою відповідальністю «Бахмут-Енергія» щодо здійснення за 2017 рік інвестицій в об’єкт концесії – цілісний майновий комплекс міського комунального підприємства «Артемівськтепломережа» задовільн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 Товариству з обмеженою відповідальність «Бахмут-Енергія» (Повиленас) забезпечити облаштування житлових будинків засобами обліку теплової енергії відповідно до Плану інвестицій товариства з обмеженою відповідальністю «Бахмут-Енергія» на 2017-2018 роки в об’єкт концесії – цілісний майновий комплекс міського комунального підприємства «Артемівськтепломережа», затвердженого рішенням Бахмутської міської ради від 26.10.2016 № 6/93-1678 в термін до 01.09.2018 року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840"/>
        <w:jc w:val="both"/>
        <w:rPr/>
      </w:pPr>
      <w:r>
        <w:rPr>
          <w:sz w:val="28"/>
          <w:szCs w:val="28"/>
          <w:lang w:val="uk-UA"/>
        </w:rPr>
        <w:t xml:space="preserve">4.    Організаційне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иконання рішення покласти на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товариство з обмеженою відповідальністю «Бахмут-Енергія» (Повиленас), </w:t>
      </w:r>
      <w:r>
        <w:rPr>
          <w:sz w:val="28"/>
          <w:szCs w:val="28"/>
          <w:lang w:val="uk-UA"/>
        </w:rPr>
        <w:t>Управління міського господарства та капітального будівництва  Бахмутської міської ради (Чорноіван), заступника міського голови за розподілом обов’язків, першого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заступника міського голови Савченко Т. М.</w:t>
      </w:r>
    </w:p>
    <w:p>
      <w:pPr>
        <w:pStyle w:val="Normal"/>
        <w:ind w:firstLine="851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4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5.     Контроль за виконанням рішення  покласти на постійні комісії 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–комунального господарства, екології, транспорту і зв'язку (Северінов),  секретаря Бахмутської міської ради    Кіщенко С. І.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840" w:leader="none"/>
          <w:tab w:val="left" w:pos="1080" w:leader="none"/>
        </w:tabs>
        <w:ind w:firstLine="120"/>
        <w:jc w:val="both"/>
        <w:rPr/>
      </w:pPr>
      <w:r>
        <w:rPr/>
        <w:t xml:space="preserve">          </w:t>
      </w:r>
      <w:r>
        <w:rPr/>
        <w:t>Міський  голова                                                                   О.О. РЕВА</w:t>
      </w:r>
    </w:p>
    <w:p>
      <w:pPr>
        <w:pStyle w:val="Heading4"/>
        <w:tabs>
          <w:tab w:val="left" w:pos="840" w:leader="none"/>
          <w:tab w:val="left" w:pos="1080" w:leader="none"/>
        </w:tabs>
        <w:ind w:firstLine="12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800000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6240" w:hanging="0"/>
        <w:rPr>
          <w:color w:val="800000"/>
          <w:lang w:val="uk-UA"/>
        </w:rPr>
      </w:pPr>
      <w:r>
        <w:rPr>
          <w:color w:val="800000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25.07.2018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18 - 2282</w:t>
      </w:r>
    </w:p>
    <w:p>
      <w:pPr>
        <w:pStyle w:val="Normal"/>
        <w:rPr>
          <w:color w:val="800000"/>
          <w:sz w:val="28"/>
          <w:szCs w:val="28"/>
          <w:u w:val="single"/>
          <w:lang w:val="uk-UA"/>
        </w:rPr>
      </w:pPr>
      <w:r>
        <w:rPr>
          <w:color w:val="80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«Бахмут-Енергія»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ристання коштів на інвестиції за 2017 рік в об’єкт концесії –ціліс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вий комплекс міського комунального підприємства «Артемівськтепломережа»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сесії Бахмутської міської ради  від 26.10.2016 № 6/93-1678  було затверджено план інвестицій ТОВ “Бахмут-Енергія”  на 2017-2018 рок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атвердженого плану Підприємство запланувало на 2017 рік інвестиції для поліпшення та оновлення об’єкту концесії - цілісного майнового комплексу міського комунального підприємства  “Артемівськтепломережа”  на загальну суму 5842 тис. грн.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нвестиційною програмою на 2017 рік було заплановано (перелік заходів та їх вартість в Додатку до звіту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проектних робіт по реконструкції котельні №1 вул. Зелена,41 (встановлення котла працюючого на біологічному паливі(тріска)) на суму 500 тис. грн.  Цей захід залишився не виконаним через те, що не було знайдено підрядника, який виконав би проект з урахуванням та дотриманням вимог підприємства  в межах запланованої сум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теплових мереж (заміна на труби в ППУ 0,7 км ) на суму 800 тис. грн.     Фактично було реконструйовано 1,8 км теплових мереж сталевими трубами в стандартній ізоляції на суму 1105,51 тис. гр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ектних робіт по реконструкції котельні №17 по вул. Горбатова, 23 з переведенням роботи котельної в автоматичний режим на суму 5 тис грн. Фактично підприємство встигло виконати проект в листопаді 2016 року, його вартість 2,28 тис. грн.  В 2017 році були встановлені системи автоматики котлів  на суму  32,57 тис. грн. В лютому 2018 року роботу котельної було переведено в  автоматичний режи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ектних робіт по реконструкції котельні №23 вул. Маріупільська, 1 по переведенню її на альтернативний вид палива (пелети). Цей захід залишився не виконаним через те, що не було знайдено підрядника, який виконав би проект з урахуванням та дотриманням вимог підприємства  в межах запланованої сум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ГРУ котельні № 15, вул. В.Першина, 39 на суму 150 тис. грн. Фактично на виконання заходу було витрачено 81,23 тис. гр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житлових будинків вузлами обліку теплової енергії 202 шт на суму 3600 тис. грн.  Фактично було встановлено 173 од. на суму 3347,2 тис. грн., з них за бюджетні кошти 79 од. на суму 1654,6 тис. грн., 94 од. на суму 1692,6 тис. грн. за власні кошти. Подальше оснащення заплановано на 2018 рі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дення котельні №15 вул. В. Першина,39 в автоматичний режим (погодозалежне регулювання котельні) та обладнання котельні системою диспетчеризації на суму 70 тис. грн. Фактична вартість  виконання заходу – 96,03 тис.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имової труби на котельні №12 вул. Свободи,15 на суму 10 тис. грн.. та котельні №17 вул. Горбатова, 23 на суму 20 тис. грн.. перенесено на 2018 рік, на котельні № 33 вул. Ювілейна було заплановано 100 тис. грн. Фактично було виконано поточний ремонт на суму 5,43 тис. гр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установки компенсації реактивної потужності на автоматичну на котельні №8, вул. Миру, 15а на суму 60 тис. грн. заплановано виконати в 2018 роц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ю будівлі котельні № 21, вул. Некрасова,40 на суму 200 тис. грн. заплановано виконати в 2018 році, через відсутність підрядних організацій, які б могли кваліфіковано виконати робот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окрівлі котельні №22, вул. Горбатова, 85 на суму 150 тис. грн. перенесено на 2018-2019 роки, через відсутність підрядних організацій, які б могли кваліфіковано виконати роботу такої скла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газових клапанів пальників котлів </w:t>
      </w:r>
    </w:p>
    <w:p>
      <w:pPr>
        <w:pStyle w:val="Normal"/>
        <w:ind w:left="24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 котельні № 11, вул. Миру,65 на суму 66 тис. грн., перенесено виконання проекту   на 2018 рік 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4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тельні № 13, вул. Лермонтова, 11 на суму 66 тис. грн. виконано в березні 2018 року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автоматики котла на  котельні № 13, вул. Лермонтова,11 на суму 15 тис. грн. перенесено на 2018 рі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 пожежною сигналізацією котельні № 2 , вул. Оборони, 25 на суму 20 тис. грн. виконано в грудні 2016 року на суму 14,41 тис. грн. Крім того, пожежні сигналізації встановлено на котельні № 24, котельні № 33, котельні № 37, котельні № 6, котельні № 25, котельні № 3 на загальну суму 93,66 тис грн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запланованих інвестицій на 2017 рік, для покращення якості роботи котелень , збільшення рівня захищеності майна підприємства , для прискорення реагування на заяви споживачів  ТОВ “Бахмут-Енергія” виконало наступні заход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котельні №2, вул. Оборони, 25, переведення в автоматичний режим роботи на суму 287,3 тис. грн., та капітальний ремонт димової труби на суму 10,81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котельні №9, вул. Мира,40, переведення в автоматичний режим роботи на суму 150,82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модемів до коректору об'єму газу 35 од. на суму 136,42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системи автоматики безпеки котла на котельні № 4 на суму 37,66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системи охоронної сигналізації на котельні №46, котельні №10, котельні №13, котельні №25 на суму 54,53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на котельні №13 насосу WILO з електродвигуном  на суму 67,41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котла POWER PLUS 100 M на котельні №34 на суму 86,6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покрівлі боксів для авто на суму 48,9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имової труби на котельні №15, вул. В.Першина, 39 на суму 4,21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авто ГАЗ 33023-414 АН 2380 НІ для виїздів на виклики споживачів вартістю 100,25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и, інструменти, та інше на суму 208,08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площадку для  котла на суму 8,9 тис. грн. на котельні №23 вул. Маріупільська,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2017 року підприємством було витрачено на інвестиції 5963,52 тис.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Товариство з обмеженою відповідальністю «Бахмут-Енергія» просить винести на розгляд сесії Бахмутської міської ради проект рішення «Про затвердження звіту товариства з обмеженою відповідальністю «Бахмут-Енергія» про використання коштів на інвестиції за 2017 рік в об’єкт концесії – цілісний майновий комплекс міського комунального підприємства «Артемівськтепломережа»»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якої відбудеться у липні 2018 року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енерального директора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их питань  товариства з обмеженою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 Т.М. Савченко</w:t>
      </w:r>
    </w:p>
    <w:p>
      <w:pPr>
        <w:pStyle w:val="Normal"/>
        <w:tabs>
          <w:tab w:val="clear" w:pos="708"/>
          <w:tab w:val="left" w:pos="1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ind w:left="6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ind w:left="6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</w:t>
      </w:r>
    </w:p>
    <w:p>
      <w:pPr>
        <w:pStyle w:val="Normal"/>
        <w:tabs>
          <w:tab w:val="clear" w:pos="708"/>
          <w:tab w:val="left" w:pos="1345" w:leader="none"/>
        </w:tabs>
        <w:ind w:left="6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 звіту товариства з обмеженою відповідальністю «Бахмут-Енергія» про використання коштів на інвестиції за 2017 рік в об’єкт концесії –цілісний майновий комплекс міського комунального підприємства «Артемівськтепломережа»</w:t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tabs>
          <w:tab w:val="clear" w:pos="708"/>
          <w:tab w:val="left" w:pos="134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ів та їх вартість</w:t>
      </w:r>
    </w:p>
    <w:p>
      <w:pPr>
        <w:pStyle w:val="Normal"/>
        <w:tabs>
          <w:tab w:val="clear" w:pos="708"/>
          <w:tab w:val="left" w:pos="1345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7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39"/>
        <w:gridCol w:w="961"/>
        <w:gridCol w:w="721"/>
        <w:gridCol w:w="961"/>
        <w:gridCol w:w="721"/>
        <w:gridCol w:w="961"/>
      </w:tblGrid>
      <w:tr>
        <w:trPr>
          <w:trHeight w:val="250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4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об’єкта, його місцезнаходження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  початку  і закінчення виконання робіт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</w:t>
            </w:r>
          </w:p>
        </w:tc>
      </w:tr>
      <w:tr>
        <w:trPr>
          <w:trHeight w:val="72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ількість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артість робіт, тис. грн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ількі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артість робіт, тис. грн.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ія  котельні №1  вул.Зелена,4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тановлення котла працюючого на біологічному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иві (тріска)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ектні роботи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ія теплових мереж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іна на труби в ППУ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7 км </w:t>
            </w:r>
            <w:r>
              <w:rPr>
                <w:b/>
                <w:bCs/>
                <w:color w:val="000000"/>
                <w:sz w:val="16"/>
                <w:szCs w:val="16"/>
              </w:rPr>
              <w:t>(в ППУ)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,8 км </w:t>
            </w:r>
            <w:r>
              <w:rPr>
                <w:b/>
                <w:bCs/>
                <w:color w:val="000000"/>
                <w:sz w:val="16"/>
                <w:szCs w:val="16"/>
              </w:rPr>
              <w:t>(сталеві)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51</w:t>
            </w:r>
          </w:p>
        </w:tc>
      </w:tr>
      <w:tr>
        <w:trPr>
          <w:trHeight w:val="97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ія  кот.№17 по вул.Горбатова,23 з переведенням роботи котельної в автоматичний режим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роектні роботи 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8*</w:t>
            </w:r>
          </w:p>
        </w:tc>
      </w:tr>
      <w:tr>
        <w:trPr>
          <w:trHeight w:val="42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тановлення системи автоматики котла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7</w:t>
            </w:r>
          </w:p>
        </w:tc>
      </w:tr>
      <w:tr>
        <w:trPr>
          <w:trHeight w:val="692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ія кот.№23 по вул.Маріупільска,1 по перводу її на альтернативний вид палива (пелети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ектні роботи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конструкція ГРУ                                                                    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15 ул.В.Першина,3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3</w:t>
            </w:r>
          </w:p>
        </w:tc>
      </w:tr>
      <w:tr>
        <w:trPr>
          <w:trHeight w:val="648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штування житлових будинків вузлами обліку теплової енергі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7,2</w:t>
            </w:r>
          </w:p>
        </w:tc>
      </w:tr>
      <w:tr>
        <w:trPr>
          <w:trHeight w:val="120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едення  роботи котельні в автоматичний режим (погодозалежне регулювання котельні) та  обладнання котельні системою диспетчеризації: №15 ул.В.Першина,3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3</w:t>
            </w:r>
          </w:p>
        </w:tc>
      </w:tr>
      <w:tr>
        <w:trPr>
          <w:trHeight w:val="545" w:hRule="atLeast"/>
        </w:trPr>
        <w:tc>
          <w:tcPr>
            <w:tcW w:w="58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італьний ремонт димової труб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12 вул.Свободи,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17 вул. Горбатова,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33 вул.Ювілейн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3</w:t>
            </w:r>
          </w:p>
        </w:tc>
      </w:tr>
      <w:tr>
        <w:trPr>
          <w:trHeight w:val="50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2 вул. Оборони,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1</w:t>
            </w:r>
          </w:p>
        </w:tc>
      </w:tr>
      <w:tr>
        <w:trPr>
          <w:trHeight w:val="50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15 вул. В.Першина,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63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іна установки компенсації реактивної потужності на автоматичну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8 вул. Миру,15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ія будівлі котельної №21 вул.Некрасова,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італьний ремонт покрівлі котельної  №22 вул.Горбатова,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іна газових клапанів пальників котлі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11 вул.Миру,6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13 вул.Лермонтова,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іна автоматики котл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а №13 вул.Лермонтова,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днання котельних пожежною сигналізацією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я №2 вул.Оборони,25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,41</w:t>
            </w:r>
            <w:r>
              <w:rPr>
                <w:b/>
                <w:bCs/>
                <w:sz w:val="18"/>
                <w:szCs w:val="18"/>
                <w:lang w:val="uk-UA"/>
              </w:rPr>
              <w:t>**</w:t>
            </w:r>
          </w:p>
        </w:tc>
      </w:tr>
      <w:tr>
        <w:trPr>
          <w:trHeight w:val="58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тельня №24, котельня №33,котельня №37, котельня №6, котельня №25, котельня №3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6</w:t>
            </w:r>
          </w:p>
        </w:tc>
      </w:tr>
      <w:tr>
        <w:trPr>
          <w:trHeight w:val="64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ія котельні №2, вул.Оборони, 25, переведення в автоматичний режим робо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3</w:t>
            </w:r>
          </w:p>
        </w:tc>
      </w:tr>
      <w:tr>
        <w:trPr>
          <w:trHeight w:val="574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ія котельні №9, вул. Мира,40, переведення в автоматичний режим робо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82</w:t>
            </w:r>
          </w:p>
        </w:tc>
      </w:tr>
      <w:tr>
        <w:trPr>
          <w:trHeight w:val="33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дем до коректору об'єму газу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42</w:t>
            </w:r>
          </w:p>
        </w:tc>
      </w:tr>
      <w:tr>
        <w:trPr>
          <w:trHeight w:val="5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тановлення системи автоматики безпеки котла, котельня № 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6</w:t>
            </w:r>
          </w:p>
        </w:tc>
      </w:tr>
      <w:tr>
        <w:trPr>
          <w:trHeight w:val="751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тановлення системи охоронної сигналізації, котельня №46, котельня №10, котельня №13, котельня №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53</w:t>
            </w:r>
          </w:p>
        </w:tc>
      </w:tr>
      <w:tr>
        <w:trPr>
          <w:trHeight w:val="456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ос WILO з електродвигуном , котельня №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1</w:t>
            </w:r>
          </w:p>
        </w:tc>
      </w:tr>
      <w:tr>
        <w:trPr>
          <w:trHeight w:val="61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тановлення котла POWER PLUS100M, котельня №3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</w:t>
            </w:r>
          </w:p>
        </w:tc>
      </w:tr>
      <w:tr>
        <w:trPr>
          <w:trHeight w:val="442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еконструкція </w:t>
            </w:r>
            <w:r>
              <w:rPr>
                <w:b/>
                <w:bCs/>
                <w:sz w:val="22"/>
                <w:szCs w:val="22"/>
                <w:lang w:val="uk-UA"/>
              </w:rPr>
              <w:t>по</w:t>
            </w:r>
            <w:r>
              <w:rPr>
                <w:b/>
                <w:bCs/>
                <w:sz w:val="22"/>
                <w:szCs w:val="22"/>
              </w:rPr>
              <w:t>кр</w:t>
            </w: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>влі боксів для авт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</w:t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дбання авто ГАЗ 33023-414 АН 2380 НІ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5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тановлення площадки для котла на кот.№</w:t>
            </w:r>
            <w:r>
              <w:rPr>
                <w:b/>
                <w:bCs/>
                <w:sz w:val="22"/>
                <w:szCs w:val="22"/>
                <w:lang w:val="uk-UA"/>
              </w:rPr>
              <w:t>23</w:t>
            </w:r>
            <w:r>
              <w:rPr>
                <w:b/>
                <w:bCs/>
                <w:sz w:val="22"/>
                <w:szCs w:val="22"/>
              </w:rPr>
              <w:t xml:space="preserve"> по </w:t>
            </w:r>
            <w:r>
              <w:rPr>
                <w:b/>
                <w:bCs/>
                <w:sz w:val="22"/>
                <w:szCs w:val="22"/>
                <w:lang w:val="uk-UA"/>
              </w:rPr>
              <w:t>в</w:t>
            </w:r>
            <w:r>
              <w:rPr>
                <w:b/>
                <w:bCs/>
                <w:sz w:val="22"/>
                <w:szCs w:val="22"/>
              </w:rPr>
              <w:t>ул.</w:t>
            </w:r>
            <w:r>
              <w:rPr>
                <w:b/>
                <w:bCs/>
                <w:sz w:val="22"/>
                <w:szCs w:val="22"/>
                <w:lang w:val="uk-UA"/>
              </w:rPr>
              <w:t>Маріупільська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</w:tr>
      <w:tr>
        <w:trPr>
          <w:trHeight w:val="24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ади, інструменти, та інш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08</w:t>
            </w:r>
          </w:p>
        </w:tc>
      </w:tr>
      <w:tr>
        <w:trPr>
          <w:trHeight w:val="397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2017 рі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4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3,52</w:t>
            </w:r>
          </w:p>
        </w:tc>
      </w:tr>
      <w:tr>
        <w:trPr>
          <w:trHeight w:val="456" w:hRule="atLeast"/>
        </w:trPr>
        <w:tc>
          <w:tcPr>
            <w:tcW w:w="974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sz w:val="18"/>
                <w:szCs w:val="18"/>
              </w:rPr>
              <w:t>Проектні роботи були виконані в листопаді 2016 року,тому вартість проекту в розмірі 2,28 тис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 xml:space="preserve"> грн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 xml:space="preserve"> не входить в загальну суму інвестицій  2017 року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** Облаштування </w:t>
            </w:r>
            <w:r>
              <w:rPr>
                <w:bCs/>
                <w:iCs/>
                <w:sz w:val="18"/>
                <w:szCs w:val="18"/>
              </w:rPr>
              <w:t>котельн</w:t>
            </w:r>
            <w:r>
              <w:rPr>
                <w:bCs/>
                <w:iCs/>
                <w:sz w:val="18"/>
                <w:szCs w:val="18"/>
                <w:lang w:val="uk-UA"/>
              </w:rPr>
              <w:t xml:space="preserve">і </w:t>
            </w:r>
            <w:r>
              <w:rPr>
                <w:bCs/>
                <w:iCs/>
                <w:sz w:val="18"/>
                <w:szCs w:val="18"/>
              </w:rPr>
              <w:t>№2 вул.Оборони,25</w:t>
            </w:r>
            <w:r>
              <w:rPr>
                <w:bCs/>
                <w:iCs/>
                <w:sz w:val="18"/>
                <w:szCs w:val="18"/>
                <w:lang w:val="uk-UA"/>
              </w:rPr>
              <w:t xml:space="preserve"> пожежною сигналізацією виконано в грудні 2016 року , в</w:t>
            </w:r>
            <w:r>
              <w:rPr>
                <w:sz w:val="18"/>
                <w:szCs w:val="18"/>
              </w:rPr>
              <w:t xml:space="preserve">артість </w:t>
            </w:r>
            <w:r>
              <w:rPr>
                <w:sz w:val="18"/>
                <w:szCs w:val="18"/>
                <w:lang w:val="uk-UA"/>
              </w:rPr>
              <w:t>заходу</w:t>
            </w:r>
            <w:r>
              <w:rPr>
                <w:sz w:val="18"/>
                <w:szCs w:val="18"/>
              </w:rPr>
              <w:t xml:space="preserve"> в розмірі </w:t>
            </w:r>
            <w:r>
              <w:rPr>
                <w:sz w:val="18"/>
                <w:szCs w:val="18"/>
                <w:lang w:val="uk-UA"/>
              </w:rPr>
              <w:t>14,41</w:t>
            </w:r>
            <w:r>
              <w:rPr>
                <w:sz w:val="18"/>
                <w:szCs w:val="18"/>
              </w:rPr>
              <w:t xml:space="preserve"> тис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 xml:space="preserve"> грн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 xml:space="preserve"> не входить в загальну суму інвестицій  2017 року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генерального директора з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их питань  товариства з обмеженою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6"/>
          <w:szCs w:val="26"/>
          <w:lang w:val="uk-UA"/>
        </w:rPr>
        <w:t>відповідальністю «Бахмут-Енергія»                                                              С.В. Логвін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24:00Z</dcterms:created>
  <dc:creator>km5</dc:creator>
  <dc:description/>
  <cp:keywords/>
  <dc:language>en-US</dc:language>
  <cp:lastModifiedBy>Орготдел</cp:lastModifiedBy>
  <cp:lastPrinted>2018-06-21T08:48:00Z</cp:lastPrinted>
  <dcterms:modified xsi:type="dcterms:W3CDTF">2018-07-26T11:26:00Z</dcterms:modified>
  <cp:revision>26</cp:revision>
  <dc:subject/>
  <dc:title> </dc:title>
</cp:coreProperties>
</file>