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756187252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ru-RU"/>
        </w:rPr>
        <w:t xml:space="preserve">119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08.2018  № 6/119- 2291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8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щодо внесення змін до міського бюджету м.Бахмута на 2018 рік, відповідно до Бюджетного кодексу України від 08.07.2010 № 2456-VI, із внесеними до нього змінами, Закону України від 07.12.2017 № 2246-VIІІ «Про Державний бюджет України на 2018 рік»,</w:t>
      </w:r>
      <w:r>
        <w:rPr>
          <w:sz w:val="28"/>
          <w:szCs w:val="28"/>
          <w:lang w:val="uk-UA" w:eastAsia="zh-CN"/>
        </w:rPr>
        <w:t xml:space="preserve"> розпорядження голови Донецької обласної державної адміністрації, керівника обласної військово-цивільної адміністрації від 14.12.2017 №1653/5-17 «Про обласний бюджет на 2018 рік»,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0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тки № 3, 5, 6 до рішення Бахмутської міської ради від 20.12.2017 №6/108-2038 «Про міський бюджет м.Бахмута на 2018 рік», із змінами, внесеними до нього рішеннями Бахмутської міської ради від 28.02.2018 № 6/110-2101, від 28.03.2018 №6/111-2138, від 25.04.2018 </w:t>
        <w:br/>
        <w:t>№6/112-2180, від 23.05.2018 №6/113-2212, з урахуванням розпоряджень міського голови, затверджених рішенням Бахмутської міської ради від 23.05.2018 № 6/113-2210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Міський голова    </w:t>
        <w:tab/>
        <w:tab/>
        <w:tab/>
        <w:tab/>
        <w:tab/>
        <w:t>О.О.РЕ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Основной текст с отступом Знак"/>
    <w:qFormat/>
    <w:rPr>
      <w:sz w:val="28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Орготдел</cp:lastModifiedBy>
  <cp:lastPrinted>2018-08-10T11:50:00Z</cp:lastPrinted>
  <dcterms:modified xsi:type="dcterms:W3CDTF">2018-08-15T12:24:00Z</dcterms:modified>
  <cp:revision>213</cp:revision>
  <dc:subject/>
  <dc:title> </dc:title>
</cp:coreProperties>
</file>