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096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  <w:lang w:val="uk-UA"/>
        </w:rPr>
      </w:pPr>
      <w:r>
        <w:rPr>
          <w:b/>
          <w:sz w:val="22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 xml:space="preserve">Б а х м у т с ь к а   </w:t>
      </w:r>
      <w:r>
        <w:rPr>
          <w:b/>
          <w:sz w:val="36"/>
          <w:szCs w:val="36"/>
          <w:lang w:val="uk-UA"/>
        </w:rPr>
        <w:t xml:space="preserve">м і с ь к а   р а д а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 </w:t>
      </w:r>
      <w:r>
        <w:rPr>
          <w:b/>
          <w:sz w:val="40"/>
        </w:rPr>
        <w:t xml:space="preserve">121 </w:t>
      </w:r>
      <w:r>
        <w:rPr>
          <w:b/>
          <w:color w:val="FF0000"/>
          <w:sz w:val="40"/>
          <w:lang w:val="uk-UA"/>
        </w:rPr>
        <w:t xml:space="preserve"> </w:t>
      </w:r>
      <w:r>
        <w:rPr>
          <w:b/>
          <w:sz w:val="40"/>
          <w:lang w:val="uk-UA"/>
        </w:rPr>
        <w:t>СЕСІЯ  6  СКЛИКАННЯ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2</w:t>
      </w:r>
      <w:r>
        <w:rPr/>
        <w:t>6</w:t>
      </w:r>
      <w:r>
        <w:rPr>
          <w:lang w:val="uk-UA"/>
        </w:rPr>
        <w:t>.09.20</w:t>
      </w:r>
      <w:r>
        <w:rPr/>
        <w:t>18</w:t>
      </w:r>
      <w:r>
        <w:rPr>
          <w:lang w:val="uk-UA"/>
        </w:rPr>
        <w:t xml:space="preserve">  № 6/</w:t>
      </w:r>
      <w:r>
        <w:rPr>
          <w:lang w:val="en-US"/>
        </w:rPr>
        <w:t>121-</w:t>
      </w:r>
      <w:r>
        <w:rPr>
          <w:lang w:val="uk-UA"/>
        </w:rPr>
        <w:t>2313</w:t>
      </w:r>
    </w:p>
    <w:p>
      <w:pPr>
        <w:pStyle w:val="Normal"/>
        <w:widowControl w:val="false"/>
        <w:autoSpaceDE w:val="false"/>
        <w:jc w:val="both"/>
        <w:rPr/>
      </w:pPr>
      <w:r>
        <w:rPr/>
        <w:t>м. Бахмут</w:t>
      </w:r>
    </w:p>
    <w:p>
      <w:pPr>
        <w:pStyle w:val="Normal"/>
        <w:widowControl w:val="false"/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020" w:leader="none"/>
          <w:tab w:val="left" w:pos="9497" w:leader="none"/>
        </w:tabs>
        <w:autoSpaceDE w:val="false"/>
        <w:ind w:right="-1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Про виконання Програми економічного і соціального розвитку міста Бахмута на 2018 рік та основні напрями розвитку на 2019 і 2020 роки за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uk-UA"/>
        </w:rPr>
        <w:t>I півріччя 2018 року</w:t>
      </w:r>
    </w:p>
    <w:p>
      <w:pPr>
        <w:pStyle w:val="Normal"/>
        <w:widowControl w:val="false"/>
        <w:autoSpaceDE w:val="false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widowControl w:val="false"/>
        <w:tabs>
          <w:tab w:val="clear" w:pos="708"/>
          <w:tab w:val="left" w:pos="6804" w:leader="none"/>
          <w:tab w:val="left" w:pos="7020" w:leader="none"/>
        </w:tabs>
        <w:autoSpaceDE w:val="false"/>
        <w:ind w:right="-1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Розглянувши звіт від 29.08.2018  №01-4961-06 Управління економічного розвитку Бахмутської міської ради про виконання Програми економічного і соціального розвитку міста Бахмута на 2018 рік та основні напрями розвитку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на 2019 і 2020 роки, за I півріччя 2018 року, затвердженої рішенням Бахмутської міської ради від 20.12.2017 №6/108-2035, із внесеними до неї змінами, згідно з планом роботи Бахмутської міської ради на ІІ півріччя 2018 року, затвердженим рішенням Бахмутської міської ради від </w:t>
      </w:r>
      <w:r>
        <w:rPr>
          <w:sz w:val="28"/>
          <w:lang w:val="uk-UA"/>
        </w:rPr>
        <w:t>27.06.2018                   № 6/115-2258</w:t>
      </w:r>
      <w:r>
        <w:rPr>
          <w:sz w:val="28"/>
          <w:szCs w:val="28"/>
          <w:lang w:val="uk-UA"/>
        </w:rPr>
        <w:t xml:space="preserve">, відповідно до Закону України від 23.03.2000 № 1602-ІІІ «Про державне прогнозування та розроблення програм економічного і соціального розвитку України», із внесеними до нього змінами, керуючись ст. 26 Закону України від 21.05.1997 № 280/97 - ВР «Про місцеве самоврядування в Україні», із внесеними до нього змінами, Бахмутська міська рада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709" w:leader="none"/>
        </w:tabs>
        <w:autoSpaceDE w:val="false"/>
        <w:ind w:right="-5" w:hanging="0"/>
        <w:jc w:val="both"/>
        <w:rPr/>
      </w:pPr>
      <w:r>
        <w:rPr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  <w:lang w:val="uk-UA"/>
        </w:rPr>
        <w:t>В И Р І Ш И Л А:</w:t>
      </w:r>
    </w:p>
    <w:p>
      <w:pPr>
        <w:pStyle w:val="Normal"/>
        <w:widowControl w:val="false"/>
        <w:autoSpaceDE w:val="false"/>
        <w:ind w:right="-5" w:hanging="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sz w:val="28"/>
          <w:szCs w:val="28"/>
          <w:lang w:val="uk-UA"/>
        </w:rPr>
        <w:t>1. Звіт про виконання Програми економічного і соціального розвитку міста Бахмута на 2018 рік та основні напрями розвитку на 2019 і 2020 роки, за  I півріччя 2018 року, затвердженої рішенням Бахмутської міської ради від 20.12.2017 №6/108-2035, із змінами, внесеними до неї рішеннями Бахмутської міської ради: від 28.03.2018 №6/111-2136, від 25.04.2018 №6/112-2202, від 23.05.2018 №6/113-2206, від 27.06.2018 №6/115-2236, від 25.07.2018                               №6/118-2290, від 22.08.2018 №6/120-2293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(далі – Програма), прийняти до відома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Структурним підрозділам Бахмутської міської ради та підприємствам, установам, організаціям комунальної власності територіальної громади           м. Бахмут: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1. Вжити вичерпних  заходів  щодо  забезпечення   виконання     завдань,  передбачених Програмою.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2.  Продовжити  роботу  по  залученню  додаткових   ресурсів  до міського бюджету міста Бахмут.</w:t>
      </w:r>
    </w:p>
    <w:p>
      <w:pPr>
        <w:pStyle w:val="Normal"/>
        <w:widowControl w:val="false"/>
        <w:autoSpaceDE w:val="false"/>
        <w:ind w:right="-5"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right="-5"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3.  Рекомендувати Бахмутсько-Лиманському об’єднаному управлінню Пенсійного фонду України Донецької області (Піскун),  Бахмутській  об’єднаній державній податковій інспекції Головного управління ДФС у Донецькій області (Косолапову) посилити роботу щодо мобілізації  платежів до Пенсійного фонду України та бюджетів всіх рівнів. </w:t>
      </w:r>
    </w:p>
    <w:p>
      <w:pPr>
        <w:pStyle w:val="Normal"/>
        <w:widowControl w:val="false"/>
        <w:autoSpaceDE w:val="false"/>
        <w:ind w:right="-5"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4.  Контроль за виконанням рішення покласти на постійні комісії Бахмутської міської ради, секретаря Бахмутської міської ради                 Кіщенко С.І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ind w:right="-5"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екретар 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Бахмутської  міської ради                                            С.І. КІЩЕНКО</w:t>
      </w:r>
    </w:p>
    <w:p>
      <w:pPr>
        <w:pStyle w:val="Normal"/>
        <w:widowControl w:val="false"/>
        <w:autoSpaceDE w:val="false"/>
        <w:ind w:right="-5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З В І 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>про виконання Програми економічного і соціального розвитку міста Бахмута на 2018 рік та основні напрями розвитку на 2019 і 2020 роки, за              I півріччя 2018 року, затвердженої рішенням Бахмутської міської ради від 20.12.2017 № 6/108-2035, із внесеними до неї змінами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  <w:t xml:space="preserve">Промисловість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uk-UA"/>
        </w:rPr>
        <w:t xml:space="preserve">Обсяг реалізованої продукції підприємствами промисловості міста за            січень - травень 2018 року склав 1506,5 млн.грн., що на 301,1 млн.грн.  або 25% більше, ніж за відповідний період 2017 року. 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  <w:t xml:space="preserve">Інвестиційна діяльність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Обсяг капітальних інвестицій  за І півріччя  2018 року в порівнянні з  відповідним періодом 2017 року збільшився на 11,7% і склав 54,5 млн.грн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  <w:t xml:space="preserve">Транспорт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Автомобільним транспортом підприємств та фізичних осіб - підприємців за І півріччя  2018 року перевезено 394,4 тис.т вантажів, що на 48,5% більше, ніж за І півріччя 2017 року. Вантажообіг збільшився у 3,4 рази і склав                  81,3  млн.ткм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асажирським автотранспортом перевезено  1092,1  тис.  пасажирів, що на 14,9% більше ніж у І півріччі 2017 року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 рахунок коштів підприємств, а саме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КП «Бахмутелектротранс» виконано ремонт тролейбусу №210               (58,5 тис.грн.) та придбано 20 пневматичних шин (124,3 тис.грн.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ТОВ «Східні автовокзали» виконано капітальний ремонт приміщення санвузла на прилеглій території автовокзалу по вул. Космонавтів, 5                 (200,0 тис.грн.).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  <w:t xml:space="preserve">Енергозбереження 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 w:bidi="en-US"/>
        </w:rPr>
        <w:t xml:space="preserve">В результаті виконання заходів </w:t>
      </w:r>
      <w:r>
        <w:rPr>
          <w:rFonts w:eastAsia="Calibri"/>
          <w:sz w:val="28"/>
          <w:szCs w:val="28"/>
          <w:lang w:val="uk-UA" w:eastAsia="en-US"/>
        </w:rPr>
        <w:t xml:space="preserve">у І півріччі 2018 року </w:t>
      </w:r>
      <w:r>
        <w:rPr>
          <w:rFonts w:eastAsia="Calibri"/>
          <w:sz w:val="28"/>
          <w:szCs w:val="28"/>
          <w:lang w:val="uk-UA" w:eastAsia="en-US" w:bidi="en-US"/>
        </w:rPr>
        <w:t>по енергозбереженню зекономлено: електроенергії - 0,016 млн.кВт*рік, газу - 0,173 млн.м</w:t>
      </w:r>
      <w:r>
        <w:rPr>
          <w:rFonts w:eastAsia="Calibri"/>
          <w:sz w:val="28"/>
          <w:szCs w:val="28"/>
          <w:vertAlign w:val="superscript"/>
          <w:lang w:val="uk-UA" w:eastAsia="en-US" w:bidi="en-US"/>
        </w:rPr>
        <w:t>3</w:t>
      </w:r>
      <w:r>
        <w:rPr>
          <w:rFonts w:eastAsia="Calibri"/>
          <w:sz w:val="28"/>
          <w:szCs w:val="28"/>
          <w:lang w:val="uk-UA" w:eastAsia="en-US" w:bidi="en-US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сього зекономлено – 0,614 тис. тонн умовного палива</w:t>
      </w:r>
      <w:r>
        <w:rPr>
          <w:rFonts w:eastAsia="Calibri"/>
          <w:sz w:val="28"/>
          <w:szCs w:val="28"/>
          <w:lang w:val="uk-UA" w:eastAsia="en-US"/>
        </w:rPr>
        <w:t xml:space="preserve">, що в грошовому еквіваленті складає 1,1 млн.грн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  <w:t xml:space="preserve">Житлово-комунальне господарство </w:t>
      </w:r>
    </w:p>
    <w:p>
      <w:pPr>
        <w:pStyle w:val="Normal"/>
        <w:shd w:fill="FFFFFF" w:val="clear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 І півріччя 2018 року підприємствами житлово-комунального господарства міста із запланованих 90 заходів виконано 41 захід (45,6%) на загальну суму </w:t>
      </w:r>
      <w:r>
        <w:rPr>
          <w:rFonts w:eastAsia="Calibri"/>
          <w:bCs/>
          <w:sz w:val="28"/>
          <w:szCs w:val="28"/>
          <w:lang w:val="uk-UA" w:eastAsia="en-US"/>
        </w:rPr>
        <w:t xml:space="preserve">17017,0 </w:t>
      </w:r>
      <w:r>
        <w:rPr>
          <w:rFonts w:eastAsia="Calibri"/>
          <w:sz w:val="28"/>
          <w:szCs w:val="28"/>
          <w:lang w:val="uk-UA" w:eastAsia="en-US"/>
        </w:rPr>
        <w:t xml:space="preserve">тис.грн., в тому числі за рахунок коштів: </w:t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- міського бюджету – 12789,5 тис.грн.; 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- підприємств – </w:t>
      </w:r>
      <w:r>
        <w:rPr>
          <w:rFonts w:eastAsia="Calibri"/>
          <w:bCs/>
          <w:sz w:val="28"/>
          <w:szCs w:val="28"/>
          <w:lang w:val="uk-UA" w:eastAsia="en-US"/>
        </w:rPr>
        <w:t xml:space="preserve">4227,5 </w:t>
      </w:r>
      <w:r>
        <w:rPr>
          <w:rFonts w:eastAsia="Calibri"/>
          <w:sz w:val="28"/>
          <w:szCs w:val="28"/>
          <w:lang w:val="uk-UA" w:eastAsia="en-US"/>
        </w:rPr>
        <w:t xml:space="preserve">тис.грн.; </w:t>
      </w:r>
    </w:p>
    <w:p>
      <w:pPr>
        <w:pStyle w:val="Normal"/>
        <w:shd w:fill="FFFFFF" w:val="clear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spacing w:before="0" w:after="0"/>
        <w:ind w:right="-5" w:firstLine="698"/>
        <w:contextualSpacing/>
        <w:jc w:val="both"/>
        <w:rPr/>
      </w:pPr>
      <w:r>
        <w:rPr>
          <w:sz w:val="28"/>
          <w:szCs w:val="28"/>
          <w:lang w:val="uk-UA"/>
        </w:rPr>
        <w:t>З</w:t>
      </w:r>
      <w:r>
        <w:rPr>
          <w:i/>
          <w:sz w:val="28"/>
          <w:szCs w:val="28"/>
          <w:lang w:val="uk-UA"/>
        </w:rPr>
        <w:t xml:space="preserve"> міського бюджету м. Бахмут</w:t>
      </w:r>
      <w:r>
        <w:rPr>
          <w:sz w:val="28"/>
          <w:szCs w:val="28"/>
          <w:lang w:val="uk-UA"/>
        </w:rPr>
        <w:t xml:space="preserve"> протягом І півріччя 2018 року було виділено кошти на: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отримання експертизи для проведення капітального ремонту 10 ліфтів (по вул. Ювілейна, буд. 61 - 2 під’їзди,  по вул. Ювілейна, буд. 69 - 2 під’їзди, по вул. Ювілейна, буд. 73 - 3 під’їзди, по вул. Ювілейна, буд. 89 - 2 під’їзди, по вул. Ювілейна, буд. 91 - 1 під’їзд)  – 35,1 тис.грн.;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санітарне очищення міста (відлов (50), огляд, стерилізація (70), щеплення (68), біркування (68) та утилізація (5) безпритульних тварин, ліквідація 13 стихійних звалищ), поточне утримання парків, скверів, зупиночних пунктів – 989,8 тис.грн.;</w:t>
      </w:r>
    </w:p>
    <w:p>
      <w:pPr>
        <w:pStyle w:val="Style24"/>
        <w:numPr>
          <w:ilvl w:val="0"/>
          <w:numId w:val="7"/>
        </w:numPr>
        <w:ind w:left="0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об’єктів зеленого господарства (</w:t>
      </w:r>
      <w:r>
        <w:rPr>
          <w:sz w:val="28"/>
          <w:szCs w:val="28"/>
          <w:lang w:val="uk-UA" w:eastAsia="uk-UA"/>
        </w:rPr>
        <w:t>у т.ч. поточне утримання 8,04 га зелених насаджень, 3075,1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квітників, 71161 м</w:t>
      </w:r>
      <w:r>
        <w:rPr>
          <w:sz w:val="28"/>
          <w:szCs w:val="28"/>
          <w:vertAlign w:val="superscript"/>
          <w:lang w:val="uk-UA" w:eastAsia="uk-UA"/>
        </w:rPr>
        <w:t>2</w:t>
      </w:r>
      <w:r>
        <w:rPr>
          <w:sz w:val="28"/>
          <w:szCs w:val="28"/>
          <w:lang w:val="uk-UA" w:eastAsia="uk-UA"/>
        </w:rPr>
        <w:t xml:space="preserve"> газонів, видалення  113 аварійних  дерев, проведення робіт з кронування дерев, кущів, обрізання сухих гілок, покосу трави) </w:t>
      </w:r>
      <w:r>
        <w:rPr>
          <w:sz w:val="28"/>
          <w:szCs w:val="28"/>
          <w:lang w:val="uk-UA"/>
        </w:rPr>
        <w:t>- 812,6 тис.грн.</w:t>
      </w:r>
      <w:r>
        <w:rPr>
          <w:sz w:val="28"/>
          <w:szCs w:val="28"/>
          <w:lang w:val="uk-UA" w:eastAsia="uk-UA"/>
        </w:rPr>
        <w:t xml:space="preserve">;  </w:t>
      </w:r>
    </w:p>
    <w:p>
      <w:pPr>
        <w:pStyle w:val="Style24"/>
        <w:numPr>
          <w:ilvl w:val="0"/>
          <w:numId w:val="7"/>
        </w:numPr>
        <w:ind w:left="0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uk-UA"/>
        </w:rPr>
        <w:t xml:space="preserve">утримання мереж зовнішнього освітлення (у т.ч. </w:t>
      </w:r>
      <w:r>
        <w:rPr>
          <w:bCs/>
          <w:sz w:val="28"/>
          <w:szCs w:val="28"/>
          <w:lang w:val="uk-UA"/>
        </w:rPr>
        <w:t xml:space="preserve">оплата за спожиту електроенергію (2191,8 тис.грн.), </w:t>
      </w:r>
      <w:r>
        <w:rPr>
          <w:sz w:val="28"/>
          <w:szCs w:val="28"/>
          <w:lang w:val="uk-UA" w:eastAsia="uk-UA"/>
        </w:rPr>
        <w:t xml:space="preserve">придбання 700 одиниць світодіодних енергозберігаючих ламп) – </w:t>
      </w:r>
      <w:r>
        <w:rPr>
          <w:bCs/>
          <w:sz w:val="28"/>
          <w:szCs w:val="28"/>
          <w:lang w:val="uk-UA"/>
        </w:rPr>
        <w:t xml:space="preserve">2973,4 </w:t>
      </w:r>
      <w:r>
        <w:rPr>
          <w:sz w:val="28"/>
          <w:szCs w:val="28"/>
          <w:lang w:val="uk-UA" w:eastAsia="uk-UA"/>
        </w:rPr>
        <w:t>тис.грн.;</w:t>
      </w:r>
    </w:p>
    <w:p>
      <w:pPr>
        <w:pStyle w:val="Style24"/>
        <w:numPr>
          <w:ilvl w:val="0"/>
          <w:numId w:val="7"/>
        </w:numPr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утримання </w:t>
      </w:r>
      <w:r>
        <w:rPr>
          <w:bCs/>
          <w:sz w:val="28"/>
          <w:szCs w:val="28"/>
          <w:lang w:val="en-US"/>
        </w:rPr>
        <w:t xml:space="preserve">7 </w:t>
      </w:r>
      <w:r>
        <w:rPr>
          <w:bCs/>
          <w:sz w:val="28"/>
          <w:szCs w:val="28"/>
          <w:lang w:val="uk-UA"/>
        </w:rPr>
        <w:t>кладовищ – 405,0 тис.грн.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захоронення 17 </w:t>
      </w:r>
      <w:r>
        <w:rPr>
          <w:bCs/>
          <w:sz w:val="28"/>
          <w:szCs w:val="28"/>
          <w:lang w:val="en-US"/>
        </w:rPr>
        <w:t>c</w:t>
      </w:r>
      <w:r>
        <w:rPr>
          <w:bCs/>
          <w:sz w:val="28"/>
          <w:szCs w:val="28"/>
          <w:lang w:val="uk-UA"/>
        </w:rPr>
        <w:t>амотніх осіб - 29,1 тис.грн.;</w:t>
      </w:r>
    </w:p>
    <w:p>
      <w:pPr>
        <w:pStyle w:val="Style24"/>
        <w:numPr>
          <w:ilvl w:val="0"/>
          <w:numId w:val="7"/>
        </w:numPr>
        <w:ind w:left="0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точне утримання пам’ятників, фонтанів, зливної каналізації –                 81,9 тис.грн.;</w:t>
      </w:r>
    </w:p>
    <w:p>
      <w:pPr>
        <w:pStyle w:val="Style24"/>
        <w:numPr>
          <w:ilvl w:val="0"/>
          <w:numId w:val="7"/>
        </w:numPr>
        <w:ind w:left="0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тримання  вулично - дорожньої  мережі, у т.ч. у зимовий період               (238 км доріг, 15,8 км тротуарів) - 1293,1 тис.грн.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поточний ремонт доріг на 22 вулицях (5629,8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) - 2933,5 тис.грн.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капітальний ремонт дороги по вул. Сибірцева (1825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) -                       1265,0 тис.грн.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капітальний ремонт тротуару по вул. Алебастровій (247,2 м</w:t>
      </w:r>
      <w:r>
        <w:rPr>
          <w:bCs/>
          <w:sz w:val="28"/>
          <w:szCs w:val="28"/>
          <w:vertAlign w:val="superscript"/>
          <w:lang w:val="uk-UA"/>
        </w:rPr>
        <w:t>2</w:t>
      </w:r>
      <w:r>
        <w:rPr>
          <w:bCs/>
          <w:sz w:val="28"/>
          <w:szCs w:val="28"/>
          <w:lang w:val="uk-UA"/>
        </w:rPr>
        <w:t>) -                  241,7 тис.грн.;</w:t>
      </w:r>
    </w:p>
    <w:p>
      <w:pPr>
        <w:pStyle w:val="Style24"/>
        <w:numPr>
          <w:ilvl w:val="0"/>
          <w:numId w:val="7"/>
        </w:numPr>
        <w:ind w:left="0" w:firstLine="567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несення дорожньої розмітки (1700,0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) - 188,3 тис.грн.; 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26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оточний ремонт та утримання дорожніх знаків та світлофорів (у т.ч. придбання 116 од. дорожніх знаків (59,6 тис.грн.) - 122,6 тис.грн.</w:t>
      </w:r>
      <w:r>
        <w:rPr>
          <w:sz w:val="28"/>
          <w:szCs w:val="28"/>
          <w:lang w:val="uk-UA"/>
        </w:rPr>
        <w:t>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bCs/>
          <w:sz w:val="28"/>
          <w:szCs w:val="28"/>
          <w:lang w:val="uk-UA"/>
        </w:rPr>
        <w:t>демонтаж  2-х постаментів на площі Свободи  (оплачено аванс підрядній організації) - 90,2 тис.гр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 xml:space="preserve">надання фінансової підтримки КП </w:t>
      </w:r>
      <w:r>
        <w:rPr>
          <w:color w:val="000000"/>
          <w:sz w:val="28"/>
          <w:szCs w:val="28"/>
          <w:lang w:val="uk-UA"/>
        </w:rPr>
        <w:t>«БАХМУТ-ВОДА» для закупівлі води – 900,0 тис.грн.;</w:t>
      </w:r>
    </w:p>
    <w:p>
      <w:pPr>
        <w:pStyle w:val="Style24"/>
        <w:numPr>
          <w:ilvl w:val="0"/>
          <w:numId w:val="7"/>
        </w:numPr>
        <w:tabs>
          <w:tab w:val="clear" w:pos="708"/>
          <w:tab w:val="left" w:pos="0" w:leader="none"/>
        </w:tabs>
        <w:ind w:left="0" w:firstLine="567"/>
        <w:jc w:val="both"/>
        <w:rPr/>
      </w:pPr>
      <w:r>
        <w:rPr>
          <w:bCs/>
          <w:sz w:val="28"/>
          <w:szCs w:val="28"/>
          <w:lang w:val="uk-UA"/>
        </w:rPr>
        <w:t>розроблення проектно-кошторисної документації (далі – ПКД) для проведення:</w:t>
      </w:r>
    </w:p>
    <w:p>
      <w:pPr>
        <w:pStyle w:val="Style24"/>
        <w:numPr>
          <w:ilvl w:val="0"/>
          <w:numId w:val="8"/>
        </w:numPr>
        <w:ind w:left="567" w:hanging="28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апітального ремонту житлового будинку по вул. Леваневського, буд. 14 – 19,4 тис.грн.;</w:t>
      </w:r>
    </w:p>
    <w:p>
      <w:pPr>
        <w:pStyle w:val="Style24"/>
        <w:numPr>
          <w:ilvl w:val="0"/>
          <w:numId w:val="8"/>
        </w:numPr>
        <w:ind w:left="567" w:hanging="283"/>
        <w:jc w:val="both"/>
        <w:rPr/>
      </w:pPr>
      <w:r>
        <w:rPr>
          <w:bCs/>
          <w:sz w:val="28"/>
          <w:szCs w:val="28"/>
          <w:lang w:val="uk-UA"/>
        </w:rPr>
        <w:t>капітального ремонту огорожі  кладовища по вул. Маріупольській -           150,0 тис.грн.;</w:t>
      </w:r>
    </w:p>
    <w:p>
      <w:pPr>
        <w:pStyle w:val="Style24"/>
        <w:numPr>
          <w:ilvl w:val="0"/>
          <w:numId w:val="8"/>
        </w:numPr>
        <w:ind w:left="567" w:hanging="283"/>
        <w:jc w:val="both"/>
        <w:rPr/>
      </w:pPr>
      <w:r>
        <w:rPr>
          <w:bCs/>
          <w:sz w:val="28"/>
          <w:szCs w:val="28"/>
          <w:lang w:val="uk-UA"/>
        </w:rPr>
        <w:t>капітального ремонту дороги по вул. Сибірцева – 25,9 тис.грн.;</w:t>
      </w:r>
    </w:p>
    <w:p>
      <w:pPr>
        <w:pStyle w:val="Style24"/>
        <w:numPr>
          <w:ilvl w:val="0"/>
          <w:numId w:val="8"/>
        </w:numPr>
        <w:ind w:left="567" w:hanging="283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будівництва притулку для безпритульних тварин по вул. Трудова -             7,0 тис.грн;</w:t>
      </w:r>
    </w:p>
    <w:p>
      <w:pPr>
        <w:pStyle w:val="Style24"/>
        <w:numPr>
          <w:ilvl w:val="0"/>
          <w:numId w:val="8"/>
        </w:numPr>
        <w:ind w:left="567" w:hanging="283"/>
        <w:jc w:val="both"/>
        <w:rPr/>
      </w:pPr>
      <w:r>
        <w:rPr>
          <w:bCs/>
          <w:sz w:val="28"/>
          <w:szCs w:val="28"/>
          <w:lang w:val="uk-UA"/>
        </w:rPr>
        <w:t>капітального ремонту 2-х ділянок водоводів по вул. Сибірцева –             209,5 тис.грн.;</w:t>
      </w:r>
    </w:p>
    <w:p>
      <w:pPr>
        <w:pStyle w:val="Style24"/>
        <w:numPr>
          <w:ilvl w:val="0"/>
          <w:numId w:val="8"/>
        </w:numPr>
        <w:ind w:left="567" w:hanging="283"/>
        <w:jc w:val="both"/>
        <w:rPr/>
      </w:pPr>
      <w:r>
        <w:rPr>
          <w:bCs/>
          <w:sz w:val="28"/>
          <w:szCs w:val="28"/>
          <w:lang w:val="uk-UA"/>
        </w:rPr>
        <w:t xml:space="preserve">коригування та отримання експертного звіту по проекту «Капітальний ремонт ділянки водопроводу Д-400 мм від вул. Колпакової через З/Д по вул. Садова до пров. 5 Садовий в м.Бахмут (коригування)» -  4,8 тис.грн. </w:t>
      </w:r>
    </w:p>
    <w:p>
      <w:pPr>
        <w:pStyle w:val="Style24"/>
        <w:ind w:left="567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Style24"/>
        <w:ind w:left="567" w:hanging="0"/>
        <w:jc w:val="both"/>
        <w:rPr/>
      </w:pPr>
      <w:r>
        <w:rPr>
          <w:i/>
          <w:sz w:val="28"/>
          <w:szCs w:val="28"/>
          <w:lang w:val="uk-UA"/>
        </w:rPr>
        <w:t>За рахунок коштів підприємств</w:t>
      </w:r>
      <w:r>
        <w:rPr>
          <w:sz w:val="28"/>
          <w:szCs w:val="28"/>
          <w:lang w:val="uk-UA"/>
        </w:rPr>
        <w:t>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виконано капітальний ремонт насосного обладнання водопровідного вузла «Корсунського» -  72,5 тис.гр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виконано капітальний ремонт  запірної арматури  на каналізаційно-насосній станції (далі – КНС) №1 по вул. Горбатова, буд. 89 та системи автоматики на КНС-3 та КНС по вул. Шкільна - 28,0 тис.гр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/>
      </w:pPr>
      <w:r>
        <w:rPr>
          <w:color w:val="000000"/>
          <w:sz w:val="28"/>
          <w:szCs w:val="28"/>
          <w:lang w:val="uk-UA"/>
        </w:rPr>
        <w:t>виконано ремонт автомобільної техніки КП «БАХМУТ-ВОДА» –              314,7 тис.грн.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5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>- придбано та встановлено 17 одиниць люків - 29,2 тис.грн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right="-5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sz w:val="28"/>
          <w:szCs w:val="28"/>
          <w:lang w:val="uk-UA"/>
        </w:rPr>
        <w:t xml:space="preserve">переведено в автоматичний режим котельні № 17 (вул. Горбатова, </w:t>
      </w:r>
      <w:r>
        <w:rPr>
          <w:color w:val="000000"/>
          <w:sz w:val="28"/>
          <w:szCs w:val="28"/>
          <w:lang w:val="uk-UA"/>
        </w:rPr>
        <w:t xml:space="preserve">буд. </w:t>
      </w:r>
      <w:r>
        <w:rPr>
          <w:sz w:val="28"/>
          <w:szCs w:val="28"/>
          <w:lang w:val="uk-UA"/>
        </w:rPr>
        <w:t xml:space="preserve">23) - 66,8 тис.грн. та  № 15 (вул. Першина, </w:t>
      </w:r>
      <w:r>
        <w:rPr>
          <w:color w:val="000000"/>
          <w:sz w:val="28"/>
          <w:szCs w:val="28"/>
          <w:lang w:val="uk-UA"/>
        </w:rPr>
        <w:t xml:space="preserve">буд. </w:t>
      </w:r>
      <w:r>
        <w:rPr>
          <w:sz w:val="28"/>
          <w:szCs w:val="28"/>
          <w:lang w:val="uk-UA"/>
        </w:rPr>
        <w:t>39) - 53,5 тис.гр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right="-5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мінено газові клапани пальників на котельній № 20 (вул. Горького,</w:t>
      </w:r>
      <w:r>
        <w:rPr>
          <w:color w:val="000000"/>
          <w:sz w:val="28"/>
          <w:szCs w:val="28"/>
          <w:lang w:val="uk-UA"/>
        </w:rPr>
        <w:t xml:space="preserve"> буд. </w:t>
      </w:r>
      <w:r>
        <w:rPr>
          <w:sz w:val="28"/>
          <w:szCs w:val="28"/>
          <w:lang w:val="uk-UA"/>
        </w:rPr>
        <w:t xml:space="preserve">47) -  95,6 тис.грн.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right="-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о 22 контейнера для роздільного збору відходів –                         134,6 тис.гр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851" w:leader="none"/>
        </w:tabs>
        <w:ind w:left="0" w:right="-5" w:firstLine="708"/>
        <w:jc w:val="both"/>
        <w:rPr/>
      </w:pPr>
      <w:r>
        <w:rPr>
          <w:sz w:val="28"/>
          <w:szCs w:val="28"/>
          <w:lang w:val="uk-UA"/>
        </w:rPr>
        <w:t xml:space="preserve">замінено 230 м застарілих теплових мереж - 240,8 тис.грн.; </w:t>
      </w:r>
    </w:p>
    <w:p>
      <w:pPr>
        <w:pStyle w:val="Normal"/>
        <w:ind w:right="-5" w:firstLine="708"/>
        <w:jc w:val="both"/>
        <w:rPr/>
      </w:pPr>
      <w:r>
        <w:rPr>
          <w:sz w:val="28"/>
          <w:szCs w:val="28"/>
          <w:lang w:val="uk-UA"/>
        </w:rPr>
        <w:t xml:space="preserve">- встановлено тепловий лічильник по вул. Чайковського, </w:t>
      </w:r>
      <w:r>
        <w:rPr>
          <w:color w:val="000000"/>
          <w:sz w:val="28"/>
          <w:szCs w:val="28"/>
          <w:lang w:val="uk-UA"/>
        </w:rPr>
        <w:t xml:space="preserve">буд. </w:t>
      </w:r>
      <w:r>
        <w:rPr>
          <w:sz w:val="28"/>
          <w:szCs w:val="28"/>
          <w:lang w:val="uk-UA"/>
        </w:rPr>
        <w:t>23 -                  31,8 тис.грн.;</w:t>
      </w:r>
    </w:p>
    <w:p>
      <w:pPr>
        <w:pStyle w:val="Normal"/>
        <w:tabs>
          <w:tab w:val="clear" w:pos="708"/>
          <w:tab w:val="left" w:pos="993" w:leader="none"/>
        </w:tabs>
        <w:ind w:right="-5" w:firstLine="709"/>
        <w:jc w:val="both"/>
        <w:rPr>
          <w:rFonts w:eastAsia="Calibri"/>
          <w:sz w:val="28"/>
          <w:szCs w:val="28"/>
          <w:lang w:val="uk-UA" w:eastAsia="en-US" w:bidi="en-US"/>
        </w:rPr>
      </w:pPr>
      <w:r>
        <w:rPr>
          <w:sz w:val="28"/>
          <w:szCs w:val="28"/>
          <w:lang w:val="uk-UA"/>
        </w:rPr>
        <w:t>- виконано поточний ремонт житлового фонду</w:t>
      </w:r>
      <w:r>
        <w:rPr>
          <w:rFonts w:eastAsia="Calibri"/>
          <w:sz w:val="28"/>
          <w:szCs w:val="28"/>
          <w:lang w:val="uk-UA" w:eastAsia="en-US" w:bidi="en-US"/>
        </w:rPr>
        <w:t xml:space="preserve">  - 3150,0 тис.грн., (в т.ч. сходових клітин (під’їздів) – 41 од., міжпанельних швів  – 0,3 тис.пог.м., системи холодного водопостачання та водовідведення – 0,4 тис.пог.м., покрівлі – 0,7 тис.пог.м., ганків – 11 од., балконів – 21 од.,  фасадів -                162,6 тис.м</w:t>
      </w:r>
      <w:r>
        <w:rPr>
          <w:rFonts w:eastAsia="Calibri"/>
          <w:sz w:val="28"/>
          <w:szCs w:val="28"/>
          <w:vertAlign w:val="superscript"/>
          <w:lang w:val="uk-UA" w:eastAsia="en-US" w:bidi="en-US"/>
        </w:rPr>
        <w:t>2</w:t>
      </w:r>
      <w:r>
        <w:rPr>
          <w:rFonts w:eastAsia="Calibri"/>
          <w:sz w:val="28"/>
          <w:szCs w:val="28"/>
          <w:lang w:val="uk-UA" w:eastAsia="en-US" w:bidi="en-US"/>
        </w:rPr>
        <w:t>).</w:t>
      </w:r>
    </w:p>
    <w:p>
      <w:pPr>
        <w:pStyle w:val="Normal"/>
        <w:ind w:right="-5" w:firstLine="708"/>
        <w:jc w:val="both"/>
        <w:rPr>
          <w:rFonts w:eastAsia="Calibri"/>
          <w:sz w:val="28"/>
          <w:szCs w:val="28"/>
          <w:lang w:val="uk-UA" w:eastAsia="en-US" w:bidi="en-US"/>
        </w:rPr>
      </w:pPr>
      <w:r>
        <w:rPr>
          <w:rFonts w:eastAsia="Calibri"/>
          <w:sz w:val="28"/>
          <w:szCs w:val="28"/>
          <w:lang w:val="uk-UA" w:eastAsia="en-US" w:bidi="en-US"/>
        </w:rPr>
      </w:r>
    </w:p>
    <w:p>
      <w:pPr>
        <w:pStyle w:val="Normal"/>
        <w:ind w:right="-5"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  <w:t>Доходи населенн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u w:val="single"/>
          <w:lang w:val="uk-UA" w:eastAsia="en-US" w:bidi="en-US"/>
        </w:rPr>
      </w:pPr>
      <w:r>
        <w:rPr>
          <w:rFonts w:eastAsia="Calibri"/>
          <w:b/>
          <w:sz w:val="28"/>
          <w:szCs w:val="28"/>
          <w:u w:val="single"/>
          <w:lang w:val="uk-UA" w:eastAsia="en-US" w:bidi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 w:bidi="en-US"/>
        </w:rPr>
        <w:t>Розмір середньої заробітної плати по місту у І кварталі 2018 року склав 6352 грн., який  збільшився порівняно з І кварталом 2017 року  на  20,5%,  з ІІ кварталом 2017 року на 9,5%, з ІІІ кварталом 2017 року на 3,8% та зменшився порівняно з ІV кварталом 2017 року на 2%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 w:bidi="en-US"/>
        </w:rPr>
        <w:t>Станом на 01.07.2018 року заборгованість по заробітній платі -                1162,8</w:t>
      </w:r>
      <w:r>
        <w:rPr>
          <w:rFonts w:eastAsia="Calibri"/>
          <w:b/>
          <w:sz w:val="28"/>
          <w:szCs w:val="28"/>
          <w:lang w:val="uk-UA" w:eastAsia="en-US" w:bidi="en-US"/>
        </w:rPr>
        <w:t xml:space="preserve"> </w:t>
      </w:r>
      <w:r>
        <w:rPr>
          <w:rFonts w:eastAsia="Calibri"/>
          <w:sz w:val="28"/>
          <w:szCs w:val="28"/>
          <w:lang w:val="uk-UA" w:eastAsia="en-US" w:bidi="en-US"/>
        </w:rPr>
        <w:t>тис.грн. по 2 підприємствам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 w:bidi="en-US"/>
        </w:rPr>
      </w:pPr>
      <w:r>
        <w:rPr>
          <w:rFonts w:eastAsia="Calibri"/>
          <w:sz w:val="28"/>
          <w:szCs w:val="28"/>
          <w:lang w:val="uk-UA" w:eastAsia="en-US" w:bidi="en-US"/>
        </w:rPr>
        <w:t>- 1 неактивне - ДП «Експериментальний завод соляної промисловості»                        (785,9 тис.грн.)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 w:bidi="en-US"/>
        </w:rPr>
      </w:pPr>
      <w:r>
        <w:rPr>
          <w:rFonts w:eastAsia="Calibri"/>
          <w:sz w:val="28"/>
          <w:szCs w:val="28"/>
          <w:lang w:val="uk-UA" w:eastAsia="en-US" w:bidi="en-US"/>
        </w:rPr>
        <w:t>- 1 банкрут - ПрАТ «Укрпідшипник» (376,9 тис.грн.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 w:bidi="en-US"/>
        </w:rPr>
        <w:t>З початку року заборгованість збільшилась на 364,2 тис.грн. (або на 45,6%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 w:bidi="en-US"/>
        </w:rPr>
      </w:pPr>
      <w:r>
        <w:rPr>
          <w:rFonts w:eastAsia="Calibri"/>
          <w:sz w:val="28"/>
          <w:szCs w:val="28"/>
          <w:lang w:val="uk-UA" w:eastAsia="en-US" w:bidi="en-US"/>
        </w:rPr>
        <w:t>Станом на 01.07.2018 кількість одержувачів пенсій становило 38178 осіб, що на 20,4% (або на 6470 осіб)  більше, ніж за І півріччя 2017 року.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 w:bidi="en-US"/>
        </w:rPr>
        <w:tab/>
        <w:t>Середньомісячний розмір пенсії склав 3178,89 грн., у порівнянні з аналогічним періодом минулого року збільшився на 18,5% (або на                     496,79 грн.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а І півріччя 2018 року призначено державну допомогу сім'ям з дітьми, малозабезпеченим сім'ям, особам з інвалідністю з дитинства та дітям з інвалідністю на суму 48,5 млн.грн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 рахунок міського бюджету громадянам пільгових категорій надано різних видів допомоги на суму 9,8 млн.грн., у т.ч.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компенсація фізичним особам, які надають соціальні послуги              (214 осіб)  -  246,2 тис.гр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компенсаційні виплати за пільговий проїзд на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273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лізничному транспорті (816 осіб) -  20,2 тис.грн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273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електротранспорті (19137 осіб) -  8250,0 тис.грн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ind w:left="720" w:firstLine="273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втотранспорті (10920 осіб) -  625,0 тис.гр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надання пільг з послуг зв’язку (1235 осіб), проїзду особам, постраждалих від аварії на ЧАЕС 1 та 2 категорії (1 особа), капітальний ремонт особам з інвалідністю внаслідок війни (1 особа) – 191,0 тис.грн.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пільг на житлово-комунальні послуги, грошової разової допомоги на оздоровлення до Дня міста 3-м Почесним громадянам м.Бахмут –            14,2 тис.гр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ня одноразової матеріальної допомог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418" w:hanging="425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алозабезпеченим громадянам та особам з інвалідністю                   (164 особи) – 120,9 тис.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1418" w:hanging="425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кремим категоріям громадян до святкових дат і подій –                    55,0 тис.грн.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дання фінансової допомоги громадським організаціям осіб з  інвалідністю та ветеранів – 69,5 тис.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Протягом звітного періоду 30 осіб з інвалідністю безкоштовно отримали інвалідні візки, 82 особи - малі засоби реабілітації, видано 343 направлення на виготовлення протезів та 86 направлень на підприємства для виготовлення технічних засобів реабілітації, 26 малозабезпечених осіб та осіб з інвалідністю отримали матеріальну допомогу з державного бюджету на суму 17,8 тис.грн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452 особи отримали адресну матеріальну допомогу на 79,3 тис.грн., в т.ч. проведені благодійні обіди для 54 осіб на 5,4 тис.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Протягом звітного періоду на обліку в Бахмутському міському центрі зайнятості, з урахуванням Бахмутської міської ради та Бахмутського району, перебувало 1961 безробітна особа. </w:t>
      </w:r>
      <w:r>
        <w:rPr>
          <w:rFonts w:eastAsia="Calibri"/>
          <w:sz w:val="28"/>
          <w:szCs w:val="28"/>
          <w:lang w:val="uk-UA" w:eastAsia="en-US"/>
        </w:rPr>
        <w:t xml:space="preserve">Станом на 01.07.2018 року чисельність безробітних громадян  склала 877 осіб (у т.ч. 40% - мешканці Бахмутського району)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Активними заходами сприяння зайнятості було охоплено 1751 особу незайнятого населення, працевлаштовані 735 осіб (37,5% від загальної кількості осіб, які перебували на обліку), у тому числі на умовах                               компенсації роботодавцю фактичних витрат на сплату єдиного внеску на загальнообов’язкове державне соціальне страхування – 23 осіби.</w:t>
      </w:r>
    </w:p>
    <w:p>
      <w:pPr>
        <w:pStyle w:val="Normal"/>
        <w:ind w:firstLine="708"/>
        <w:jc w:val="both"/>
        <w:rPr>
          <w:rFonts w:eastAsia="Calibri"/>
          <w:b/>
          <w:b/>
          <w:color w:val="FF0000"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color w:val="FF0000"/>
          <w:sz w:val="28"/>
          <w:szCs w:val="28"/>
          <w:u w:val="single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  <w:t xml:space="preserve">Виконання доходної частини бюджету 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  <w:lang w:val="uk-UA" w:eastAsia="en-US"/>
        </w:rPr>
        <w:t xml:space="preserve">За І півріччя 2018 року в бюджет міста з урахуванням трансфертів з державного бюджету надійшло 545,5 млн.грн. податків, зборів та інших платежів, що на або 64,2% до програмних показників, без урахування трансфертів мобілізовано 188,6 млн.грн., або 60,1% до  річного плану та 132,3% до аналогічного періоду 2017 року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идатки міського бюджету склали 526,3  млн.грн., що на 44,5 % (або на                      162,1 млн.грн.) більше ніж за І півріччя 2017 року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За І півріччя 2018 року податковий борг до Зведеного бюджету з урахуванням банкрутів збільшився  на 8,4 млн.грн. та на 01.07.2018 року та склав 53,1 млн.грн.</w:t>
      </w:r>
      <w:r>
        <w:rPr>
          <w:rFonts w:eastAsia="Calibri"/>
          <w:sz w:val="28"/>
          <w:szCs w:val="28"/>
          <w:lang w:val="uk-UA" w:eastAsia="en-US"/>
        </w:rPr>
        <w:t xml:space="preserve">, в т.ч. державний бюджет – 39,5 млн.грн., міський бюджет – 13,6 млн.грн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20,9% від загальної суми податкового боргу становлять підприємства-банкрути (11,1 млн.грн.). </w:t>
      </w:r>
    </w:p>
    <w:p>
      <w:pPr>
        <w:pStyle w:val="Normal"/>
        <w:tabs>
          <w:tab w:val="clear" w:pos="708"/>
          <w:tab w:val="left" w:pos="3495" w:leader="none"/>
        </w:tabs>
        <w:ind w:firstLine="85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В результаті проведених заходів по погашенню суми податкового боргу до міського бюджету додатково надійшло </w:t>
      </w:r>
      <w:r>
        <w:rPr>
          <w:rFonts w:eastAsia="Calibri"/>
          <w:sz w:val="28"/>
          <w:szCs w:val="28"/>
          <w:lang w:val="uk-UA" w:eastAsia="en-US" w:bidi="en-US"/>
        </w:rPr>
        <w:t>1 868,4 тис.грн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В результаті проведених заходів з погашення заборгованості по сплаті єдиного внеску на загальнообов’язкове державне соціальне страхування протягом року, платниками був погашений борг, з урахуванням штрафних санкцій, в сумі </w:t>
      </w:r>
      <w:r>
        <w:rPr>
          <w:rFonts w:eastAsia="Calibri"/>
          <w:sz w:val="28"/>
          <w:szCs w:val="28"/>
          <w:lang w:val="uk-UA" w:eastAsia="en-US" w:bidi="en-US"/>
        </w:rPr>
        <w:t xml:space="preserve">1 015,3 </w:t>
      </w:r>
      <w:r>
        <w:rPr>
          <w:rFonts w:eastAsia="Calibri"/>
          <w:sz w:val="28"/>
          <w:szCs w:val="28"/>
          <w:lang w:val="uk-UA" w:eastAsia="en-US"/>
        </w:rPr>
        <w:t xml:space="preserve">тис.грн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 розвиток соціальних сфер в рамках реалізації Програми направлено   24062,3 тис. грн. 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В  </w:t>
      </w:r>
      <w:r>
        <w:rPr>
          <w:b/>
          <w:sz w:val="28"/>
          <w:szCs w:val="28"/>
          <w:lang w:val="uk-UA"/>
        </w:rPr>
        <w:t>сфері освіти</w:t>
      </w:r>
      <w:r>
        <w:rPr>
          <w:sz w:val="28"/>
          <w:szCs w:val="28"/>
          <w:lang w:val="uk-UA"/>
        </w:rPr>
        <w:t xml:space="preserve">  із запланованих 29 заходів виконано 16 заходів (55,2%) на  суму 5472,8 тис.грн.  за рахунок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міського бюджету – 5456,8 тис.грн.,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ших джерел – 16,0 тис.грн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таном на 01.07.2018 року у місті функціонувало 33 заклади освіти           (з них 20 дошкільних навчальних закладів та 13 загальноосвітніх шкіл), в яких охоплено навчанням 9203 дитин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 xml:space="preserve">2694 учня 1-4 класів та 315 учнів пільгової категорії загальноосвітніх шкіл забезпечені одноразовим харчуванням.  Вартість </w:t>
      </w:r>
      <w:r>
        <w:rPr>
          <w:sz w:val="28"/>
          <w:szCs w:val="28"/>
          <w:lang w:val="uk-UA"/>
        </w:rPr>
        <w:t>харчування  склала по дітям пільгової категорії – 14 грн., по учням 1-4 класів – 8,0 грн. Також безоплатним 4-х разовим харчуванням були забезпечені вихованці загальноосвітньої школи-інтернат на суму 40 грн. на день. В середньому по дошкільним закладам вартість харчування складала – 24,53 грн.</w:t>
      </w:r>
      <w:r>
        <w:rPr/>
        <w:t xml:space="preserve"> </w:t>
      </w:r>
      <w:r>
        <w:rPr>
          <w:sz w:val="28"/>
          <w:szCs w:val="28"/>
          <w:lang w:val="uk-UA"/>
        </w:rPr>
        <w:t>Всього на організацію безкоштовного харчування за І півріччя 2018 року з міського бюджету було направлено 1474,9 тис.грн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Для внутрішньо переміщених осіб створені всі умови для якісного навчання, виховання та розвитку: зарахування до закладів відбувається за спрощеною системою (у школах навчалось 470 дітей даної категорії), надаються в повному обсязі освітні послуги всім категоріям дітей, здійснюється психологічний супровід, організована гуманітарна допомога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абезпечено рівний доступ до якісної освіти дітям, які знаходяться на тимчасово підконтрольній території. Так, в 10 загальноосвітніх навчальних закладах організовано навчання за екстернатною формою.  На  базі Бахмутської загальноосвітньої школи І-ІІІ ступенів №18 ім. Дмитра Чернявського відкрито 2 класи з дистанційною формою навчання, протягом звітного періоду на дистанційній платформі зареєстровано 46 учнів дистанційної форми навчання.   </w:t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Станом на 01.07.2017 року у місті функціонує 5 закладів позашкільної освіти, які відвідує 3183 дитини.  Показник охоплення позашкільною освітою складає до 50% від загальної кількості учнів загальноосвітніх шкіл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отягом І півріччя 2017 року </w:t>
      </w:r>
      <w:r>
        <w:rPr>
          <w:rFonts w:eastAsia="Calibri"/>
          <w:i/>
          <w:sz w:val="28"/>
          <w:szCs w:val="28"/>
          <w:lang w:val="uk-UA" w:eastAsia="en-US"/>
        </w:rPr>
        <w:t>за рахунок коштів міського бюджету</w:t>
      </w:r>
      <w:r>
        <w:rPr>
          <w:rFonts w:eastAsia="Calibri"/>
          <w:sz w:val="28"/>
          <w:szCs w:val="28"/>
          <w:lang w:val="uk-UA" w:eastAsia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дбано 235 од. вогнегасників – 200,0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мінено 3 од. дверей на сертифіковані протипожежні – 30,0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озроблено ПКД для проведення капітальних ремонтів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у </w:t>
      </w:r>
      <w:r>
        <w:rPr>
          <w:sz w:val="28"/>
          <w:szCs w:val="28"/>
          <w:lang w:val="uk-UA"/>
        </w:rPr>
        <w:t xml:space="preserve">ясла-садках № 39 «Кульбабка» та № 56 «Гусельки» </w:t>
      </w:r>
      <w:r>
        <w:rPr>
          <w:rFonts w:eastAsia="Calibri"/>
          <w:sz w:val="28"/>
          <w:szCs w:val="28"/>
          <w:lang w:val="uk-UA" w:eastAsia="en-US"/>
        </w:rPr>
        <w:t>– 491,9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/>
      </w:pPr>
      <w:r>
        <w:rPr>
          <w:sz w:val="28"/>
          <w:szCs w:val="28"/>
          <w:lang w:val="uk-UA" w:eastAsia="uk-UA"/>
        </w:rPr>
        <w:t xml:space="preserve">отримано експертні звіти для реконструкції ясла-садків №10 «Кристалик» та </w:t>
      </w:r>
      <w:r>
        <w:rPr>
          <w:sz w:val="28"/>
          <w:szCs w:val="28"/>
          <w:lang w:val="uk-UA"/>
        </w:rPr>
        <w:t xml:space="preserve">№ 40 «Посмішка», та Бахмутської загальноосвітньої школи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18 ім. Дмитра Чернявського - </w:t>
      </w:r>
      <w:r>
        <w:rPr>
          <w:rFonts w:eastAsia="Calibri"/>
          <w:sz w:val="28"/>
          <w:szCs w:val="28"/>
          <w:lang w:val="uk-UA" w:eastAsia="en-US"/>
        </w:rPr>
        <w:t>129,0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проведено енергоаудит </w:t>
      </w:r>
      <w:r>
        <w:rPr>
          <w:sz w:val="28"/>
          <w:szCs w:val="28"/>
          <w:lang w:val="uk-UA"/>
        </w:rPr>
        <w:t xml:space="preserve">Бахмутської загальноосвітньої школи         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uk-UA"/>
        </w:rPr>
        <w:t xml:space="preserve"> ступенів № 24 – 21,9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ридбано 1620 м</w:t>
      </w:r>
      <w:r>
        <w:rPr>
          <w:rFonts w:eastAsia="Calibri"/>
          <w:sz w:val="28"/>
          <w:szCs w:val="28"/>
          <w:vertAlign w:val="superscript"/>
          <w:lang w:val="uk-UA" w:eastAsia="en-US"/>
        </w:rPr>
        <w:t>2</w:t>
      </w:r>
      <w:r>
        <w:rPr>
          <w:rFonts w:eastAsia="Calibri"/>
          <w:sz w:val="28"/>
          <w:szCs w:val="28"/>
          <w:lang w:val="uk-UA" w:eastAsia="en-US"/>
        </w:rPr>
        <w:t xml:space="preserve"> лінолеуму,  390 од. меблів, 84 од. обладнання та устаткування для харчоблоків, 6685 од. посуду, 46 од. дошок, 444 од. постільної білизни та м’якого інвентарю, 5 од. комп’ютерної техніки, 250 од. підручників   для закладів освіти – 3007,4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7 вчителів пройшли перепідготовку відповідно чинного законодавства – 12,3 тис.грн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У І півріччі 2018 року </w:t>
      </w:r>
      <w:r>
        <w:rPr>
          <w:rFonts w:eastAsia="Calibri"/>
          <w:i/>
          <w:sz w:val="28"/>
          <w:szCs w:val="28"/>
          <w:lang w:val="uk-UA" w:eastAsia="en-US"/>
        </w:rPr>
        <w:t>спонсорські кошти</w:t>
      </w:r>
      <w:r>
        <w:rPr>
          <w:rFonts w:eastAsia="Calibri"/>
          <w:sz w:val="28"/>
          <w:szCs w:val="28"/>
          <w:lang w:val="uk-UA" w:eastAsia="en-US"/>
        </w:rPr>
        <w:t xml:space="preserve"> були направлені на придбання спортивного обладнання та інвентарю для закладів освіти - 16,0 тис.грн.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>В сфері охорони здоров'я</w:t>
      </w:r>
      <w:r>
        <w:rPr>
          <w:sz w:val="28"/>
          <w:szCs w:val="28"/>
          <w:lang w:val="uk-UA"/>
        </w:rPr>
        <w:t xml:space="preserve"> за І півріччя 2018 року із запланованих 65 заходів, виконано 34 заходи (52,3%) на загальну суму 16982,4 тис.грн., в тому числі за  рахунок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ржавного бюджету – 12420,0 тис.грн.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 бюджету – 3953,8 тис.грн.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ів підприємств – 18,1 тис.грн.,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их джерел – 590,5 тис.грн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отягом І півріччя 2018 року </w:t>
      </w:r>
      <w:r>
        <w:rPr>
          <w:rFonts w:eastAsia="Calibri"/>
          <w:i/>
          <w:sz w:val="28"/>
          <w:szCs w:val="28"/>
          <w:lang w:val="uk-UA" w:eastAsia="en-US"/>
        </w:rPr>
        <w:t>за рахунок коштів міського бюджету</w:t>
      </w:r>
      <w:r>
        <w:rPr>
          <w:rFonts w:eastAsia="Calibri"/>
          <w:sz w:val="28"/>
          <w:szCs w:val="28"/>
          <w:lang w:val="uk-UA" w:eastAsia="en-US"/>
        </w:rPr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дбано плазмофільтри мембранні та комплекти магістралей  для роботи апарату мембранного плазмоферезу – 62,4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ридбано 6 засобів пожежно-охоронної сигналізації та пожежогасіння для закладів охорони здоров’я – 7,1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ідвищено кваліфікацію 32 лікарів та 42 середніх медичних спеціалістів – 63,4 тис.грн.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ридбано 4 ліцензії, забезпечено супровід програмного забезпечення – 17,2 тис.грн.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придбано 35 од. багатофункціональних пристроїв (принтерів) для розширення зони програми «Медичні інформаційні системи» – 99,7 тис.грн.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забезпечено навчанням </w:t>
      </w:r>
      <w:r>
        <w:rPr>
          <w:sz w:val="28"/>
          <w:szCs w:val="28"/>
          <w:lang w:val="uk-UA"/>
        </w:rPr>
        <w:t xml:space="preserve">2 лікарів-інтернів у </w:t>
      </w:r>
      <w:r>
        <w:rPr>
          <w:rFonts w:eastAsia="Calibri"/>
          <w:sz w:val="28"/>
          <w:szCs w:val="28"/>
          <w:lang w:val="uk-UA"/>
        </w:rPr>
        <w:t>Донецькому національному медичному університеті (м. Лиман)</w:t>
      </w:r>
      <w:r>
        <w:rPr>
          <w:rFonts w:eastAsia="Calibri"/>
          <w:sz w:val="28"/>
          <w:szCs w:val="28"/>
          <w:lang w:val="uk-UA" w:eastAsia="en-US"/>
        </w:rPr>
        <w:t xml:space="preserve"> – 8,6 тис.грн.;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- </w:t>
      </w:r>
      <w:r>
        <w:rPr>
          <w:sz w:val="28"/>
          <w:szCs w:val="28"/>
          <w:lang w:val="uk-UA"/>
        </w:rPr>
        <w:t>проведено 2592 аналізи  (на ВІЛ-інфекцію/СНІД - 1456, на гепатит B - 729, на гепатит C – 407)  - 65,2 тис.грн.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дано соціальну підтримку 9 хворим на туберкульоз – 6,1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оведення туберкулінодіагностики у дітей 4-14 років –                        110,2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о 5500 од. тест-смужок для визначення рівня глюкози в крові – 37,1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>отримано імунобіологічні препарати проти вакцинокерованих інфекцій – 157,6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>отримано медичні препарати для лікування онкологічних хворих –          107,4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видано 934 пільгових рецепти на медичні препарати –                       198,6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81 особа отримала пільгове зубопротезування – 167,5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дбано 65 слухових апаратів – 79,3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ридбано медичні препарати для лікування хворих на орфанні захворювання – 204,6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86 ветеранів та осіб прирівняних категорій отримали стаціонарне лікування – 247,5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>придбано медичні препарати для новороджених дітей –                        161,1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>забезпечено 2 немовлят кваліфікованою медичною допомогою в           КМЗ «Дитяче територіальне медичне об'єднання» м. Краматорськ –             17,0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41 дитина з малозабезпечених сімей забезпечена пільговим харчуванням – 27,4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1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оліклінічну допомогу отримали 767 вимушено переміщених осіб і 296 осіб отримали стаціонарне лікування – 1130,9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о відшкодування хворим на цукровий діабет вартості препаратів інсуліну  – 566,0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дбано обладнання та меблі (4 столи офісних, 2 офісних тумби, 7 офісних стелажів, 4 ноутбуки, 1 принтер) для оснащення кабінету телемедицини КЗОЗ «Бахмутська центральна районна лікарня» - 99,8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о поточний ремонт теплового вузла будівлі КЗОЗ «ЦПМСД Бахмутської міської ради» по вул. Сибірцева, 15 - 16,7 тис.грн.</w:t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  <w:t>За рахунок державного бюджету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отримано 100 од. тест-систем для тестування на ВІЛ-інфекцію –            2,3 тис.грн.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отримано медичні препарати для лікування: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ІЛ-інфікованих та хворих на СНІД  – 546,0 тис.грн.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хворих на вірусний гепатит С –  859,6 тис.грн.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нкологічних хворих – 161,1 тис.грн.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хворих з захворюваннями серцево-судинної системи – 133,0 тис.грн.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хворих на орфанні захворювання – 616,5 тис.грн.;</w:t>
      </w:r>
    </w:p>
    <w:p>
      <w:pPr>
        <w:pStyle w:val="Normal"/>
        <w:numPr>
          <w:ilvl w:val="0"/>
          <w:numId w:val="9"/>
        </w:numPr>
        <w:ind w:left="426" w:hanging="426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акушерських кровотеч – 4,1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о 27000 од. тест-смужок для визначення рівня глюкози в крові – 61,3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>отримано імунобіологічні препарати проти вакцинокерованих інфекцій – 260,0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римано антитоксини (правцевий, дифтерійний, проти зміїної отрути)  - 7803,9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отримано контрацептиви (препарат «Марвелон» 2520 табл.) –                 14,1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забезпечено відшкодування вартості 7223 рецептів для лікування окремих захворювань – 1212,4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безпечено відшкодування хворим на цукровий діабет вартості препаратів інсуліну  – 745,7 тис.грн.</w:t>
      </w:r>
    </w:p>
    <w:p>
      <w:pPr>
        <w:pStyle w:val="Normal"/>
        <w:ind w:firstLine="708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За рахунок спонсорської допомог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дбано плазмофільтри мембранні та комплекти магістралей  для роботи апарату мембранного плазмоферезу – 47,6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дбано 1 пральну машину  для КЗОЗ «Бахмутська центральна районна лікарня» - 5,9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отримано 540 од. тест-систем для тестування на ВІЛ-інфекцію –            15,2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тримано медичні препарати для лікування ВІЛ-інфікованих та хворих на СНІД  – 69,9 тис.грн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1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val="uk-UA" w:eastAsia="en-US"/>
        </w:rPr>
        <w:t>отримано імунобіологічні препарати проти вакцинокерованих інфекцій – 451,8 тис.гр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  <w:lang w:val="uk-UA"/>
        </w:rPr>
        <w:t>З метою проведення капітальних ремонтів будівель комунальних закладів охорони здоров’я Бахмутської міської ради за рахунок коштів міського бюджету направлено 295,4 тис.грн., а саме на: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регування ПКД  «Реконструкція корпусу № 2 КЗОЗ «Бахмутська центральна районна лікарня» за адресою м. Бахмут, вул. Миру, 10» -           230,7 тис.грн.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ведення експертизи проектної документації на будівництво  (коригування) «Реконструкція корпусу  № 2 КЗОЗ «Бахмутська центральна районна лікарня» за адресою м. Бахмут,   вул. Миру, 10» - 30,5 тис.грн.;</w:t>
      </w:r>
    </w:p>
    <w:p>
      <w:pPr>
        <w:pStyle w:val="Style24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розробку ПКД та здійснення технічного нагляду проекту «Капітальний ремонт шиферної покрівлі лікувального корпусу №3 КЗОЗ «Бахмутська центральна районна лікарня» за адресою: вул. Миру, 10                   м. Бахмут» - 34,2 тис.грн.</w:t>
      </w:r>
    </w:p>
    <w:p>
      <w:pPr>
        <w:pStyle w:val="Normal"/>
        <w:ind w:left="708" w:firstLine="825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В сфері культури </w:t>
      </w:r>
      <w:r>
        <w:rPr>
          <w:sz w:val="28"/>
          <w:szCs w:val="28"/>
          <w:lang w:val="uk-UA"/>
        </w:rPr>
        <w:t>за І півріччя 2018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 із запланованих 32 заходів, виконано 13 заходів (40,6%) на суму 678,4  тис.грн.,  в тому числі за рахунок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бюджету – 565,7  тис.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штів підприємств – 46,9 тис.грн.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их джерел – 65,8 тис.грн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продовж І півріччя 2018 року було проведено 638 культурно-освітніх та розважальних заходів, в яких прийняло участь понад  149 тисяч мешканців та гостей міста. </w:t>
      </w:r>
    </w:p>
    <w:p>
      <w:pPr>
        <w:pStyle w:val="Normal"/>
        <w:ind w:firstLine="708"/>
        <w:jc w:val="both"/>
        <w:rPr/>
      </w:pPr>
      <w:r>
        <w:rPr>
          <w:rFonts w:eastAsia="Calibri"/>
          <w:i/>
          <w:sz w:val="28"/>
          <w:szCs w:val="28"/>
          <w:lang w:val="uk-UA" w:eastAsia="en-US"/>
        </w:rPr>
        <w:t>За рахунок коштів міського бюджету</w:t>
      </w:r>
      <w:r>
        <w:rPr>
          <w:rFonts w:eastAsia="Calibri"/>
          <w:sz w:val="28"/>
          <w:szCs w:val="28"/>
          <w:lang w:val="uk-UA"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оведено загальнокультурні заходи, свята, ярмарки, конкурси -      150,0 тис.грн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о 38 одноразових стипендій обдарованим дітям – 85,2 тис.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безпечено бібліотеки міста літературою та періодичними виданнями – 98,9 тис.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дбано 13 од. меблів, 2 комп’ютера, 1 кондиціонер для комунальних закладів культури – 27,6 тис.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идбано 40 комплектів сценічного одягу – 103,7 тис.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розроблення ПКД для реконструкції комунального закладу культури «Бахмутський краєзнавчий музей» та благоустрій прилеглої території –                27,0 тис.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надана фінансова підтримка КП «Бахмутський парк культури та відпочинку» (технічне діагностування атракціонів) – 28,5 тис.грн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У І півріччі 2018 року </w:t>
      </w:r>
      <w:r>
        <w:rPr>
          <w:rFonts w:eastAsia="Calibri"/>
          <w:i/>
          <w:sz w:val="28"/>
          <w:szCs w:val="28"/>
          <w:lang w:val="uk-UA" w:eastAsia="en-US"/>
        </w:rPr>
        <w:t>спонсорські кошти</w:t>
      </w:r>
      <w:r>
        <w:rPr>
          <w:rFonts w:eastAsia="Calibri"/>
          <w:sz w:val="28"/>
          <w:szCs w:val="28"/>
          <w:lang w:val="uk-UA" w:eastAsia="en-US"/>
        </w:rPr>
        <w:t xml:space="preserve"> були направлені на проведення культурних заходів (3,6 тис.грн.), придбання літератури для міських бібліотек (48,2 тис.грн) та 2-х музичних інструментів для Школи мистецтв міста Бахмута (14,0 тис.грн.).   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lang w:val="uk-UA"/>
        </w:rPr>
        <w:t xml:space="preserve">В сфері фізичної культури і спорту </w:t>
      </w:r>
      <w:r>
        <w:rPr>
          <w:sz w:val="28"/>
          <w:szCs w:val="28"/>
          <w:lang w:val="uk-UA"/>
        </w:rPr>
        <w:t>за І півріччя 2018 рок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із запланованих 10 заходів,  виконано 5 заходів (50%) на суму  928,7  тис.грн.,  в тому числі за рахунок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го бюджету – 122,7  тис.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720" w:hanging="1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ших джерел – 806,0 тис.грн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За І півріччя 2018 року у місті проведено 651 спортивний захід та змагання, в яких взяло участь понад 26 тисяч мешканців і гостей міста.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На проведення спортивно-масових заходів направлено 505,1 тис.грн. (у т.ч. за рахунок міського бюджету – 57,3 тис.грн., інших джерел –                       447,8 тис.грн.).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а значні досягнення у спорті за рахунок міського бюджету 22 провідних спортсмени отримали стипендії  на суму 44,2 тис.грн.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  <w:t>За рахунок спонсорських коштів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проведено поточний ремонт Комунального закладу спортивно-оздоровчого профілю «Стадіон «Металург» – 131,7 тис.грн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720" w:hanging="11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оновлено спортивний інвентар та обладнання – 226,5 тис.грн.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  <w:t xml:space="preserve">Розвиток малого підприємництва </w:t>
      </w:r>
    </w:p>
    <w:p>
      <w:pPr>
        <w:pStyle w:val="Normal"/>
        <w:ind w:firstLine="708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В  рамках стимулювання самозайнятості  населення  Бахмутським міським  центром зайнятості  протягом  І півріччя  2018  року було проведено 85 консультативних заходів  (індивідуальні і групові) з питань організації та провадження підприємницької діяльності. 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В рамках підтримки малого бізнесу в м. Бахмуті та  популяризації програми «Український Донецький куркуль» підприємцями міста прийнята активна участь в обласній програмі, так за І півріччя 2018 року було подано 5 заявок, переможцем обрано 1 проект ФОП Леонова К.В. (</w:t>
      </w:r>
      <w:r>
        <w:rPr>
          <w:sz w:val="28"/>
          <w:szCs w:val="28"/>
          <w:lang w:val="uk-UA"/>
        </w:rPr>
        <w:t>фінансова допомога на реалізацію проекту склала 413,9 тис.грн., у т.ч. з міського бюджету               м. Бахмута – 124,2 тис.грн., обласного бюджету – 289,7 тис.грн)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Протягом І півріччя 2018 року державним реєстратором було зареєстровано 21 юридичну особу та 185 фізичних осіб-підприємців, що на 88 осіб менше, ніж за І півріччя  2017 року. Ліквідовано 18 юридичних осіб та 154 фізичних осіб-підприємців.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У звітному періоді за отриманням консультацій до Центру надання адміністративних послуг Бахмутської міської ради (далі – Центр) звернулось 10484 суб’єкти, що на 3,3% більше ніж за аналогічний період 2017 року  </w:t>
      </w:r>
      <w:r>
        <w:rPr>
          <w:sz w:val="28"/>
          <w:szCs w:val="28"/>
          <w:lang w:val="uk-UA"/>
        </w:rPr>
        <w:t>(10149 суб’єктів)</w:t>
      </w:r>
      <w:r>
        <w:rPr>
          <w:rFonts w:eastAsia="Calibri"/>
          <w:sz w:val="28"/>
          <w:szCs w:val="28"/>
          <w:lang w:val="uk-UA" w:eastAsia="en-US"/>
        </w:rPr>
        <w:t>. Консультації надаються не лише при особистому звернені громадян, а й за допомогою телефонної  «гарячої лінії». Так, за І півріччя 2018 року до Центру звернулось  14278 осіб. Також через засоби електронного зв’язку (звернення на електронну пошту Центру) отримали консультацію 5 осіб.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Протягом звітного періоду зареєстровано 6378 звернень, що на 15,4% менше ніж за аналогічний період 2017 року (7537 звернень). Найбільша кількість звернень отримана у сфері: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- реєстрації місця проживання – 3344 (52,4%), 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реєстрації бізнесу – 943 (14,8%),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 реєстрації нерухомого майна – 686 (10,8),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ослуги Держгеокадастру – 476 (7,5%).</w:t>
      </w:r>
    </w:p>
    <w:p>
      <w:pPr>
        <w:pStyle w:val="Normal"/>
        <w:ind w:left="720" w:hanging="0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  <w:t xml:space="preserve">Торговельна діяльність 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 xml:space="preserve">Обсяг роздрібного товарообороту  підприємств торгівлі та ресторанного господарства  за І квартал 2018 року склав 290,4 млн.грн., що на 42,6% більше, ніж за І квартал 2017 року (203,7 млн.грн.). </w:t>
      </w:r>
      <w:r>
        <w:rPr>
          <w:sz w:val="28"/>
          <w:szCs w:val="28"/>
          <w:lang w:val="uk-UA"/>
        </w:rPr>
        <w:t xml:space="preserve">Обсяг роздрібного продажу  у розрахунку на одну особу населення </w:t>
      </w:r>
      <w:r>
        <w:rPr>
          <w:rFonts w:eastAsia="Calibri"/>
          <w:sz w:val="28"/>
          <w:szCs w:val="28"/>
          <w:lang w:val="uk-UA" w:eastAsia="en-US"/>
        </w:rPr>
        <w:t>склав 3852 грн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Станом на 01.07.2018 року сфера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торгівлі та ресторанного господарства налічує 743 об’єкта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- побутового обслуговування – 180 об’єктів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 метою насичення споживчого ринку товарами високої якості і популяризації товарів вітчизняного товаровиробника проведено 7 виставок - продажів продукції підприємств – виробників та 4 ярмарки.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  <w:t>Демографічна ситуація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sz w:val="28"/>
          <w:szCs w:val="28"/>
          <w:u w:val="single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Чисельність наявного населення на 1 червня 2018 року склала 75,2 тис. осіб. З початку року вона зменшилась на 262 особи, при наявності природного скорочення на 300 осіб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За січень-травень 2018 року померло 519 осіб, що на 3%  менше ніж у відповідному періоді 2017 року. Кількість народжених збільшилась на 17,1% і становила 219 немовлят.</w:t>
      </w:r>
    </w:p>
    <w:p>
      <w:pPr>
        <w:pStyle w:val="Normal"/>
        <w:jc w:val="both"/>
        <w:rPr>
          <w:rFonts w:eastAsia="Calibri"/>
          <w:i/>
          <w:i/>
          <w:sz w:val="28"/>
          <w:szCs w:val="28"/>
          <w:lang w:val="uk-UA" w:eastAsia="en-US"/>
        </w:rPr>
      </w:pPr>
      <w:r>
        <w:rPr>
          <w:rFonts w:eastAsia="Calibri"/>
          <w:i/>
          <w:sz w:val="28"/>
          <w:szCs w:val="28"/>
          <w:lang w:val="uk-UA" w:eastAsia="en-US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  <w:lang w:val="uk-UA" w:eastAsia="en-US"/>
        </w:rPr>
        <w:tab/>
        <w:t xml:space="preserve">Програмою економічного і соціального розвитку міста Бахмута на 2018 рік </w:t>
      </w:r>
      <w:r>
        <w:rPr>
          <w:sz w:val="28"/>
          <w:szCs w:val="28"/>
          <w:lang w:val="uk-UA"/>
        </w:rPr>
        <w:t xml:space="preserve">та основні напрями розвитку на 2019 і 2020 роки </w:t>
      </w:r>
      <w:r>
        <w:rPr>
          <w:rFonts w:eastAsia="Calibri"/>
          <w:sz w:val="28"/>
          <w:szCs w:val="28"/>
          <w:lang w:val="uk-UA" w:eastAsia="en-US"/>
        </w:rPr>
        <w:t>із запланованих 582 заходів, виконано 270 заходів (46,4%) на загальну суму 361,7</w:t>
      </w:r>
      <w:r>
        <w:rPr>
          <w:rFonts w:eastAsia="Calibri"/>
          <w:bCs/>
          <w:sz w:val="28"/>
          <w:szCs w:val="28"/>
          <w:lang w:val="uk-UA" w:eastAsia="en-US"/>
        </w:rPr>
        <w:t xml:space="preserve"> млн.грн.,</w:t>
      </w:r>
      <w:r>
        <w:rPr>
          <w:rFonts w:eastAsia="Calibri"/>
          <w:b/>
          <w:bCs/>
          <w:sz w:val="28"/>
          <w:szCs w:val="28"/>
          <w:lang w:val="uk-UA" w:eastAsia="en-US"/>
        </w:rPr>
        <w:t xml:space="preserve"> </w:t>
      </w:r>
      <w:r>
        <w:rPr>
          <w:rFonts w:eastAsia="Calibri"/>
          <w:bCs/>
          <w:sz w:val="28"/>
          <w:szCs w:val="28"/>
          <w:lang w:val="uk-UA" w:eastAsia="en-US"/>
        </w:rPr>
        <w:t>в тому числі за рахунок коштів державного бюджету – 279,1 млн.грн., обласного бюджету – 5,0 млн.грн., міського бюджету – 40,8 млн.грн., коштів підприємств  - 10,3 млн.грн.,   інших джерел  - 26,5  млн.грн.</w:t>
      </w:r>
      <w:r>
        <w:rPr>
          <w:rFonts w:eastAsia="Calibri"/>
          <w:sz w:val="28"/>
          <w:szCs w:val="28"/>
          <w:lang w:val="uk-UA" w:eastAsia="en-US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Заступник начальника Управління –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начальник відділу економіки та </w:t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прогнозування Управління економічного 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розвитку Бахмутської міської ради                                                   О.А.Тону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sectPr>
      <w:headerReference w:type="default" r:id="rId3"/>
      <w:type w:val="nextPage"/>
      <w:pgSz w:w="11906" w:h="16838"/>
      <w:pgMar w:left="1701" w:right="709" w:gutter="0" w:header="72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81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lang w:val="ru-RU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862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ps">
    <w:name w:val="hps"/>
    <w:basedOn w:val="Style12"/>
    <w:qFormat/>
    <w:rPr/>
  </w:style>
  <w:style w:type="character" w:styleId="Atn">
    <w:name w:val="atn"/>
    <w:basedOn w:val="Style12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uk-UA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">
    <w:name w:val="Font Style"/>
    <w:qFormat/>
    <w:rPr>
      <w:rFonts w:cs="Courier New"/>
      <w:color w:val="000000"/>
      <w:sz w:val="20"/>
      <w:szCs w:val="20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11">
    <w:name w:val=" Знак Знак11"/>
    <w:qFormat/>
    <w:rPr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Appleconvertedspace">
    <w:name w:val="apple-converted-space"/>
    <w:qFormat/>
    <w:rPr/>
  </w:style>
  <w:style w:type="character" w:styleId="Style17">
    <w:name w:val="Основной текст_"/>
    <w:qFormat/>
    <w:rPr>
      <w:b/>
      <w:bCs/>
      <w:sz w:val="31"/>
      <w:szCs w:val="31"/>
      <w:shd w:fill="FFFFFF" w:val="clear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  <w:lang w:val="ru-RU"/>
    </w:rPr>
  </w:style>
  <w:style w:type="character" w:styleId="Style18">
    <w:name w:val="Основной текст + Не полужирный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  <w:lang w:val="ru-RU"/>
    </w:rPr>
  </w:style>
  <w:style w:type="character" w:styleId="22">
    <w:name w:val="Основной текст (2)_"/>
    <w:qFormat/>
    <w:rPr>
      <w:sz w:val="31"/>
      <w:szCs w:val="31"/>
      <w:shd w:fill="FFFFFF" w:val="clear"/>
    </w:rPr>
  </w:style>
  <w:style w:type="character" w:styleId="InternetLink">
    <w:name w:val="Hyperlink"/>
    <w:rPr>
      <w:color w:val="0563C1"/>
      <w:u w:val="single"/>
    </w:rPr>
  </w:style>
  <w:style w:type="character" w:styleId="Style19">
    <w:name w:val="Верхний колонтитул Знак"/>
    <w:qFormat/>
    <w:rPr>
      <w:sz w:val="24"/>
      <w:szCs w:val="24"/>
      <w:lang w:val="ru-RU"/>
    </w:rPr>
  </w:style>
  <w:style w:type="character" w:styleId="Style20">
    <w:name w:val="Нижний колонтитул Знак"/>
    <w:qFormat/>
    <w:rPr>
      <w:sz w:val="24"/>
      <w:szCs w:val="24"/>
      <w:lang w:val="ru-RU"/>
    </w:rPr>
  </w:style>
  <w:style w:type="character" w:styleId="Style21">
    <w:name w:val="Абзац списка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23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  <w:lang w:val="en-US"/>
    </w:rPr>
  </w:style>
  <w:style w:type="paragraph" w:styleId="Style2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1">
    <w:name w:val="Char Знак Знак Char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9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9">
    <w:name w:val=" Знак19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Текст1"/>
    <w:basedOn w:val="Normal"/>
    <w:qFormat/>
    <w:pPr>
      <w:widowControl w:val="false"/>
      <w:suppressAutoHyphens w:val="true"/>
    </w:pPr>
    <w:rPr>
      <w:rFonts w:ascii="Courier New" w:hAnsi="Courier New" w:eastAsia="SimSun;宋体" w:cs="Courier New"/>
      <w:kern w:val="2"/>
      <w:lang w:bidi="hi-IN"/>
    </w:rPr>
  </w:style>
  <w:style w:type="paragraph" w:styleId="Style3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571" w:before="0" w:after="600"/>
    </w:pPr>
    <w:rPr>
      <w:b/>
      <w:bCs/>
      <w:sz w:val="31"/>
      <w:szCs w:val="31"/>
      <w:lang w:val="en-US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422" w:before="120" w:after="120"/>
      <w:jc w:val="both"/>
    </w:pPr>
    <w:rPr>
      <w:sz w:val="31"/>
      <w:szCs w:val="31"/>
      <w:lang w:val="en-US"/>
    </w:rPr>
  </w:style>
  <w:style w:type="paragraph" w:styleId="Style31">
    <w:name w:val="Обычный (веб)"/>
    <w:basedOn w:val="Normal"/>
    <w:qFormat/>
    <w:pPr>
      <w:spacing w:before="280" w:after="119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6:49:00Z</dcterms:created>
  <dc:creator>ch48</dc:creator>
  <dc:description/>
  <cp:keywords/>
  <dc:language>en-US</dc:language>
  <cp:lastModifiedBy>admin</cp:lastModifiedBy>
  <cp:lastPrinted>2018-08-31T16:22:00Z</cp:lastPrinted>
  <dcterms:modified xsi:type="dcterms:W3CDTF">2018-09-26T07:06:00Z</dcterms:modified>
  <cp:revision>241</cp:revision>
  <dc:subject/>
  <dc:title> </dc:title>
</cp:coreProperties>
</file>