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2</w:t>
      </w:r>
      <w:r>
        <w:rPr>
          <w:b/>
          <w:sz w:val="40"/>
          <w:lang w:val="uk-UA"/>
        </w:rPr>
        <w:t>1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6.09.2018  № 6/121- 2314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3969" w:leader="none"/>
        </w:tabs>
        <w:ind w:right="5527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    і     соціального  розвитку    міста Бахмута на 2018  рік та основн</w:t>
      </w:r>
      <w:r>
        <w:rPr>
          <w:b/>
          <w:i/>
          <w:szCs w:val="28"/>
          <w:lang w:val="ru-RU"/>
        </w:rPr>
        <w:t>і</w:t>
      </w:r>
      <w:r>
        <w:rPr>
          <w:b/>
          <w:i/>
          <w:szCs w:val="28"/>
          <w:lang w:val="uk-UA"/>
        </w:rPr>
        <w:t xml:space="preserve"> напрями розвитку на 2019 і 2020 роки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lang w:val="uk-UA"/>
        </w:rPr>
        <w:t>Заслухавши інформації від 07.09.2018 № 01-5136-06, від 14.09.2018 №01-5318-06 Управління економічного розвитку Бахмутської міської ради щодо внесення змін до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внесеними до неї змінами, керуючись ст. 26 Закону України від 21.05.97 №280/97-ВР «Про місцеве самоврядування в Україні»,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Управління економічного розвитку Бахмутської міської ради щодо внесення змін до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внесеними до неї змінами, прийняти до відом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Внести та затвердити наступні зміни до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змінами, внесеними до неї рішеннями Бахмутської міської ради від 28.03.2018 №6/111-2136, від 25.04.2018 №6/112-2202, від 23.05.2018  №6/113-2206, від 27.06.2018 №6/115-2236, від 25.07.2018 №6/118-2290, від 22.08.2018 №6/120-2293 (далі – Програма)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1. У тексті Програми змінити слова:</w:t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1276" w:leader="none"/>
        </w:tabs>
        <w:autoSpaceDE w:val="false"/>
        <w:ind w:firstLine="1276"/>
        <w:jc w:val="both"/>
        <w:rPr/>
      </w:pPr>
      <w:r>
        <w:rPr>
          <w:sz w:val="28"/>
          <w:szCs w:val="28"/>
          <w:lang w:val="uk-UA"/>
        </w:rPr>
        <w:t>- «інвалід» на слова «особа з інвалідністю»;</w:t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1276" w:leader="none"/>
        </w:tabs>
        <w:autoSpaceDE w:val="false"/>
        <w:ind w:firstLine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інваліди війни» на слова «особа з інвалідністю внаслідок війни»;</w:t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1276" w:leader="none"/>
        </w:tabs>
        <w:autoSpaceDE w:val="false"/>
        <w:ind w:firstLine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інвалід з дитинства» на слова «особа з інвалідністю з дитинства»;</w:t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1276" w:leader="none"/>
        </w:tabs>
        <w:autoSpaceDE w:val="false"/>
        <w:ind w:firstLine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дитина-інвалід» на слова «дитина з інвалідністю».</w:t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1276" w:leader="none"/>
        </w:tabs>
        <w:autoSpaceDE w:val="false"/>
        <w:ind w:firstLine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У Паспорті Програми рядок 9 та 9.1 викласти у новій редакції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835"/>
      </w:tblGrid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 350306,6 тис.грн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.ч. за рахунок коштів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ержав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облас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ьк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підприємств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інших джер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859 451,7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318 539,4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269 857,3 тис.грн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631,3  тис.грн.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849 827,0 тис.грн.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>2.3. У розділі 3 «Шляхи розв’язання проблем розвитку міста Бахмута та досягнення поставлених цілей. Заходи щодо забезпечення виконання завдань Програми»: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.3.1. У підрозділах 3.6. «Житлово-комунальне господарство та комунальна інфраструктура», </w:t>
      </w:r>
      <w:r>
        <w:rPr>
          <w:sz w:val="28"/>
          <w:szCs w:val="28"/>
        </w:rPr>
        <w:t xml:space="preserve">3.8. </w:t>
      </w:r>
      <w:r>
        <w:rPr>
          <w:sz w:val="28"/>
          <w:szCs w:val="28"/>
          <w:lang w:val="uk-UA"/>
        </w:rPr>
        <w:t xml:space="preserve">«Розвиток підприємницького середовища», 3.10. «Ринок праці. Зайнятість населення», 3.18 «Освіта», 3.21 «Культура і туризм»  внести зміни </w:t>
      </w:r>
      <w:r>
        <w:rPr>
          <w:rStyle w:val="FontStyle"/>
          <w:rFonts w:eastAsia="Arial Unicode MS"/>
          <w:sz w:val="28"/>
          <w:szCs w:val="28"/>
          <w:lang w:val="uk-UA"/>
        </w:rPr>
        <w:t>згідно з додатком  № 1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rStyle w:val="FontStyle"/>
          <w:rFonts w:eastAsia="Arial Unicode MS"/>
          <w:sz w:val="28"/>
          <w:szCs w:val="28"/>
          <w:lang w:val="uk-UA"/>
        </w:rPr>
        <w:tab/>
        <w:t xml:space="preserve">2.3.2. У рядку «РАЗОМ» </w:t>
      </w:r>
      <w:r>
        <w:rPr>
          <w:color w:val="000000"/>
          <w:sz w:val="28"/>
          <w:szCs w:val="28"/>
          <w:lang w:val="uk-UA"/>
        </w:rPr>
        <w:t>замінити цифри колонки 5 (Всього) з «1071679,7» на «1077459,3», колонки 7 (обласного бюджету) з «69883,1» на «71883,1»,  колонки 8 (міського бюджету) з «213332,6» на «217112,2»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rStyle w:val="FontStyle"/>
          <w:rFonts w:cs="Times New Roman"/>
          <w:color w:val="000000"/>
          <w:sz w:val="28"/>
          <w:szCs w:val="28"/>
          <w:lang w:val="uk-UA"/>
        </w:rPr>
        <w:t>Встановити, що заходи Програми набувають чинності після прийняття Антимонопольним комітетом України рішення за результатами розгляду повідомлення надавачів про нову державну допомогу, крім заходів, що є незначною державною допомогою відповідно до Закону України від 01.07.2014 №1555-</w:t>
      </w:r>
      <w:r>
        <w:rPr>
          <w:rStyle w:val="FontStyle"/>
          <w:rFonts w:cs="Times New Roman"/>
          <w:color w:val="000000"/>
          <w:sz w:val="28"/>
          <w:szCs w:val="28"/>
          <w:lang w:val="en-US"/>
        </w:rPr>
        <w:t>V</w:t>
      </w:r>
      <w:r>
        <w:rPr>
          <w:rStyle w:val="FontStyle"/>
          <w:rFonts w:cs="Times New Roman"/>
          <w:color w:val="000000"/>
          <w:sz w:val="28"/>
          <w:szCs w:val="28"/>
          <w:lang w:val="uk-UA"/>
        </w:rPr>
        <w:t>ІІ «Про державну допомогу суб’єктам господарювання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ind w:left="709" w:hanging="0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>
          <w:rStyle w:val="FontStyle"/>
          <w:rFonts w:eastAsia="Arial Unicode MS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зділ 8 «</w:t>
      </w:r>
      <w:r>
        <w:rPr>
          <w:rStyle w:val="FontStyle"/>
          <w:rFonts w:eastAsia="Arial Unicode MS"/>
          <w:sz w:val="28"/>
          <w:szCs w:val="28"/>
          <w:lang w:val="uk-UA"/>
        </w:rPr>
        <w:t>Фінансове забезпечення заходів Програми» викласти у новій редакції згідно з додатком № 2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Style2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і комісії Бахмутської міської ради, секретаря Бахмутської міської ради  Кіщенко С.І.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кретар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9" w:gutter="0" w:header="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 міської  ради                                          С.І. КІЩЕНКО</w:t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>
          <w:shd w:fill="FFFFFF" w:val="clear"/>
          <w:lang w:val="uk-UA"/>
        </w:rPr>
      </w:pPr>
      <w:r>
        <w:rPr>
          <w:shd w:fill="FFFFFF" w:val="clear"/>
          <w:lang w:val="uk-UA"/>
        </w:rPr>
        <w:t>26.09.2018  № 6/121-2314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(Додаток № 1)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ділу 3 «</w:t>
      </w:r>
      <w:r>
        <w:rPr>
          <w:rStyle w:val="FontStyle"/>
          <w:rFonts w:eastAsia="Arial Unicode MS"/>
          <w:b/>
          <w:sz w:val="28"/>
          <w:szCs w:val="28"/>
          <w:lang w:val="uk-UA"/>
        </w:rPr>
        <w:t>Шляхи розв’язання проблем розвитку міста Бахмута та досягнення поставлених цілей. Заходи щодо забезпечення виконання завдань Програми</w:t>
      </w:r>
      <w:r>
        <w:rPr>
          <w:b/>
          <w:sz w:val="28"/>
          <w:szCs w:val="28"/>
          <w:lang w:val="uk-UA"/>
        </w:rPr>
        <w:t xml:space="preserve">» Програми економічного і соціального розвитку міста Бахмута на 2018 рік та основні напрями розвитку на 2019 і 2020 роки, затвердженої рішенням </w:t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від 20.12.2017 № 6/108-2035, із змінами, внесеними до неї рішеннями Бахмутської міської ради від 28.03.2018 №6/111-2136, від 25.04.2018 №6/112-2202, від 23.05.2018 №6/113-2206,                                                              від 27.06.2018 №6/115-2236, від 25.07.2018 №6/118-2290, від 22.08.2018 №6/120-2293 </w:t>
      </w:r>
    </w:p>
    <w:p>
      <w:pPr>
        <w:pStyle w:val="Normal"/>
        <w:ind w:right="-32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61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3"/>
        <w:gridCol w:w="722"/>
        <w:gridCol w:w="2262"/>
        <w:gridCol w:w="1145"/>
        <w:gridCol w:w="1064"/>
        <w:gridCol w:w="27"/>
        <w:gridCol w:w="1178"/>
        <w:gridCol w:w="1182"/>
        <w:gridCol w:w="932"/>
        <w:gridCol w:w="931"/>
        <w:gridCol w:w="1869"/>
        <w:gridCol w:w="7"/>
        <w:gridCol w:w="1169"/>
        <w:gridCol w:w="7"/>
      </w:tblGrid>
      <w:tr>
        <w:trPr>
          <w:tblHeader w:val="true"/>
          <w:trHeight w:val="3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№</w:t>
            </w:r>
            <w:r>
              <w:rPr>
                <w:sz w:val="22"/>
                <w:szCs w:val="22"/>
                <w:lang w:val="uk-UA" w:eastAsia="uk-UA"/>
              </w:rPr>
              <w:br/>
              <w:t>з/п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міст заходу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ермін</w:t>
              <w:br/>
              <w:t>виконання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вець</w:t>
            </w:r>
          </w:p>
        </w:tc>
        <w:tc>
          <w:tcPr>
            <w:tcW w:w="64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трати на реалізацію, тис.грн.</w:t>
            </w:r>
          </w:p>
        </w:tc>
        <w:tc>
          <w:tcPr>
            <w:tcW w:w="3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Очікуваний </w:t>
              <w:br/>
              <w:t>результат</w:t>
            </w:r>
          </w:p>
        </w:tc>
      </w:tr>
      <w:tr>
        <w:trPr>
          <w:tblHeader w:val="true"/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53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 тому числі за рахунок коштів:</w:t>
            </w:r>
          </w:p>
        </w:tc>
        <w:tc>
          <w:tcPr>
            <w:tcW w:w="3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ержав-</w:t>
              <w:br/>
              <w:t>ного</w:t>
              <w:br/>
              <w:t>бюджету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цевих бюджетів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ідпри-</w:t>
              <w:br/>
              <w:t>ємств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інших </w:t>
              <w:br/>
              <w:t>джерел</w:t>
            </w:r>
          </w:p>
        </w:tc>
        <w:tc>
          <w:tcPr>
            <w:tcW w:w="18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йменування показника</w:t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начення показника</w:t>
            </w:r>
          </w:p>
        </w:tc>
      </w:tr>
      <w:tr>
        <w:trPr>
          <w:tblHeader w:val="true"/>
          <w:trHeight w:val="9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блас-</w:t>
              <w:br/>
              <w:t>ного</w:t>
              <w:br/>
              <w:t>бюджету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ого бюджету</w:t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8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617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Економічний розвиток та підвищення зайнятості населення</w:t>
            </w:r>
          </w:p>
        </w:tc>
      </w:tr>
      <w:tr>
        <w:trPr>
          <w:trHeight w:val="315" w:hRule="atLeast"/>
        </w:trPr>
        <w:tc>
          <w:tcPr>
            <w:tcW w:w="1617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3.6. Житлово-комунальне господарство та комунальна інфраструктура</w:t>
            </w:r>
          </w:p>
        </w:tc>
      </w:tr>
      <w:tr>
        <w:trPr>
          <w:trHeight w:val="315" w:hRule="atLeast"/>
        </w:trPr>
        <w:tc>
          <w:tcPr>
            <w:tcW w:w="1617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ядки 61, 76, 86 викласти у новій редакції наступного змісту: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1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 доріг та тротуарів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УРМГтаКБ Бахмутської міської ради, КП «Бахмутський комбінат комунальних підприємств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</w:t>
            </w:r>
            <w:r>
              <w:rPr>
                <w:color w:val="000000"/>
                <w:lang w:val="uk-UA"/>
              </w:rPr>
              <w:t>00</w:t>
            </w:r>
            <w:r>
              <w:rPr>
                <w:color w:val="000000"/>
              </w:rPr>
              <w:t>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улиць, на яких буде </w:t>
            </w:r>
            <w:r>
              <w:rPr>
                <w:color w:val="000000"/>
                <w:sz w:val="22"/>
                <w:szCs w:val="22"/>
              </w:rPr>
              <w:t>відремонтован</w:t>
            </w:r>
            <w:r>
              <w:rPr>
                <w:color w:val="000000"/>
                <w:sz w:val="22"/>
                <w:szCs w:val="22"/>
                <w:lang w:val="uk-UA"/>
              </w:rPr>
              <w:t>о</w:t>
            </w:r>
            <w:r>
              <w:rPr>
                <w:color w:val="000000"/>
                <w:sz w:val="22"/>
                <w:szCs w:val="22"/>
              </w:rPr>
              <w:t xml:space="preserve"> дор</w:t>
            </w:r>
            <w:r>
              <w:rPr>
                <w:color w:val="000000"/>
                <w:sz w:val="22"/>
                <w:szCs w:val="22"/>
                <w:lang w:val="uk-UA"/>
              </w:rPr>
              <w:t>о</w:t>
            </w:r>
            <w:r>
              <w:rPr>
                <w:color w:val="000000"/>
                <w:sz w:val="22"/>
                <w:szCs w:val="22"/>
              </w:rPr>
              <w:t>г</w:t>
            </w:r>
            <w:r>
              <w:rPr>
                <w:color w:val="000000"/>
                <w:sz w:val="22"/>
                <w:szCs w:val="22"/>
                <w:lang w:val="uk-UA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 та тротуар</w:t>
            </w:r>
            <w:r>
              <w:rPr>
                <w:color w:val="000000"/>
                <w:sz w:val="22"/>
                <w:szCs w:val="22"/>
                <w:lang w:val="uk-UA"/>
              </w:rPr>
              <w:t>и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 вулиця, з яких 20 -грейдеровка, 31 - поточний ремонт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італьний ремонт покриття   дворових  та прибудинкових територій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МГ та КБ Бахмутської міської ради, КП «Бахмутський комбінат комунальних підприємств»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40,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85,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55,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відремонтованих дворових та прибудинкових територій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 xml:space="preserve"> одиниц</w:t>
            </w:r>
            <w:r>
              <w:rPr>
                <w:color w:val="000000"/>
                <w:lang w:val="uk-UA"/>
              </w:rPr>
              <w:t>я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емонтаж постаментів на пл. Свободи та пам’ятн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ків, встановлення скульптури на бульварі Металургів у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м. Бахм</w:t>
            </w:r>
            <w:r>
              <w:rPr>
                <w:color w:val="000000"/>
                <w:lang w:val="uk-UA"/>
              </w:rPr>
              <w:t>ут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МГ та КБ Бахмутської міської ради, КП «Бахмутський комбінат комунальних підприємств»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65</w:t>
            </w:r>
            <w:r>
              <w:rPr>
                <w:color w:val="000000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демонтованих постаментів та встановлених скульптур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емонтаж</w:t>
            </w:r>
            <w:r>
              <w:rPr>
                <w:lang w:val="uk-UA"/>
              </w:rPr>
              <w:t xml:space="preserve"> </w:t>
            </w:r>
            <w:r>
              <w:rPr/>
              <w:t>-2 од.; встановлення-</w:t>
            </w:r>
            <w:r>
              <w:rPr>
                <w:lang w:val="uk-UA"/>
              </w:rPr>
              <w:t xml:space="preserve"> </w:t>
            </w:r>
            <w:r>
              <w:rPr/>
              <w:t xml:space="preserve">1 од. </w:t>
            </w:r>
          </w:p>
        </w:tc>
      </w:tr>
      <w:tr>
        <w:trPr>
          <w:trHeight w:val="315" w:hRule="atLeast"/>
        </w:trPr>
        <w:tc>
          <w:tcPr>
            <w:tcW w:w="1617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оповнити новим  заходом наступного змісту: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Придбання та встановлення бетонних полусфер  у              м. Бахмут  Донецької області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МГ та КБ Бахмутської міської ради, КП «Бахмутський комбінат комунальних підприємств»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8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80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ількість придбаних та встановлених полусфер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00 одиниць</w:t>
            </w:r>
          </w:p>
        </w:tc>
      </w:tr>
      <w:tr>
        <w:trPr>
          <w:trHeight w:val="315" w:hRule="atLeast"/>
        </w:trPr>
        <w:tc>
          <w:tcPr>
            <w:tcW w:w="1617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Рядок «Всього» викласти у новій редакції наступного змісту: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color w:val="000000"/>
                <w:sz w:val="22"/>
                <w:szCs w:val="22"/>
              </w:rPr>
              <w:t>00,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03,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878,5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90 212,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378,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28,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3.8. Розвиток підприємницького середовища</w:t>
            </w:r>
          </w:p>
        </w:tc>
      </w:tr>
      <w:tr>
        <w:trPr>
          <w:trHeight w:val="315" w:hRule="atLeast"/>
        </w:trPr>
        <w:tc>
          <w:tcPr>
            <w:tcW w:w="16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ядок 6 викласти у новій редакції наступного змісту: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Забезпечення міжбюджетними трансфертами на суми співфінансування заходів щодо фінансової підтримки суб’єктам  малого  підприємництва на реалізацію  </w:t>
            </w:r>
            <w:r>
              <w:rPr>
                <w:bCs/>
              </w:rPr>
              <w:t>бізнес проектів     (</w:t>
            </w:r>
            <w:r>
              <w:rPr>
                <w:bCs/>
                <w:lang w:val="uk-UA"/>
              </w:rPr>
              <w:t>«</w:t>
            </w:r>
            <w:r>
              <w:rPr>
                <w:bCs/>
              </w:rPr>
              <w:t>Український Донецький куркуль</w:t>
            </w:r>
            <w:r>
              <w:rPr>
                <w:bCs/>
                <w:lang w:val="uk-UA"/>
              </w:rPr>
              <w:t>»</w:t>
            </w:r>
            <w:r>
              <w:rPr>
                <w:bCs/>
              </w:rPr>
              <w:t xml:space="preserve"> тощо)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партамент економіки Донецької облдержадміністрації, Управління економічного розвитку Бахмутської міської ради, Фінансове управління  Бахмутської міської ради, </w:t>
            </w:r>
            <w:r>
              <w:rPr>
                <w:bCs/>
                <w:lang w:val="uk-UA"/>
              </w:rPr>
              <w:t>суб’єкти  підприємницької діяльності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0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00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реалізованих бізнес проектів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ектів</w:t>
            </w:r>
          </w:p>
        </w:tc>
      </w:tr>
      <w:tr>
        <w:trPr>
          <w:trHeight w:val="315" w:hRule="atLeast"/>
        </w:trPr>
        <w:tc>
          <w:tcPr>
            <w:tcW w:w="16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Рядок «Всього» викласти у новій редакції наступного змісту: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00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3.10. Ринок праці. Зайнятість населення</w:t>
            </w:r>
          </w:p>
        </w:tc>
      </w:tr>
      <w:tr>
        <w:trPr>
          <w:trHeight w:val="315" w:hRule="atLeast"/>
        </w:trPr>
        <w:tc>
          <w:tcPr>
            <w:tcW w:w="16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ядок 8 викласти у новій редакції наступного змісту: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лучати до участі у громадських та інших роботах тимчасового характеру безробітних громадян, в тому числі внутрішньо переміщених осіб та учасників антитерористичної операції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Бахмутський міський центр зайнятості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виконавчі органи Бахмутської міської ради, комунальні підприємства міста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0,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осіб, що приймуть участь у громадських роботах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00 осіб</w:t>
            </w:r>
          </w:p>
        </w:tc>
      </w:tr>
      <w:tr>
        <w:trPr>
          <w:trHeight w:val="297" w:hRule="atLeast"/>
          <w:cantSplit w:val="true"/>
        </w:trPr>
        <w:tc>
          <w:tcPr>
            <w:tcW w:w="16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8. Освіта</w:t>
            </w:r>
          </w:p>
        </w:tc>
      </w:tr>
      <w:tr>
        <w:trPr>
          <w:trHeight w:val="274" w:hRule="atLeast"/>
          <w:cantSplit w:val="true"/>
        </w:trPr>
        <w:tc>
          <w:tcPr>
            <w:tcW w:w="16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000000"/>
                <w:lang w:val="uk-UA"/>
              </w:rPr>
              <w:t>Доповнити новими  заходами наступного змісту: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Капітальний ремонт вентиляційної системи харчоблоку Бахмутської загальноосвітньої школи І-ІІІ ступенів № 12 Бахмутської міської ради Донецької області, розташованої за адресою: м.Бахмут,                               вул. Леваневського, 111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 Бахмутської міської ради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явність вентиляції в харчоблоку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д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Капітальний ремонт вентиляційної системи харчоблоку Бахмутського навчально-виховного комплексу «Загальноосвітня школа І-ІІІ ступенів № 11 – багатопрофільний ліцей» Бахмутської міської ради Донецької області, розташованого за адресою: м.Бахмут, вул.Миру, 22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 Бахмутської міської ради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явність вентиляції в харчоблоку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д</w:t>
            </w:r>
          </w:p>
        </w:tc>
      </w:tr>
      <w:tr>
        <w:trPr>
          <w:trHeight w:val="291" w:hRule="atLeast"/>
          <w:cantSplit w:val="true"/>
        </w:trPr>
        <w:tc>
          <w:tcPr>
            <w:tcW w:w="16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Рядок «Всього» викласти у новій редакції наступного змісту:</w:t>
            </w:r>
          </w:p>
        </w:tc>
      </w:tr>
      <w:tr>
        <w:trPr>
          <w:trHeight w:val="4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153,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239,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223,6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  <w:cantSplit w:val="true"/>
        </w:trPr>
        <w:tc>
          <w:tcPr>
            <w:tcW w:w="16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1. Культура і туризм</w:t>
            </w:r>
          </w:p>
        </w:tc>
      </w:tr>
      <w:tr>
        <w:trPr>
          <w:trHeight w:val="421" w:hRule="atLeast"/>
          <w:cantSplit w:val="true"/>
        </w:trPr>
        <w:tc>
          <w:tcPr>
            <w:tcW w:w="16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000000"/>
                <w:lang w:val="uk-UA"/>
              </w:rPr>
              <w:t>Доповнити новими  заходами наступного змісту: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Капітальний ремонт бібліотеки-філіалу № 1 для людей з вадами зору Бах- мутської міської центра- лізованої бібліотечної системи, яка знаходиться за адресою: вул. Сибірцева, 214, м. Бахмут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культури Бахмутської міської ради,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00,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00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ворення  належних   умов для роботи, покращення обслуговування читачів бібліотеки-філіалу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більшення відвідувачів  на 150 осіб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пітальний ремонт системи пожежної сигналізації, оповіщення про пожежу та управління евакуацією </w:t>
            </w:r>
          </w:p>
          <w:p>
            <w:pPr>
              <w:pStyle w:val="Normal"/>
              <w:ind w:left="-107" w:right="-11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юдей, передавання </w:t>
            </w:r>
          </w:p>
          <w:p>
            <w:pPr>
              <w:pStyle w:val="Normal"/>
              <w:ind w:left="-107" w:right="-11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ривожних сповіщень у вбудованих нежитлових приміщеннях бібліотеки-філіалу № 1 для людей з вадами зору </w:t>
            </w:r>
          </w:p>
          <w:p>
            <w:pPr>
              <w:pStyle w:val="Normal"/>
              <w:ind w:left="-107" w:right="-11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хмутської міської </w:t>
            </w:r>
          </w:p>
          <w:p>
            <w:pPr>
              <w:pStyle w:val="Normal"/>
              <w:ind w:left="-107" w:right="-11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алізованої бібліотечної системи, яка знаходиться за адресою: вул.Сибірцева, 214, м. Бахмут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року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культури Бахмутської міської ради,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ворення  належних   умов для роботи, покращення обслуговування читачів бібліотеки-філіалу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пожежна сигналізація</w:t>
            </w:r>
          </w:p>
        </w:tc>
      </w:tr>
      <w:tr>
        <w:trPr>
          <w:trHeight w:val="357" w:hRule="atLeast"/>
          <w:cantSplit w:val="true"/>
        </w:trPr>
        <w:tc>
          <w:tcPr>
            <w:tcW w:w="16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sz w:val="22"/>
                <w:szCs w:val="22"/>
                <w:lang w:val="uk-UA"/>
              </w:rPr>
              <w:t>Рядок «Всього» викласти у новій редакції наступного змісту:</w:t>
            </w:r>
          </w:p>
        </w:tc>
      </w:tr>
      <w:tr>
        <w:trPr>
          <w:trHeight w:val="27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0"/>
                <w:lang w:val="uk-UA"/>
              </w:rPr>
              <w:t> 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55,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42,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,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right="-32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-426" w:right="-32" w:hanging="0"/>
        <w:jc w:val="both"/>
        <w:rPr/>
      </w:pPr>
      <w:r>
        <w:rPr>
          <w:i/>
          <w:lang w:val="uk-UA"/>
        </w:rPr>
        <w:t>Зміни до розділу  3. «</w:t>
      </w:r>
      <w:r>
        <w:rPr>
          <w:rStyle w:val="FontStyle"/>
          <w:rFonts w:eastAsia="Arial Unicode MS"/>
          <w:i/>
          <w:sz w:val="24"/>
          <w:szCs w:val="24"/>
          <w:lang w:val="uk-UA"/>
        </w:rPr>
        <w:t>Шляхи розв’язання проблем розвитку міста Бахмута та досягнення поставлених цілей. Заходи щодо забезпечення виконання завдань Програми</w:t>
      </w:r>
      <w:r>
        <w:rPr>
          <w:i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lang w:val="uk-UA"/>
        </w:rPr>
        <w:t>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змінами, внесеними до неї рішеннями Бахмутської міської ради від 28.03.2018 №6/111-2136, від 25.04.2018 №6/112-</w:t>
      </w:r>
      <w:r>
        <w:rPr>
          <w:lang w:val="uk-UA"/>
        </w:rPr>
        <w:t xml:space="preserve">2202, </w:t>
      </w:r>
      <w:r>
        <w:rPr>
          <w:i/>
          <w:lang w:val="uk-UA"/>
        </w:rPr>
        <w:t>від 23.05.2018 №6/113-2206, від 27.06.2018 №6/115-2236, від 25.07.2018 №6/118-2290</w:t>
      </w:r>
      <w:r>
        <w:rPr>
          <w:lang w:val="uk-UA"/>
        </w:rPr>
        <w:t xml:space="preserve">, </w:t>
      </w:r>
      <w:r>
        <w:rPr>
          <w:i/>
          <w:lang w:val="uk-UA"/>
        </w:rPr>
        <w:t>від 22.08.2018 №6/120-2293</w:t>
      </w:r>
      <w:r>
        <w:rPr>
          <w:lang w:val="uk-UA"/>
        </w:rPr>
        <w:t xml:space="preserve"> </w:t>
      </w:r>
      <w:r>
        <w:rPr>
          <w:i/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Начальник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/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>
          <w:shd w:fill="FFFFFF" w:val="clear"/>
          <w:lang w:val="en-US"/>
        </w:rPr>
      </w:pPr>
      <w:r>
        <w:rPr>
          <w:shd w:fill="FFFFFF" w:val="clear"/>
          <w:lang w:val="uk-UA"/>
        </w:rPr>
        <w:t>26.09.2018  № 6/121-2314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(Додаток № 2)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зділ 8 «</w:t>
      </w:r>
      <w:r>
        <w:rPr>
          <w:rStyle w:val="FontStyle"/>
          <w:rFonts w:eastAsia="Arial Unicode MS"/>
          <w:b/>
          <w:sz w:val="28"/>
          <w:szCs w:val="28"/>
          <w:lang w:val="uk-UA"/>
        </w:rPr>
        <w:t>Фінансове забезпечення заходів Програми</w:t>
      </w:r>
      <w:r>
        <w:rPr>
          <w:b/>
          <w:sz w:val="28"/>
          <w:szCs w:val="28"/>
          <w:lang w:val="uk-UA"/>
        </w:rPr>
        <w:t xml:space="preserve">» Програми економічного і соціального розвитку міста Бахмута на 2018 рік та основні напрями розвитку на 2019 і 2020 роки, затвердженої рішенням </w:t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від 20.12.2017 № 6/108-2035, із змінами, внесеними до неї рішеннями Бахмутської міської ради від 28.03.2018 №6/111-2136, від 25.04.2018 №6/112-2202, від 23.05.2018 № 6/113-2206, від 27.06.2018 №6/115-2236, від 25.07.2018 №6/118-2290, від 22.08.2018 №6/120-2293  (нова редакція)</w:t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956"/>
        <w:gridCol w:w="1454"/>
        <w:gridCol w:w="1418"/>
        <w:gridCol w:w="1258"/>
        <w:gridCol w:w="1180"/>
        <w:gridCol w:w="1490"/>
        <w:gridCol w:w="1300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прямки реалізації заходів                                                         (розділи Програми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Заходи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трати на реалізацію, тис.грн.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  <w:t>Всього</w:t>
            </w:r>
          </w:p>
        </w:tc>
        <w:tc>
          <w:tcPr>
            <w:tcW w:w="66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 тому числі за рахунок коштів: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ержавного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цевих бюджетів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шти підприємств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ших джерел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ласного бюджету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ого бюджету</w:t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мисловий комплекс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2 2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 239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харчової та переробної промисловості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нергозбереження та енергоефективність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0 3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1,8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 27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 750,0</w:t>
            </w:r>
          </w:p>
        </w:tc>
      </w:tr>
      <w:tr>
        <w:trPr>
          <w:trHeight w:val="6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Розвиток зовнішньоекономічної діяльності, міжнародної і міжрегіональної співпраці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ранспортний комплекс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5 494,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 924,0</w:t>
            </w:r>
          </w:p>
        </w:tc>
        <w:tc>
          <w:tcPr>
            <w:tcW w:w="1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7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 000,0</w:t>
            </w:r>
          </w:p>
        </w:tc>
      </w:tr>
      <w:tr>
        <w:trPr>
          <w:trHeight w:val="6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Житлово-комунальне господарство та комунальна інфраструктур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2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14 9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 703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 878,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0 212,1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5 378,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1 728,4</w:t>
            </w:r>
          </w:p>
        </w:tc>
      </w:tr>
      <w:tr>
        <w:trPr>
          <w:trHeight w:val="3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правління об’єктами комунальної власності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,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,0</w:t>
            </w:r>
          </w:p>
        </w:tc>
      </w:tr>
      <w:tr>
        <w:trPr>
          <w:trHeight w:val="3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підприємницького середовищ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 w:eastAsia="uk-UA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>1 000,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ринку внутрішньої торгівлі та надання побутових послуг населенню. Захист прав споживачі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 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 5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инок праці. Зайнятість населення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1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,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Формування спроможних територіальних грома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6 03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8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8,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5 042,0</w:t>
            </w:r>
          </w:p>
        </w:tc>
      </w:tr>
      <w:tr>
        <w:trPr>
          <w:trHeight w:val="3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провадження заходів територіального плануванн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4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 495,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земельних відносин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49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74,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60,0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громадянського суспільст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 22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 174,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2,5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оціальний захист населенн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1 04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4 834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 105,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ідтримка дітей, сім`ї та молоді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 16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 208,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0,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,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,1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світ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15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239,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23,6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хорона здоров’я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0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6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48,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01,1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Фізичне виховання та спор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9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5,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25,0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ультура і туризм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5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2,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0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Заходи пов'язані з наслідками проведення АТО. Підтримка внутрішньо переміщених осіб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50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262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3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хорона навколишнього природного середовищ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 0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0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32,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0,0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хист прав і свобод громадян, забезпечення  законності  та правопорядку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хист населення  і територій від надзвичайних  ситуаці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5,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0,0</w:t>
            </w:r>
          </w:p>
        </w:tc>
      </w:tr>
      <w:tr>
        <w:trPr>
          <w:trHeight w:val="6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інформаційного простору. Забезпечення доступу до неупереджених джерел інформації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виток комп'ютерних технологі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54,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ерелік проектів місцевого розвитку, реалізація яких пропонується у 2018 році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72 8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 695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65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745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 750,2</w:t>
            </w:r>
          </w:p>
        </w:tc>
      </w:tr>
      <w:tr>
        <w:trPr>
          <w:trHeight w:val="40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50 30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9 451,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8 539,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 857,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631,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9 827,0</w:t>
            </w:r>
          </w:p>
        </w:tc>
      </w:tr>
    </w:tbl>
    <w:p>
      <w:pPr>
        <w:pStyle w:val="Normal"/>
        <w:ind w:right="-32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right="-32" w:hanging="0"/>
        <w:jc w:val="both"/>
        <w:rPr/>
      </w:pPr>
      <w:r>
        <w:rPr>
          <w:i/>
          <w:lang w:val="uk-UA"/>
        </w:rPr>
        <w:t>Розділ  8. «</w:t>
      </w:r>
      <w:r>
        <w:rPr>
          <w:rStyle w:val="FontStyle"/>
          <w:rFonts w:eastAsia="Arial Unicode MS"/>
          <w:i/>
          <w:sz w:val="24"/>
          <w:szCs w:val="24"/>
          <w:lang w:val="uk-UA"/>
        </w:rPr>
        <w:t>Фінансове забезпечення заходів Програми</w:t>
      </w:r>
      <w:r>
        <w:rPr>
          <w:i/>
          <w:lang w:val="uk-UA"/>
        </w:rPr>
        <w:t>» 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змінами, внесеними до неї рішеннями Бахмутської міської ради від 28.03.2018 №6/111-2136, від 25.04.2018 №6/112-2202, від 23.05.2018 №6/113-2206, від 27.06.2018 №6/115-2236, від 25.07.2018 №6/118-2290</w:t>
      </w:r>
      <w:r>
        <w:rPr>
          <w:lang w:val="uk-UA"/>
        </w:rPr>
        <w:t xml:space="preserve">, </w:t>
      </w:r>
      <w:r>
        <w:rPr>
          <w:i/>
          <w:lang w:val="uk-UA"/>
        </w:rPr>
        <w:t>від 22.08.2018 №6/120-2293</w:t>
      </w:r>
      <w:r>
        <w:rPr>
          <w:lang w:val="uk-UA"/>
        </w:rPr>
        <w:t xml:space="preserve"> </w:t>
      </w:r>
      <w:r>
        <w:rPr>
          <w:i/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Начальник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993" w:right="851" w:gutter="0" w:header="0" w:top="170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44:00Z</dcterms:created>
  <dc:creator>ch48</dc:creator>
  <dc:description/>
  <cp:keywords/>
  <dc:language>en-US</dc:language>
  <cp:lastModifiedBy>admin</cp:lastModifiedBy>
  <cp:lastPrinted>2018-09-17T15:00:00Z</cp:lastPrinted>
  <dcterms:modified xsi:type="dcterms:W3CDTF">2018-09-26T07:09:00Z</dcterms:modified>
  <cp:revision>8</cp:revision>
  <dc:subject/>
  <dc:title> </dc:title>
</cp:coreProperties>
</file>