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26825957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>1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6.09.2018  № 6/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uk-UA"/>
        </w:rPr>
        <w:t>1-2316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4</w:t>
      </w:r>
      <w:r>
        <w:rPr>
          <w:i/>
        </w:rPr>
        <w:t>.2018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0</w:t>
      </w:r>
      <w:r>
        <w:rPr>
          <w:i/>
          <w:lang w:val="ru-RU"/>
        </w:rPr>
        <w:t>8</w:t>
      </w:r>
      <w:r>
        <w:rPr>
          <w:i/>
        </w:rPr>
        <w:t>.2018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0.12.2017             № 6/108 – 2038 «Про  міський   бюджет м. Бахмута на 2018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4.2018 року по 31.08.2018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Секретар Бахмутської міської ради </w:t>
        <w:tab/>
        <w:tab/>
        <w:tab/>
        <w:tab/>
        <w:t>С.І.Кіщенко</w:t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6.09.2018  № 6 /121 - 2316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4.2018 року по 31.08.2018 року, в межах делегованих міською радою повноважень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2.04.2018   № 4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4.04.2018 № 4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1.04.2018 № 4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2.04.2018 № 5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8.04.2018 № 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8 рік зміни обсягів міжбюджетних трансфертів» від 19.04.2018 № 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9.04.2018 № 5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4.04.2018 № 6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6.04.2018 № 6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2.05.2018 № 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3.05.2018 № 6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3.05.2018 № 6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7.05.2018 № 6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7.05.2018 № 7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8 рік зміни обсягів міжбюджетних трансфертів» від 08.05.2018 № 7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8.05.2018 № 7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0.05.2018 № 7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Бахмута на 2018 рік по Управлінню економічного розвитку Бахмутської міської ради» від 11.05.2018 № 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4.05.2018 № 7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4.05.2018 № 8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6.05.2018 № 8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7.05.2018 № 8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17.05.2018 № 8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8.05.2018 № 8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8.05.2018 № 8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1.05.2018 № 8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21.05.2018 № 9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Бахмутській міській раді» від 21.05.2018 № 9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05.2018 № 9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30.05.2018 № 9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01.06.2018 № 9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6.2018 № 9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Фінансовому управлінню Бахмутської міської ради» від 05.06.2018 № 10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6.06.2018 № 10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06.06.2018 № 10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6.06.2018 № 10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6.06.2018 № 10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1.06.2018 № 10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1.06.2018 № 10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8.06.2018 № 1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8.06.2018 № 1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9.06.2018 № 1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0.06.2018 № 1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0.06.2018 № 1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21.06.2018 № 1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06.2018 № 11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06.2018 № 12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3.07.2018 № 12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4.07.2018 № 1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6.07.2018 № 12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6.07.2018 № 1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09.07.2018 № 12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0.07.2018 № 1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0.07.2018 № 12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2.07.2018 № 13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2.07.2018 № 13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3.07.2018 № 13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6.07.2018 № 1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6.07.2018 № 13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культури Бахмутської міської ради» від 18.07.2018 № 1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9.07.2018 № 1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освіти Бахмутської міської ради» від 19.07.2018 № 1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23.07.2018 № 1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07.2018 № 1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1.08.2018 № 14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8.2018 № 14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8.2018 № 14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8.2018 № 14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2.08.2018 № 14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6.08.2018 № 15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Бахмута на 2018 рік» від 06.08.2018 № 15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3.08.2018 № 1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4.08.2018 № 1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5.08.2018 № 15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15.08.2018 № 1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1.08.2018 № 1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08.2018 № 16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08.2018 № 1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08.2018 № 16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08.2018 № 168рр.</w:t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4.2018 року по 31.08.2018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5:00Z</dcterms:created>
  <dc:creator>gf01</dc:creator>
  <dc:description/>
  <cp:keywords/>
  <dc:language>en-US</dc:language>
  <cp:lastModifiedBy>Орготдел</cp:lastModifiedBy>
  <cp:lastPrinted>2018-02-09T09:11:00Z</cp:lastPrinted>
  <dcterms:modified xsi:type="dcterms:W3CDTF">2018-09-26T11:57:00Z</dcterms:modified>
  <cp:revision>61</cp:revision>
  <dc:subject/>
  <dc:title> </dc:title>
</cp:coreProperties>
</file>