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0373263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21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09.2018    № 6/121- 2317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 із внесеними до нього змінами, Закону України від 07.12.2017 № 2246-VIІІ «Про Державний бюджет України на 2018 рік»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Донецької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від 28.02.2018 </w:t>
        <w:br/>
        <w:t>№ 6/110-2101, від 28.03.2018 №6/111-2138, від 25.04.2018 №6/112-2180, від 23.05.2018 №6/113-2212, від 10.08.2018 №6/119-2291, з урахуванням розпоряджень міського голови, затверджених рішеннями Бахмутської міської ради від 23.05.2018 № 6/113-2210, від 26.09.2018 №6/121-2316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41698,598       на цифри     1074826,98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884181,497       на цифри       913494,303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 157517,101       на цифри       161332,685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31871,765       на цифри       129259,73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45002,42793   на цифри     1178530,81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49501,92468   на цифри       857778,20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295500,50325   на цифри       320752,61125.</w:t>
      </w:r>
    </w:p>
    <w:p>
      <w:pPr>
        <w:pStyle w:val="Normal"/>
        <w:spacing w:before="0" w:after="12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349775,57232   на цифри        55716,09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20103,63496   на цифри      141540,158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Цифри          85424,06264   на цифри         85824,0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37983,40225   на цифри       159419,92625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 849501,92468  на цифри        857778,206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 295500,50325  на цифри        320752,61125.  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У пункті 8 рішення замінити відповідно цифри 349775,202 на цифри 371561,599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, 7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 xml:space="preserve">№6/112-2180, від 23.05.2018 №6/113-2212, від 10.08.2018 №6/119-2291, з урахуванням розпоряджень міського голови, затверджених рішеннями Бахмутської міської ради від 23.05.2018 № 6/113-2210, від 26.09.2018 </w:t>
        <w:br/>
        <w:t>№6/121-231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 xml:space="preserve">                               С.І.Кіщ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14:00Z</dcterms:created>
  <dc:creator>Таня</dc:creator>
  <dc:description/>
  <cp:keywords/>
  <dc:language>en-US</dc:language>
  <cp:lastModifiedBy>gf05</cp:lastModifiedBy>
  <cp:lastPrinted>2018-09-13T15:03:00Z</cp:lastPrinted>
  <dcterms:modified xsi:type="dcterms:W3CDTF">2018-09-26T07:20:00Z</dcterms:modified>
  <cp:revision>212</cp:revision>
  <dc:subject/>
  <dc:title> </dc:title>
</cp:coreProperties>
</file>