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2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6.09.2018 № 6/121-232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4.09.2018 № 01-5294-06 та заслухавши інформацію від 14.09.2018 до № 01-5294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Савінової Т.Є. від 10.09.2018 № 9956, керуючись ст.ст. 26, 60 Закону України від 21.05.97 № 280/97-ВР «Про місцеве самоврядування в Україні», із внесеними до нього змінами, ст.ст. 12, 38, 39, 122, 127, 128 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, з метою її продажу, по </w:t>
      </w:r>
      <w:r>
        <w:rPr>
          <w:b w:val="false"/>
          <w:sz w:val="28"/>
          <w:szCs w:val="28"/>
          <w:lang w:val="uk-UA"/>
        </w:rPr>
        <w:t>вул. Шевченка, 119 у м. Бахмут</w:t>
      </w:r>
      <w:r>
        <w:rPr>
          <w:b w:val="false"/>
          <w:sz w:val="28"/>
          <w:lang w:val="uk-UA"/>
        </w:rPr>
        <w:t xml:space="preserve"> фізичній особі Савіновій Тетяні Євгені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1338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04:0205), для будівництва та обслуговування будівель торгівлі, для обслуговування нежитлового приміщення магазину № 39 (кафе)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 міської ради</w:t>
        <w:tab/>
        <w:t>С.І.КІЩЕНКО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8-09-14T10:23:00Z</cp:lastPrinted>
  <dcterms:modified xsi:type="dcterms:W3CDTF">2018-09-26T08:27:00Z</dcterms:modified>
  <cp:revision>51</cp:revision>
  <dc:subject/>
  <dc:title>Додаток </dc:title>
</cp:coreProperties>
</file>