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2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6.09.2018 № 6/121-2329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 власності територіальної громади м.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4.09.2018 № 01-5298-06 та заслухавши інформацію від 14.09.2018 до № 01-5298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про передачу у власність земельних ділянок, що перебувають у комунальній власності територіальної громади м.Бахмут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 26, 60 Закону України від 21.05.97 № 280/97-ВР «Про місцеве самоврядування в Україні», із внесеними до нього змінами, ст.ст. 12, 38-40, 78, 79-1, 80, 81, 86,  116, 118, 120-122, 125, 126, 186 Земельного кодексу України від 25.10.2001 № 2768-ІІІ, із внесеними до нього змінами, Законом України від 22.05.2003 № 858-ІV «Про землеустрій»,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 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Бахмут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 Бахмут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uk-UA"/>
        </w:rPr>
        <w:t xml:space="preserve">.1. Фізичній особі Аману Олексію Костянтиновичу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 по вул. О. Кошового, 31 у м.Бахмут 0,0588 га, для будівництва і обслуговування житлового будинку, господарських будівель і споруд (присадибна ділянка) (кад.№1410300000:00:023:0741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uk-UA"/>
        </w:rPr>
        <w:t xml:space="preserve">.2. Фізичній особі Бакуменку Віктору Олександровичу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по пров. Бахмутський, 4 у м.Бахмут 0,0434 га, для будівництва і обслуговування житлового будинку, господарських будівель і споруд (присадибна ділянка) (кад.№1410300000:00:019:0026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uk-UA"/>
        </w:rPr>
        <w:t xml:space="preserve">.3. Фізичній особі Журуєвій Наталі Леонідівні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 по пров. Лісний, 7 у м.Бахмут 0,0874 га, для будівництва і обслуговування житлового будинку, господарських будівель і споруд (присадибна ділянка) (кад.№1410300000:00:026:0942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uk-UA"/>
        </w:rPr>
        <w:t xml:space="preserve">.4. Фізичній особі Літовченко Людмилі Володимирівні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 по вул. Пирогова, 5а у м.Бахмут 0,0575 га, для будівництва і обслуговування житлового будинку, господарських будівель і споруд (присадибна ділянка) (кад.№1410300000:00:015:0325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uk-UA"/>
        </w:rPr>
        <w:t xml:space="preserve">.5. Фізичній особі Меньшикову Андрію Олексійовичу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 по вул. Коцюбинського, 10 у м.Бахмут 0,0559 га, для будівництва і обслуговування житлового будинку, господарських будівель і споруд (присадибна ділянка) (кад.№1410300000:00:008:0819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uk-UA"/>
        </w:rPr>
        <w:t xml:space="preserve">.6. Фізичній особі Мирошниченко Наталі Костянтинівні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по вул. Перемоги, 158 у м.Бахмут 0,0531 га, для будівництва і обслуговування житлового будинку, господарських будівель і споруд (присадибна ділянка) (кад.№1410300000:00:025:0483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7. Фізичній особі Паньковій Ірині Євгеніївні  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 по вул. Гвардійська, 80 у м.Бахмут 0,0493 га, для будівництва і обслуговування житлового будинку, господарських будівель і споруд (присадибна ділянка) (кад.№1410300000:00:025:0586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 Затвердити проекти </w:t>
      </w:r>
      <w:r>
        <w:rPr>
          <w:b w:val="false"/>
          <w:spacing w:val="1"/>
          <w:sz w:val="28"/>
          <w:szCs w:val="28"/>
          <w:lang w:val="uk-UA"/>
        </w:rPr>
        <w:t xml:space="preserve">землеустрою </w:t>
      </w:r>
      <w:r>
        <w:rPr>
          <w:b w:val="false"/>
          <w:sz w:val="28"/>
          <w:lang w:val="uk-UA"/>
        </w:rPr>
        <w:t>щодо відведення земельних ділянок комунальної власності територіальної громади м. Бахмут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 Бахмут: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2.1. Фізичній особі Дубченку Миколі Васильовичу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по вул. Леваневського, 91, гараж б/н у м.Бахмут 0,0034 га, для будівництва та обслуговування індивідуального гаражу (кад.№1410300000:00:024:0433).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2. Фізичній особі Іваненко Ірині Вікторівні  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 по вул. Незалежності, 15, гараж б/н у м.Бахмут 0,0034 га, для будівництва та обслуговування індивідуального гаражу (кад.№1410300000:00:017:0771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2.3. Фізичній особі Ковтуненку Сергію Сергійовичу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 по пров. 1-й Алебастровий, 2-б у м.Бахмут 0,0999 га, для будівництва і обслуговування житлового будинку, господарських будівель і споруд (присадибна ділянка) (кад.№1410300000:00:006:0612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2.4. Фізичній особі Культенку Володимиру Юрійовичу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по вул. Зарічна, 91 у м.Бахмут 0,1000 га, для будівництва і обслуговування житлового будинку, господарських будівель і споруд (присадибна ділянка) (кад.№1410300000:00:006:0614).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2.5. Фізичній особі Павлусенку Сергію Дмитровичу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 по вул. Магістратська, 6, гараж № 8 у м.Бахмут 0,0026 га, для будівництва та обслуговування індивідуального гаражу (кад.№1410300000:00:017:0693).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2.6. Фізичній особі Рудману Ігорю Леонідовичу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 по вул. Миру, 37, гараж б/н у м.Бахмут 0,0021 га, для будівництва та обслуговування індивідуального гаражу (кад.№1410300000:00:018:1142).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2.7. Фізичній особі Яценку Анатолію Григоровичу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по вул. Леваневського, 91, гараж б/н у м.Бахмут 0,0033 га, для будівництва та обслуговування індивідуального гаражу (кад.№1410300000:00:024:0432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</w:t>
      </w:r>
      <w:r>
        <w:rPr>
          <w:b w:val="false"/>
          <w:sz w:val="28"/>
          <w:szCs w:val="28"/>
          <w:lang w:val="uk-UA"/>
        </w:rPr>
        <w:t>Фізичним особам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 зазначені у пунктах 1-2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 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Бахмутської міської ради</w:t>
        <w:tab/>
        <w:tab/>
        <w:tab/>
        <w:t>С.І.КІЩЕНКО</w:t>
      </w:r>
    </w:p>
    <w:p>
      <w:pPr>
        <w:pStyle w:val="Normal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49:00Z</dcterms:created>
  <dc:creator>Reanimator 99</dc:creator>
  <dc:description/>
  <cp:keywords/>
  <dc:language>en-US</dc:language>
  <cp:lastModifiedBy>Орготдел</cp:lastModifiedBy>
  <cp:lastPrinted>2018-09-14T11:14:00Z</cp:lastPrinted>
  <dcterms:modified xsi:type="dcterms:W3CDTF">2018-09-27T10:16:00Z</dcterms:modified>
  <cp:revision>294</cp:revision>
  <dc:subject/>
  <dc:title>Додаток</dc:title>
</cp:coreProperties>
</file>