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sz w:val="32"/>
        </w:rPr>
        <w:t>У  К  Р  А  Ї  Н  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32"/>
        </w:rPr>
      </w:pPr>
      <w:r>
        <w:rPr>
          <w:sz w:val="32"/>
        </w:rPr>
        <w:t>Б А Х М У Т С Ь К А  М І С Ь К А   Р А Д 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36"/>
        </w:rPr>
      </w:pPr>
      <w:r>
        <w:rPr>
          <w:sz w:val="36"/>
        </w:rPr>
        <w:t>УПРАВЛІННЯ   МУНІЦИПАЛЬНОГО  РОЗВИТКУ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sz w:val="24"/>
          <w:lang w:val="ru-RU"/>
        </w:rPr>
      </w:pPr>
      <w:r>
        <w:rPr>
          <w:sz w:val="24"/>
        </w:rPr>
        <w:t>ЗКПО  03364731</w:t>
      </w:r>
    </w:p>
    <w:p>
      <w:pPr>
        <w:pStyle w:val="TextBody"/>
        <w:tabs>
          <w:tab w:val="clear" w:pos="708"/>
          <w:tab w:val="left" w:pos="0" w:leader="none"/>
        </w:tabs>
        <w:ind w:right="49" w:hanging="0"/>
        <w:jc w:val="center"/>
        <w:rPr>
          <w:sz w:val="22"/>
        </w:rPr>
      </w:pPr>
      <w:r>
        <w:rPr/>
        <w:t>84500, м. Бахмут Донецької обл., вул. Миру, 44  тел. 44-04-81</w:t>
      </w:r>
    </w:p>
    <w:p>
      <w:pPr>
        <w:pStyle w:val="TextBody"/>
        <w:pBdr>
          <w:bottom w:val="thickThinSmallGap" w:sz="24" w:space="1" w:color="000000"/>
        </w:pBdr>
        <w:tabs>
          <w:tab w:val="clear" w:pos="708"/>
          <w:tab w:val="left" w:pos="0" w:leader="none"/>
          <w:tab w:val="left" w:pos="4100" w:leader="none"/>
        </w:tabs>
        <w:ind w:right="49" w:hanging="0"/>
        <w:jc w:val="center"/>
        <w:rPr>
          <w:sz w:val="10"/>
        </w:rPr>
      </w:pPr>
      <w:r>
        <w:rPr>
          <w:sz w:val="10"/>
        </w:rPr>
      </w:r>
    </w:p>
    <w:p>
      <w:pPr>
        <w:pStyle w:val="TextBody"/>
        <w:tabs>
          <w:tab w:val="clear" w:pos="708"/>
          <w:tab w:val="center" w:pos="5390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u w:val="single"/>
        </w:rPr>
        <w:t>__</w:t>
      </w:r>
      <w:r>
        <w:rPr>
          <w:b/>
          <w:sz w:val="28"/>
          <w:u w:val="single"/>
        </w:rPr>
        <w:t xml:space="preserve"> </w:t>
      </w:r>
      <w:r>
        <w:rPr>
          <w:b/>
          <w:sz w:val="26"/>
          <w:szCs w:val="26"/>
          <w:u w:val="single"/>
        </w:rPr>
        <w:t>09.2018</w:t>
      </w:r>
      <w:r>
        <w:rPr>
          <w:b/>
          <w:sz w:val="26"/>
          <w:szCs w:val="26"/>
        </w:rPr>
        <w:t xml:space="preserve"> № __________</w:t>
      </w: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  <w:lang w:val="uk-UA"/>
        </w:rPr>
        <w:t xml:space="preserve">     </w:t>
      </w:r>
      <w:r>
        <w:rPr>
          <w:b/>
          <w:sz w:val="28"/>
          <w:szCs w:val="28"/>
        </w:rPr>
        <w:t>Заступнику міського голови</w:t>
      </w:r>
    </w:p>
    <w:p>
      <w:pPr>
        <w:pStyle w:val="Normal"/>
        <w:ind w:firstLine="5812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трющенко О.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муніципального розвитку Бахмутської міської ради просить розмістити на офіційному веб-сайті Бахмутської міської ради оголошення наступного змісту: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періодичне відстеження результативності регуляторного акту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 затвердження Положення про порядок приватизації та відчуження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 права комунальної власності територіальної громади міста Бахмут»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ид та назва регуляторного акта, результативність якого відстежується, дата його прийняття та номе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ішення Артемівської міської ради  від 26.03.2014 №6/49-960 «Про  затвердження Положення про порядок приватизації та відчуження об’єктів права комунальної власності територіальної громади міста Бахмута», із внесеними до нього змін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Назва власника заходів з відстеж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правління муніципального розвитку Бахмутської  мі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Цілі прийняття ак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рахування   доходів, отриманих  від   приватизації та відчуження  об’єктів права  комунальної власності територіальної громади м.Бахмут до місцевого бюджету і  спрямовування  їх на  фінансування заходів, передбачених бюджетом розвитку;  поліпшення архітектурного обліку міста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иконання заходів з відстеженн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  03.09.2018 по 21.09.2018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ип відст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еріодичне відсте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Методи одержання результатів відст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наліз показників результативності  регуляторного ак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Дані та припущення, на основі яких відстежувалась результативність, а також способи одержання даних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i/>
          <w:sz w:val="28"/>
          <w:szCs w:val="28"/>
          <w:lang w:val="uk-UA"/>
        </w:rPr>
        <w:t xml:space="preserve">     </w:t>
      </w:r>
      <w:r>
        <w:rPr>
          <w:b/>
          <w:i/>
          <w:sz w:val="28"/>
          <w:szCs w:val="28"/>
          <w:lang w:val="uk-UA"/>
        </w:rPr>
        <w:t>Відстеженн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коштів до місцевого бюджету від приватизац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коштів до місцевого бюджету від відчуженн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8. Кількість та якісні значення показників результативності акта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Загальна тривалість процедури приватизації (відчуження)  </w:t>
      </w:r>
      <w:r>
        <w:rPr>
          <w:sz w:val="28"/>
          <w:szCs w:val="28"/>
          <w:lang w:val="uk-UA"/>
        </w:rPr>
        <w:t>об’єктів права комунальної власності  територіальної громади м.Бахмут з моменту прийняття відповідного рішення міською радою, до укладення договору купівлі-продажу з повною оплатою і підписанням акту прийому – передачі -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-4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яці.</w:t>
      </w:r>
      <w:r>
        <w:rPr>
          <w:i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Кількість орендарів, </w:t>
      </w:r>
      <w:r>
        <w:rPr>
          <w:sz w:val="28"/>
          <w:szCs w:val="28"/>
          <w:lang w:val="uk-UA"/>
        </w:rPr>
        <w:t>що подали заяви до включення  до переліку об’єктів, що підлягають приватизації та приватизували орендовані ним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 зафіксовані періоди  (роки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 2016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к - 7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 2017 рік - 1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 2018 рік – 2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Кількість фізичних та юридичних  осіб, </w:t>
      </w:r>
      <w:r>
        <w:rPr>
          <w:sz w:val="28"/>
          <w:szCs w:val="28"/>
          <w:lang w:val="uk-UA"/>
        </w:rPr>
        <w:t>які подали заяви для участі у конкурсах (аукціонах) з продажу об’єктів приватизації (відчуження), уклали  договори купівлі-продажу об’єктів приватизації (відчуження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а комунальної власності територіальної громади м.Бахмута за фіксовані періоди  (роки):</w:t>
      </w:r>
      <w:r>
        <w:rPr>
          <w:i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 2016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к - 0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 2017 рік 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 2018 рік – 0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Сума надходжень до місцевого бюджету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приватизації (відчуження)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’єктів права комунальної власності територіальної громади м.Бахмута  за фіксовані періоди  (роки):</w:t>
      </w:r>
      <w:r>
        <w:rPr>
          <w:i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 2016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к – 535 503,28 гр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 2017 рік – 40 440,67 грн.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 2018 рік – 148 115,84грн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 xml:space="preserve">Рівень інформованості, </w:t>
      </w:r>
      <w:r>
        <w:rPr>
          <w:sz w:val="28"/>
          <w:szCs w:val="28"/>
          <w:lang w:val="uk-UA"/>
        </w:rPr>
        <w:t xml:space="preserve">забезпечення відкритості і прозорості процесу приватизації  для фізичних і юридичних осіб шляхом публікування інформації  у місцевих засобах масової інформації - інформація публікується у відповідності до вимог діючого законодавства.  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9. Оцінка результатів реалізації регуляторного  акта та ступеня досягнення визначених ціл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егуляторний акт має достатній рівень досягнення визначених цілей, результати реалізації його положень мають позитивну динам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Бахмутської міської ради                                               Н.С. Отюні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Масна Т.А.</w:t>
      </w:r>
    </w:p>
    <w:p>
      <w:pPr>
        <w:pStyle w:val="Normal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Варганова В.В.</w:t>
      </w:r>
    </w:p>
    <w:p>
      <w:pPr>
        <w:pStyle w:val="Normal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440439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jc w:val="center"/>
      <w:outlineLvl w:val="3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954" w:leader="none"/>
      </w:tabs>
      <w:spacing w:before="120" w:after="120"/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8:01:00Z</dcterms:created>
  <dc:creator>Customer</dc:creator>
  <dc:description/>
  <cp:keywords/>
  <dc:language>en-US</dc:language>
  <cp:lastModifiedBy>Admin</cp:lastModifiedBy>
  <cp:lastPrinted>2016-01-05T11:16:00Z</cp:lastPrinted>
  <dcterms:modified xsi:type="dcterms:W3CDTF">2018-10-01T07:45:00Z</dcterms:modified>
  <cp:revision>73</cp:revision>
  <dc:subject/>
  <dc:title> </dc:title>
</cp:coreProperties>
</file>