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"/>
        <w:rPr/>
      </w:pP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 а х м у т с ь к а  м і с ь к а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  <w:lang w:val="uk-UA"/>
        </w:rPr>
        <w:t xml:space="preserve">10. 2018  № </w:t>
      </w:r>
      <w:r>
        <w:rPr>
          <w:sz w:val="28"/>
          <w:szCs w:val="28"/>
          <w:lang w:val="en-US"/>
        </w:rPr>
        <w:t>191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4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організацію у 2018-2019 навчальному році допризовної підготовки учнів, студентів закладів освіти, розташованих на території міста Бахмут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лист від 07.09.2018 № 01-5126-11 військового комісара Бахмутського міського військового комісаріату Шурла Р.Г. щодо організації в 2018-2019 навчальному році допризовної підготовки юнаків закладів освіти, розташованих на території міста Бахмута, з метою покращення підготовки юнаків до військової служби у Збройних Силах України, відповідно до ст.ст. 8, 9 Закону України «Про військовий обов’язок і військову службу» в редакції від 04.04.2006 №3597-IV, із внесеними до нього змінами, Положення про допризовну підготовку, затвердженого постановою Кабінету Міністрів України від 30.11.2000 №1770, із внесеними до нього змінами, керуючись ст.ст. 36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lang w:val="uk-UA"/>
        </w:rPr>
        <w:t>1.1. План основних заходів з проведення у 2018-2019 навчальному році допризовної підготовки учнів, студентів закладів загальної середньої, професійної, професійно – технічної освіти 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щих навчальних закладів І-ІІ рівня акредитації, розташованих на території міста Бахмута (додається)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lang w:val="uk-UA"/>
        </w:rPr>
        <w:t>1.2. План основних заходів з проведення у 2018-2019 навчальному році військово – патріотичної роботи по вихованню молоді при проходженні допризовної підготовки у закладах загальної середньої, професійної, професійно – технічної освіти 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щих навчальних закладах І-ІІ рівня акредитації, розташованих на території міста Бахмута (додаєть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51765</wp:posOffset>
                </wp:positionV>
                <wp:extent cx="22860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4pt;mso-wrap-distance-left:9.05pt;mso-wrap-distance-right:9.05pt;mso-wrap-distance-top:0pt;mso-wrap-distance-bottom:0pt;margin-top:-11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онтролю рішення виконкому Бахмутської міської ради від 14.12.2016 № 288 «Про організацію у 2016-2017 навчальному році допризовної підготовки юнаків в учбових закладах, розташованих на території міста Бахмута», як виконане в цілому.</w:t>
      </w:r>
    </w:p>
    <w:p>
      <w:pPr>
        <w:pStyle w:val="Normal"/>
        <w:tabs>
          <w:tab w:val="clear" w:pos="720"/>
          <w:tab w:val="left" w:pos="1843" w:leader="none"/>
        </w:tabs>
        <w:ind w:right="-1"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-1"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Бахмутський  об’єднаний міський військовий комісаріат (Шурло), Управління освіти Бахмутської міської ради (Рубцова),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                                                                 Т.М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keepNext w:val="true"/>
        <w:spacing w:before="0" w:after="0"/>
        <w:ind w:left="5387" w:right="49" w:hanging="851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4536" w:hanging="0"/>
        <w:rPr/>
      </w:pPr>
      <w:r>
        <w:rPr>
          <w:i w:val="false"/>
          <w:iCs w:val="false"/>
          <w:sz w:val="28"/>
          <w:szCs w:val="28"/>
          <w:lang w:val="uk-UA"/>
        </w:rPr>
        <w:t>Рішення виконкому Бахмутської міської ради</w:t>
      </w:r>
    </w:p>
    <w:p>
      <w:pPr>
        <w:pStyle w:val="Heading8"/>
        <w:keepNext w:val="true"/>
        <w:spacing w:before="0" w:after="0"/>
        <w:ind w:left="4536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ru-RU"/>
        </w:rPr>
        <w:t>10.10.</w:t>
      </w:r>
      <w:r>
        <w:rPr>
          <w:i w:val="false"/>
          <w:iCs w:val="false"/>
          <w:sz w:val="28"/>
          <w:szCs w:val="28"/>
          <w:lang w:val="en-US"/>
        </w:rPr>
        <w:t>2018</w:t>
      </w:r>
      <w:r>
        <w:rPr>
          <w:i w:val="false"/>
          <w:iCs w:val="false"/>
          <w:sz w:val="28"/>
          <w:szCs w:val="28"/>
          <w:lang w:val="uk-UA"/>
        </w:rPr>
        <w:t xml:space="preserve"> №</w:t>
      </w:r>
      <w:r>
        <w:rPr>
          <w:i w:val="false"/>
          <w:iCs w:val="false"/>
          <w:sz w:val="28"/>
          <w:szCs w:val="28"/>
          <w:lang w:val="en-US"/>
        </w:rPr>
        <w:t xml:space="preserve"> 191</w:t>
      </w:r>
    </w:p>
    <w:p>
      <w:pPr>
        <w:pStyle w:val="Heading11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  <w:lang w:val="uk-UA"/>
        </w:rPr>
      </w:pPr>
      <w:r>
        <w:rPr>
          <w:b w:val="false"/>
          <w:i/>
          <w:iCs/>
          <w:sz w:val="28"/>
          <w:szCs w:val="28"/>
          <w:lang w:val="uk-UA"/>
        </w:rPr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r>
        <w:rPr>
          <w:szCs w:val="28"/>
          <w:lang w:val="uk-UA"/>
        </w:rPr>
        <w:t>ПЛАН</w:t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 xml:space="preserve">основних заходів з проведення у 2018-2019 навчальному році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ризовної підготовки учнів, студентів закладів загальної середньої, професійної, професійно – технічної освіти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щих навчальних закладів І-ІІ рівня акредитації, розташованих на території міста Бахму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65"/>
        <w:gridCol w:w="3021"/>
        <w:gridCol w:w="1544"/>
      </w:tblGrid>
      <w:tr>
        <w:trPr>
          <w:trHeight w:val="61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50" w:right="-18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еревірка готовності у 2018-2019 навчальному році закладів загальної середньої, професійної, професійно – технічної освіти та вищих навчальних закладів І-ІІ рівня акредитації, розташованих на території м. Бахмута, щодо проведення допризовної підготовцки юнаків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jc w:val="left"/>
              <w:outlineLvl w:val="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jc w:val="left"/>
              <w:outlineLvl w:val="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234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етодичних рекомендацій та іншої документації з організації та проведення допризовної підготовки учнів, студентів закладів загальної середньої, професійної, професійно – технічної освіти та вищих навчальних закладів І-ІІ рівня акредитації, розташованих на території м. Бахму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325" w:hRule="atLeast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списків юнаків, які закінчили повний курс допризовної підготовки в закладах загальної середньої, професійної, професійно – технічної освіти та вищих навчальних закладах І-ІІ рівня акредитації, розташованих на території м. Бахмута та внесення відповідних записів до облікових карток призовників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10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іоритетних завдань з проведення у 2018-2019 навчальному році допризовної підготовки учнів, студентів закладів загальної середньої, професійної, професійно – технічної освіти та вищих навчальних закладів І-ІІ рівня акредитації, розташованих на території м. Бахму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8</w:t>
            </w:r>
          </w:p>
        </w:tc>
      </w:tr>
      <w:tr>
        <w:trPr>
          <w:trHeight w:val="210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і узагальнення досвіду роботи кращих закладів загальної середньої, професійної, професійно – технічної освіти та вищих навчальних закладів І-ІІ рівня акредитації, щодо підготовки юнаків до військової служби і поширення його серед інших закладів освіти, розташованих на території м. Бахмута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Управління молодіжної політики та у справах дітей Бахмутської міської ради.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– 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ня призовників на території м. Бахмута, які підлягають призову на строкову військову служб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днаний міський військовий комісаріат 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– квітень 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9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обору кандидатів на  посаду викладачів допризовної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підготовк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, професійної, професійно – технічної освіти та вищі навчальні заклади І-ІІ рівня акредитації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</w:tr>
      <w:tr>
        <w:trPr>
          <w:trHeight w:val="8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практичних зборів з викладачами допризовної підготовки учнів, студентів закладів загальної середньої, професійної, професійно – технічної освіти та вищих навчальних закладів І-ІІ рівня акредитації, розташованих на території м. Бахму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</w:t>
            </w:r>
          </w:p>
          <w:p>
            <w:pPr>
              <w:pStyle w:val="Normal1"/>
              <w:ind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іат 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23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ідпрацювання практичних занять на завершальному етапі навчання з допризовної підготовки юнаків закладами загальної середньої, професійної, професійно – технічної освіти та вищими навчальними закладами І-ІІ рівня акредитації, які розташовані на території м. Бахму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61" w:hanging="0"/>
              <w:rPr/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еревірка стану та якості допризовної підготовки юнаків в закладах загальної середньої, професійної, професійно – технічної освіти та вищих навчальних закладів І-ІІ рівня акредитації, розташованих на території м. Бахму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7" w:right="-61" w:hanging="0"/>
              <w:rPr/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ий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  <w:t>План основних заходів з проведення у 2018-2019 навчальному році допризовної підготовки учнів, студентів закладів загальної середньої, професійної, професійно – технічної освіти та вищих навчальних закладів І-ІІ рівня акредитації, розташованих на території міста Бахмута, розроблено Бахмутським об’єднаним</w:t>
      </w:r>
      <w:r>
        <w:rPr>
          <w:b w:val="false"/>
          <w:i/>
          <w:color w:val="FF0000"/>
          <w:szCs w:val="28"/>
          <w:lang w:val="uk-UA"/>
        </w:rPr>
        <w:t xml:space="preserve"> </w:t>
      </w:r>
      <w:r>
        <w:rPr>
          <w:b w:val="false"/>
          <w:i/>
          <w:szCs w:val="28"/>
          <w:lang w:val="uk-UA"/>
        </w:rPr>
        <w:t>міським військовим комісаріатом.</w:t>
      </w:r>
    </w:p>
    <w:p>
      <w:pPr>
        <w:pStyle w:val="Normal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об’єднаного міського військового комісарі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ідполковник</w:t>
        <w:tab/>
        <w:tab/>
        <w:tab/>
        <w:tab/>
        <w:tab/>
        <w:tab/>
        <w:t>Р.Г.Шур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>Т.І. Недашк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8"/>
        <w:keepNext w:val="true"/>
        <w:spacing w:before="0" w:after="0"/>
        <w:ind w:left="6300" w:hanging="148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4820" w:hanging="0"/>
        <w:rPr/>
      </w:pPr>
      <w:r>
        <w:rPr>
          <w:i w:val="false"/>
          <w:iCs w:val="false"/>
          <w:sz w:val="28"/>
          <w:szCs w:val="28"/>
          <w:lang w:val="uk-UA"/>
        </w:rPr>
        <w:t xml:space="preserve">Рішення виконкому </w:t>
      </w:r>
      <w:r>
        <w:rPr>
          <w:i w:val="false"/>
          <w:iCs w:val="false"/>
          <w:color w:val="0D0D0D"/>
          <w:sz w:val="28"/>
          <w:szCs w:val="28"/>
          <w:lang w:val="uk-UA"/>
        </w:rPr>
        <w:t>Бахмутської</w:t>
      </w:r>
      <w:r>
        <w:rPr>
          <w:i w:val="false"/>
          <w:iCs w:val="false"/>
          <w:sz w:val="28"/>
          <w:szCs w:val="28"/>
          <w:lang w:val="uk-UA"/>
        </w:rPr>
        <w:t xml:space="preserve"> міської ради</w:t>
      </w:r>
    </w:p>
    <w:p>
      <w:pPr>
        <w:pStyle w:val="Heading8"/>
        <w:keepNext w:val="true"/>
        <w:spacing w:before="0" w:after="0"/>
        <w:ind w:left="6300" w:hanging="148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ru-RU"/>
        </w:rPr>
        <w:t>10.10.</w:t>
      </w:r>
      <w:r>
        <w:rPr>
          <w:i w:val="false"/>
          <w:iCs w:val="false"/>
          <w:sz w:val="28"/>
          <w:szCs w:val="28"/>
          <w:lang w:val="en-US"/>
        </w:rPr>
        <w:t>2018</w:t>
      </w:r>
      <w:r>
        <w:rPr>
          <w:i w:val="false"/>
          <w:iCs w:val="false"/>
          <w:sz w:val="28"/>
          <w:szCs w:val="28"/>
          <w:lang w:val="uk-UA"/>
        </w:rPr>
        <w:t xml:space="preserve"> №</w:t>
      </w:r>
      <w:r>
        <w:rPr>
          <w:i w:val="false"/>
          <w:iCs w:val="false"/>
          <w:sz w:val="28"/>
          <w:szCs w:val="28"/>
          <w:lang w:val="en-US"/>
        </w:rPr>
        <w:t xml:space="preserve"> 191</w:t>
      </w:r>
    </w:p>
    <w:p>
      <w:pPr>
        <w:pStyle w:val="Normal1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r>
        <w:rPr>
          <w:szCs w:val="28"/>
          <w:lang w:val="uk-UA"/>
        </w:rPr>
        <w:t>ПЛАН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ходів з проведення у 2018-2019 навчальному році </w:t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 xml:space="preserve">військово-патріотичної роботи по вихованню молоді при </w:t>
      </w:r>
    </w:p>
    <w:p>
      <w:pPr>
        <w:pStyle w:val="Normal1"/>
        <w:jc w:val="center"/>
        <w:rPr/>
      </w:pPr>
      <w:r>
        <w:rPr>
          <w:b/>
          <w:sz w:val="28"/>
          <w:szCs w:val="28"/>
          <w:lang w:val="uk-UA"/>
        </w:rPr>
        <w:t>проходженні допризовної підготовки у закладах загальної середньої, професійної, професійно – технічної освіти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щих навчальних закладах І-ІІ рівня акредитації</w:t>
      </w:r>
      <w:r>
        <w:rPr/>
        <w:t>, розташованих на території міста Бахму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35"/>
        <w:gridCol w:w="4187"/>
        <w:gridCol w:w="166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основних заході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1216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121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 з керівниками і викладачами допризовної підготовки учнів, студентів закладів загальної середньої, професійної, професійно – технічної освіти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щих навчальних закладів І-ІІ рівня акредитації, розташованих на території м. Бахмута, по відбору кандидатів для вступу до військових навчальних закладів Збройних Сил України. Доведення плану – завдання відбору кандидатів для вступу до військових навчальних закладів Збройних Сил Україн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, Управління освіти Бахмутсько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14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оз'яснювальної роботи серед учнів, студентів щодо їх вступу у військові учбові заклади Збройних Сил Україн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1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зустрічей юнаків з курсантами військових учбових закладів, з військовослужбовцями строкової служби, що перебувають у відпустці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</w:tr>
      <w:tr>
        <w:trPr>
          <w:trHeight w:val="1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Проведення уроків мужності та інших заходів у закладах загальної середньої, професійної, професійно – технічної освіти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щих навчальних закладах І-ІІ рівня акредитації, розташованих на території м. Бахмута, присвячених:</w:t>
            </w:r>
          </w:p>
          <w:p>
            <w:pPr>
              <w:pStyle w:val="Normal1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uk-UA"/>
              </w:rPr>
              <w:t>74-й річниці Дня перемоги над нацизмом у Другій світовій війні</w:t>
            </w:r>
          </w:p>
          <w:p>
            <w:pPr>
              <w:pStyle w:val="Normal1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ю захисника України;</w:t>
            </w:r>
          </w:p>
          <w:p>
            <w:pPr>
              <w:pStyle w:val="Normal1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uk-UA"/>
              </w:rPr>
              <w:t>74-й річниці визволення України від німецько – фашистських загарбників;</w:t>
            </w:r>
          </w:p>
          <w:p>
            <w:pPr>
              <w:pStyle w:val="Normal1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uk-UA"/>
              </w:rPr>
              <w:t>27-й річниці Збройних Сил Україн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/>
            </w:pPr>
            <w:r>
              <w:rPr>
                <w:sz w:val="28"/>
                <w:szCs w:val="28"/>
                <w:lang w:val="uk-UA"/>
              </w:rPr>
              <w:t xml:space="preserve">Бахмутський  об’єднаний міський військовий комісаріат (за згодою), </w:t>
            </w:r>
            <w:r>
              <w:rPr>
                <w:color w:val="0D0D0D"/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освіти </w:t>
            </w:r>
          </w:p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 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8</w:t>
            </w:r>
          </w:p>
        </w:tc>
      </w:tr>
      <w:tr>
        <w:trPr>
          <w:trHeight w:val="3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 2018-2019 навчальному році військово – спортивних свят, присвячених закінченню допризовної підготовки учнів, студентів закладів загальної середньої, професійної, професійно – технічної освіти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щих навчальних закладів І-ІІ рівня акредитації, розташованих на території м. Бахмута.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/>
            </w:pPr>
            <w:r>
              <w:rPr>
                <w:sz w:val="28"/>
                <w:szCs w:val="28"/>
                <w:lang w:val="uk-UA"/>
              </w:rPr>
              <w:t xml:space="preserve">Бахмутський об’єднаний міський військовий комісаріат (за згодою), </w:t>
            </w:r>
          </w:p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фізичної культури та спорту Бахмутської міської рад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9</w:t>
            </w:r>
          </w:p>
        </w:tc>
      </w:tr>
      <w:tr>
        <w:trPr>
          <w:trHeight w:val="17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ступів, бесід та доповідей офіцерів військкомату у закріплених за ними закладах загальної середньої, професійної, професійно – технічної освіти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щих навчальних закладах І-ІІ рівня акредитації, розташованих на території м. Бахмут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2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ижня пам'яті, присвяченого Дню перемоги над нацизмом у Другій світовій війні, у ході якого передбачити: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і з ветеранами війни; учасниками АТО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вечори, покази кінострічок з військово-патріотичної тематик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22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відування військової частини пп В 2970 учнями випускних класів, студентами випускних груп для  ознайомлення з бойовою технікою, зброєю, побутом та розміщенням військовослужбовців строкової служб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, викладачі допризовної підготовки юнакі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</w:tr>
      <w:tr>
        <w:trPr>
          <w:trHeight w:val="25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«Дня відчинених дверей» у військовій частині  пп В 2970 для проведення зустрічей з солдатами та офіцерами, відвідування музею бойової слав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ий об’єднаний міський військовий комісаріат (за згодою), Управління освіти </w:t>
            </w:r>
            <w:r>
              <w:rPr>
                <w:color w:val="0D0D0D"/>
                <w:sz w:val="28"/>
                <w:szCs w:val="28"/>
                <w:lang w:val="uk-UA"/>
              </w:rPr>
              <w:t>Бахмутсько</w:t>
            </w:r>
            <w:r>
              <w:rPr>
                <w:sz w:val="28"/>
                <w:szCs w:val="28"/>
                <w:lang w:val="uk-UA"/>
              </w:rPr>
              <w:t>ї міської ради, Управління молодіжної політики та у справах дітей Бахмутської міської рад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 черв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1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заходу «День призовника»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об’єднаний міський військовий комісаріат (за згодою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21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змагання з допризовної підготовки, присвяченого 27-й річниці Збройних Сил Україн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21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об’єднаний міський військовий комісаріат (за згодою), Управління з питань фізичної культури та спорту Бахмутської міської рад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листопад грудень 2018</w:t>
            </w:r>
          </w:p>
        </w:tc>
      </w:tr>
    </w:tbl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szCs w:val="28"/>
          <w:lang w:val="uk-UA"/>
        </w:rPr>
        <w:t>План основних заходів з проведення у 2018-2019 навчальному році військово-патріотичної роботи по вихованню молоді при проходженні допризовної підготовки у закладах загальної середньої, професійної, професійно – технічної освіти та вищих навчальних закладах І-ІІ рівня акредитації, розташованих на території міста Бахмута, розроблено Бахмутським об’єднаним міським військовим комісаріатом.</w:t>
      </w:r>
    </w:p>
    <w:p>
      <w:pPr>
        <w:pStyle w:val="Normal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об’єднаного міського військового комісарі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ідполковник</w:t>
        <w:tab/>
        <w:tab/>
        <w:tab/>
        <w:tab/>
        <w:tab/>
        <w:tab/>
        <w:t>Р.Г.Шур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>Т.І. Недашк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851" w:footer="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Заголовок 1 Знак"/>
    <w:qFormat/>
    <w:rPr>
      <w:sz w:val="28"/>
      <w:lang w:val="en-US" w:eastAsia="en-US"/>
    </w:rPr>
  </w:style>
  <w:style w:type="character" w:styleId="2">
    <w:name w:val="Заголовок 2 Знак"/>
    <w:qFormat/>
    <w:rPr>
      <w:b/>
      <w:i/>
      <w:sz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2"/>
      <w:szCs w:val="22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">
    <w:name w:val="Body Text"/>
    <w:basedOn w:val="Normal1"/>
    <w:qFormat/>
    <w:pPr>
      <w:jc w:val="center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23:00Z</dcterms:created>
  <dc:creator>Сергей</dc:creator>
  <dc:description/>
  <cp:keywords/>
  <dc:language>en-US</dc:language>
  <cp:lastModifiedBy>ch09</cp:lastModifiedBy>
  <cp:lastPrinted>2018-10-09T15:14:00Z</cp:lastPrinted>
  <dcterms:modified xsi:type="dcterms:W3CDTF">2018-10-17T11:10:00Z</dcterms:modified>
  <cp:revision>130</cp:revision>
  <dc:subject/>
  <dc:title> </dc:title>
</cp:coreProperties>
</file>