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10.2018  № 19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7.09.2018 № 12), доповідну записку від 07.09.</w:t>
      </w:r>
      <w:r>
        <w:rPr>
          <w:color w:val="000000"/>
          <w:sz w:val="28"/>
        </w:rPr>
        <w:t>2018 № 01-5128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, 107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53, жилою площею 36,40 кв.м., по вулиці Чайковського, 10а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sz w:val="28"/>
          <w:lang w:val="uk-UA"/>
        </w:rPr>
        <w:t>яка є опікуном малолітньої дитини (рішення Артемівського міськрайонного суду Донецької області від 28.09.2010 року, справа № 2-3349-2010р.)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та діє від його імені,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>кімнатну квартиру № 3, жилою площею 27,5 кв.м., по вулиці Соборній, 58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sz w:val="28"/>
          <w:lang w:val="uk-UA"/>
        </w:rPr>
        <w:t>від імені якої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діє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на підставі довіреності від 11.05.2018 року, </w:t>
      </w:r>
      <w:r>
        <w:rPr>
          <w:color w:val="000000"/>
          <w:sz w:val="28"/>
          <w:lang w:val="uk-UA"/>
        </w:rPr>
        <w:t>виданої Ніколаєнко Т.Ю., нотаріусом нотаріального округу Ахтубинського району Астраханської області, Російська Федерація, зареєстрованої в реєстрі № 30/54-н/30-2018-2-117, - на три</w:t>
      </w:r>
      <w:r>
        <w:rPr>
          <w:sz w:val="28"/>
          <w:lang w:val="uk-UA"/>
        </w:rPr>
        <w:t>кімнатну квартиру № 42, жилою площею 48,80 кв.м., по вулиці Чайковського, 14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31, жилою площею  43,20 кв.м., по вулиці П.Лумумби, 109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6, жилою площею 37,50 кв.м., по вулиці Некрасова, 4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14, жилою площею 36,00 кв.м., по вулиці Чайковського, 12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</w:t>
        <w:tab/>
        <w:tab/>
        <w:tab/>
        <w:tab/>
        <w:t>Т.М.Савченк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5:00Z</dcterms:created>
  <dc:creator>Володя</dc:creator>
  <dc:description/>
  <cp:keywords/>
  <dc:language>en-US</dc:language>
  <cp:lastModifiedBy>user</cp:lastModifiedBy>
  <cp:lastPrinted>2018-09-06T15:36:00Z</cp:lastPrinted>
  <dcterms:modified xsi:type="dcterms:W3CDTF">2018-10-10T12:11:00Z</dcterms:modified>
  <cp:revision>6</cp:revision>
  <dc:subject/>
  <dc:title>УКРАЇНА</dc:title>
</cp:coreProperties>
</file>