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2124477403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свідоцтво про народженн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е відділом реєстрації актів цивільного стану  по м. Артемівську Артемівського міськрайонного управління юстиці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зареєстрований, як внутрішньо переміщена особа за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6:00Z</cp:lastPrinted>
  <dcterms:modified xsi:type="dcterms:W3CDTF">2018-10-11T06:02:51Z</dcterms:modified>
  <cp:revision>198</cp:revision>
  <dc:subject/>
  <dc:title> </dc:title>
</cp:coreProperties>
</file>