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124766697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2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9.2018 № 10, 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Микитівським відділом реєстрації актів цивільного стану Горлівського міського управління юстиції Донецької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за адресою: 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 xml:space="preserve">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9T11:32:00Z</cp:lastPrinted>
  <dcterms:modified xsi:type="dcterms:W3CDTF">2018-10-11T06:00:49Z</dcterms:modified>
  <cp:revision>12</cp:revision>
  <dc:subject/>
  <dc:title> </dc:title>
</cp:coreProperties>
</file>