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2</w:t>
      </w:r>
      <w:r>
        <w:rPr>
          <w:b/>
          <w:sz w:val="40"/>
          <w:lang w:val="en-US"/>
        </w:rPr>
        <w:t>2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4</w:t>
      </w:r>
      <w:r>
        <w:rPr>
          <w:lang w:val="uk-UA"/>
        </w:rPr>
        <w:t>.</w:t>
      </w:r>
      <w:r>
        <w:rPr>
          <w:lang w:val="en-US"/>
        </w:rPr>
        <w:t>1</w:t>
      </w:r>
      <w:r>
        <w:rPr>
          <w:lang w:val="uk-UA"/>
        </w:rPr>
        <w:t>0.2018  № 6/12</w:t>
      </w:r>
      <w:r>
        <w:rPr>
          <w:lang w:val="en-US"/>
        </w:rPr>
        <w:t>2</w:t>
      </w:r>
      <w:r>
        <w:rPr>
          <w:lang w:val="uk-UA"/>
        </w:rPr>
        <w:t xml:space="preserve">-2331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3969" w:leader="none"/>
        </w:tabs>
        <w:ind w:right="5527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8 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19 і 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Заслухавши інформації від </w:t>
      </w:r>
      <w:r>
        <w:rPr>
          <w:lang w:val="en-US"/>
        </w:rPr>
        <w:t>2</w:t>
      </w:r>
      <w:r>
        <w:rPr>
          <w:lang w:val="uk-UA"/>
        </w:rPr>
        <w:t>0.09.2018 № 01-</w:t>
      </w:r>
      <w:r>
        <w:rPr>
          <w:lang w:val="en-US"/>
        </w:rPr>
        <w:t>5430</w:t>
      </w:r>
      <w:r>
        <w:rPr>
          <w:lang w:val="uk-UA"/>
        </w:rPr>
        <w:t>-06, від 12.10.2018 №01-5877-06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Внести та затвердити наступні зміни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 №6/113-2206, від 27.06.2018 №6/115-2236, від 25.07.2018 №6/118-2290, від 22.08.2018 №6/120-2293, від 26.09.2018 №6/121-2314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тексті Програми змінити слова «Комунальний заклад охорони здоров’я «Центр первинної медичної (медико-санітарної) допомоги Бахмутської міської ради» на слова «Комунальне некомерційне підприємство «Центр первинної медичної (медико-санітарної) допомоги м. Бахмута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 Паспорті Програми рядок 9 та 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 394 045,1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58 929,6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40 935,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91 722,1 тис.гр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631,3  тис.грн.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49 827,0 тис.грн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3. У розділі 3 «Шляхи розв’язання проблем розвитку міста Бахмута та досягнення поставлених цілей. Заходи щодо забезпечення виконання завдань Програми»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3.1. У підрозділи  3.15 «Соціальний захист населення», 3.18 «Освіта», 3.19 «Охоро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», 3.21 «Культура і туризм», 3.23. «Охорона навколишнього природного середовища», 3.26 «Розвиток  інформаційного простору. Забезпечення доступу до неупереджених джерел інформації» внести зміни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 № 1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 xml:space="preserve">2.3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5 (Всього) з «1077459,3» на «1080574,5», колонки 6 (державний бюджет) з «</w:t>
      </w:r>
      <w:r>
        <w:rPr>
          <w:bCs/>
          <w:color w:val="000000"/>
          <w:sz w:val="28"/>
          <w:szCs w:val="28"/>
        </w:rPr>
        <w:t>521755,9</w:t>
      </w:r>
      <w:r>
        <w:rPr>
          <w:color w:val="000000"/>
          <w:sz w:val="28"/>
          <w:szCs w:val="28"/>
          <w:lang w:val="uk-UA"/>
        </w:rPr>
        <w:t>» на «</w:t>
      </w:r>
      <w:r>
        <w:rPr>
          <w:bCs/>
          <w:color w:val="000000"/>
          <w:sz w:val="28"/>
          <w:szCs w:val="28"/>
        </w:rPr>
        <w:t>52</w:t>
      </w:r>
      <w:r>
        <w:rPr>
          <w:bCs/>
          <w:color w:val="000000"/>
          <w:sz w:val="28"/>
          <w:szCs w:val="28"/>
          <w:lang w:val="uk-UA"/>
        </w:rPr>
        <w:t>1233,7</w:t>
      </w:r>
      <w:r>
        <w:rPr>
          <w:color w:val="000000"/>
          <w:sz w:val="28"/>
          <w:szCs w:val="28"/>
          <w:lang w:val="uk-UA"/>
        </w:rPr>
        <w:t>», колонки 8 (міського бюджету) з «217112,2» на «220749,6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1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4 «Перелік проектів місцевого розвитку, реалізація яких пропонується у 2018 році» </w:t>
      </w:r>
      <w:r>
        <w:rPr>
          <w:rStyle w:val="FontStyle"/>
          <w:rFonts w:eastAsia="Arial Unicode MS"/>
          <w:sz w:val="28"/>
          <w:szCs w:val="28"/>
          <w:lang w:val="uk-UA"/>
        </w:rPr>
        <w:t>Програми викласти у новій редакції згідно з додатком №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10"/>
        <w:jc w:val="both"/>
        <w:rPr/>
      </w:pPr>
      <w:r>
        <w:rPr>
          <w:rStyle w:val="FontStyle"/>
          <w:rFonts w:cs="Times New Roman"/>
          <w:color w:val="000000"/>
          <w:sz w:val="28"/>
          <w:szCs w:val="28"/>
          <w:lang w:val="uk-UA"/>
        </w:rPr>
        <w:t>Встановити, що заходи Програми набувають чинності після прийняття Антимонопольним комітетом України рішення за результатами розгляду повідомлення надавачів про нову державну допомогу, крім заходів, що є незначною державною допомогою відповідно до Закону України від 01.07.2014 №1555-</w:t>
      </w:r>
      <w:r>
        <w:rPr>
          <w:rStyle w:val="FontStyle"/>
          <w:rFonts w:cs="Times New Roman"/>
          <w:color w:val="000000"/>
          <w:sz w:val="28"/>
          <w:szCs w:val="28"/>
          <w:lang w:val="en-US"/>
        </w:rPr>
        <w:t>V</w:t>
      </w:r>
      <w:r>
        <w:rPr>
          <w:rStyle w:val="FontStyle"/>
          <w:rFonts w:cs="Times New Roman"/>
          <w:color w:val="000000"/>
          <w:sz w:val="28"/>
          <w:szCs w:val="28"/>
          <w:lang w:val="uk-UA"/>
        </w:rPr>
        <w:t>ІІ «Про державну допомогу суб’єктам господарюванн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8 «</w:t>
      </w:r>
      <w:r>
        <w:rPr>
          <w:rStyle w:val="FontStyle"/>
          <w:rFonts w:eastAsia="Arial Unicode MS"/>
          <w:sz w:val="28"/>
          <w:szCs w:val="28"/>
          <w:lang w:val="uk-UA"/>
        </w:rPr>
        <w:t>Фінансове забезпечення заходів Програми» викласти у новій редакції згідно з додатком №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  <w:t>24.10.2018  № 6/122-2331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ділу 3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6/113-2206,                                                              від 27.06.2018 №6/115-2236, від 25.07.2018 №6/118-2290, від 22.08.2018 №6/120-2293, від 26.09.2018 №6/121-2314 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8"/>
        <w:gridCol w:w="709"/>
        <w:gridCol w:w="13"/>
        <w:gridCol w:w="2230"/>
        <w:gridCol w:w="32"/>
        <w:gridCol w:w="1127"/>
        <w:gridCol w:w="18"/>
        <w:gridCol w:w="1064"/>
        <w:gridCol w:w="27"/>
        <w:gridCol w:w="25"/>
        <w:gridCol w:w="1134"/>
        <w:gridCol w:w="19"/>
        <w:gridCol w:w="1115"/>
        <w:gridCol w:w="67"/>
        <w:gridCol w:w="925"/>
        <w:gridCol w:w="7"/>
        <w:gridCol w:w="931"/>
        <w:gridCol w:w="55"/>
        <w:gridCol w:w="1814"/>
        <w:gridCol w:w="7"/>
        <w:gridCol w:w="21"/>
        <w:gridCol w:w="1276"/>
      </w:tblGrid>
      <w:tr>
        <w:trPr>
          <w:tblHeader w:val="true"/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№</w:t>
            </w:r>
            <w:r>
              <w:rPr>
                <w:sz w:val="22"/>
                <w:szCs w:val="22"/>
                <w:lang w:val="uk-UA" w:eastAsia="uk-UA"/>
              </w:rPr>
              <w:br/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міст заходу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рмін</w:t>
              <w:br/>
              <w:t>виконання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6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  <w:tc>
          <w:tcPr>
            <w:tcW w:w="31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чікуваний </w:t>
              <w:br/>
              <w:t>результат</w:t>
            </w:r>
          </w:p>
        </w:tc>
      </w:tr>
      <w:tr>
        <w:trPr>
          <w:tblHeader w:val="true"/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5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  <w:tc>
          <w:tcPr>
            <w:tcW w:w="31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ержав-</w:t>
              <w:br/>
              <w:t>ного</w:t>
              <w:br/>
              <w:t>бюджету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9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ідпри-</w:t>
              <w:br/>
              <w:t>ємств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інших </w:t>
              <w:br/>
              <w:t>джерел</w:t>
            </w:r>
          </w:p>
        </w:tc>
        <w:tc>
          <w:tcPr>
            <w:tcW w:w="18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йменування показника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начення показника</w:t>
            </w:r>
          </w:p>
        </w:tc>
      </w:tr>
      <w:tr>
        <w:trPr>
          <w:tblHeader w:val="true"/>
          <w:trHeight w:val="9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лас-</w:t>
              <w:br/>
              <w:t>ного</w:t>
              <w:br/>
              <w:t>бюджету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9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8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</w:tr>
      <w:tr>
        <w:trPr>
          <w:trHeight w:val="297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  <w:t>Людський розвиток, надання якісних соціальних послуг, вирішення питань внутрішньо переміщених осіб</w:t>
            </w:r>
          </w:p>
        </w:tc>
      </w:tr>
      <w:tr>
        <w:trPr>
          <w:trHeight w:val="297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3.15 Соціальний захист населення</w:t>
            </w:r>
          </w:p>
        </w:tc>
      </w:tr>
      <w:tr>
        <w:trPr>
          <w:trHeight w:val="297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ки 30, 31 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Здійснення виплати щорічної грошової допомоги до 5-го тра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праці та соціального захисту населення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5060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5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отрим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4269 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Публікація в газеті "ВПЕРЕД", розміщення інформаційного матеріалу на телебаче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праці та соціального захисту населення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1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 xml:space="preserve">Кількість публікацій в газеті  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інформацій на 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  <w:t>25 публікацій   14 інформацій на ТБ</w:t>
            </w:r>
          </w:p>
        </w:tc>
      </w:tr>
      <w:tr>
        <w:trPr>
          <w:trHeight w:val="251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521 120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484 8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36 12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Освіта</w:t>
            </w:r>
          </w:p>
        </w:tc>
      </w:tr>
      <w:tr>
        <w:trPr>
          <w:trHeight w:val="27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ки 1, 7, 18, 29 викласти у новій редакції наступного змісту: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омплектування системи автоматичної пожежної сигналізації та молнієзахи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583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5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 одиниці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проектно-кошторисної та іншої документації для проведення капітальних ремонтів та реконструкцій у закладах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8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прое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 одиниці</w:t>
            </w:r>
          </w:p>
        </w:tc>
      </w:tr>
      <w:tr>
        <w:trPr>
          <w:trHeight w:val="127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штування пандусів та спеціально обладнаних туал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8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8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 заклад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матеріально-технічного оснащення для організації інклюзивного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3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Відсоток охоплення осіб з особливими освітніми потре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00%</w:t>
            </w:r>
          </w:p>
        </w:tc>
      </w:tr>
      <w:tr>
        <w:trPr>
          <w:trHeight w:val="27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повнити новим заходом наступного змісту: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пітальний ремонт огорожі та ремонт ганків входів дошкільного навчального закладу компенсуючого типу ясла-садку № 58 «Ясочка», розташованого за адресою: Донецька область, м.Бахмут, вул. Горбатова, 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9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відремонтованих огор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 одиниця</w:t>
            </w:r>
          </w:p>
        </w:tc>
      </w:tr>
      <w:tr>
        <w:trPr>
          <w:trHeight w:val="119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для навчальних кабін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кість придбан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 одиниця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новлення матеріально-технічної бази дошкільного навчального закладу комбінованого типу, ясла-садка № 49 «Кріпи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9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5 одиниць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дбання та монтаж приладу обліку теплової енергії у дошкільний навчальний заклад компенсуючого типу ясла-садку № 58 «Ясо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56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встановлених  лічиль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 лічильник</w:t>
            </w:r>
          </w:p>
        </w:tc>
      </w:tr>
      <w:tr>
        <w:trPr>
          <w:trHeight w:val="124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дбання подарунків для першоклас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придбаних подару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800 одиниць</w:t>
            </w:r>
          </w:p>
        </w:tc>
      </w:tr>
      <w:tr>
        <w:trPr>
          <w:trHeight w:val="127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плата послуг з авторського нагляду при проведенні реконструкції Бахмутського навчально-виховного комплексу «Загальноосвітня шко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uk-UA"/>
              </w:rPr>
              <w:t xml:space="preserve"> ступенів № 11 -  багатопрофільний  ліцей» та Бахмутської загальноосвітньої школ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  <w:lang w:val="uk-UA"/>
              </w:rPr>
              <w:t xml:space="preserve"> ступенів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1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оплачен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 одиниці</w:t>
            </w:r>
          </w:p>
        </w:tc>
      </w:tr>
      <w:tr>
        <w:trPr>
          <w:trHeight w:val="127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проектно-кошторисної документації для облаштування пандусів у навчальних заклад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освіти Бахмутської міської рад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11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1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розроблених прое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 одиниці</w:t>
            </w:r>
          </w:p>
        </w:tc>
      </w:tr>
      <w:tr>
        <w:trPr>
          <w:trHeight w:val="27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43 618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6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282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4223,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Охорона здоро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</w:t>
            </w:r>
          </w:p>
        </w:tc>
      </w:tr>
      <w:tr>
        <w:trPr>
          <w:trHeight w:val="274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ки 41, 52, 54, 58, 59 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ення дорослих та дітей хворих на орфанні захворювання лікарськими засобам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охорони здоров`я Бахмутської міської ради, КЗОЗ «Бахмутська центральна районна лікарня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рослих / дітей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особа /  </w:t>
            </w:r>
            <w:r>
              <w:rPr>
                <w:sz w:val="22"/>
                <w:szCs w:val="22"/>
                <w:lang w:val="uk-UA"/>
              </w:rPr>
              <w:t xml:space="preserve">  2</w:t>
            </w:r>
            <w:r>
              <w:rPr>
                <w:sz w:val="22"/>
                <w:szCs w:val="22"/>
              </w:rPr>
              <w:t xml:space="preserve"> особи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лікуванням новонароджених, які знаходяться у відділенні новонароджених дітей в КМУ «Дитяче територіальне медичне об'єднання»                         м. Краматорськ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 охорони здоров`я Бахмутської міської ради, КЗОЗ «Бахмутська центральна районна лікарня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овонароджених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 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медичної та діагностичної допомоги особам які вимушено переміщені із зони АТ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 охорони здоров`я Бахмутської міської ради, КЗОЗ «Бахмутська центральна районна лікарня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 262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 262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таціонарної та поліклінічної допомоги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клінічна допомога 778 осіб, стаціонарна допомога 3836 л/дня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ідшкодування вартості лікарських засобів для лікування окремих захворювань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правління охорони здоров`я Бахмутської міської ради, 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>КНП «ЦПМСД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 xml:space="preserve"> м. Бахмута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 317,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 317,9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ецепті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одиниць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ідшкодування вартості препаратів інсуліну для лікування хворих на цукровий та нецукровий діабет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`я Бахмутської міської ради, КЗОЗ «Бахмутська центральна районна лікарня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 25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161,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0,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428,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рецепті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 одиниць</w:t>
            </w:r>
          </w:p>
        </w:tc>
      </w:tr>
      <w:tr>
        <w:trPr>
          <w:trHeight w:val="347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повнити новим заходом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дбання напівавтоматичного біохімічного аналізатору </w:t>
            </w:r>
            <w:r>
              <w:rPr>
                <w:color w:val="000000"/>
                <w:sz w:val="22"/>
                <w:szCs w:val="22"/>
              </w:rPr>
              <w:t>Mindray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A</w:t>
            </w:r>
            <w:r>
              <w:rPr>
                <w:color w:val="000000"/>
                <w:sz w:val="22"/>
                <w:szCs w:val="22"/>
                <w:lang w:val="uk-UA"/>
              </w:rPr>
              <w:t>-88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для забезпечення роботи клініко-діагностичної лабораторії для дитячого населенн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`я Бахмутської міської ради, КЗОЗ «Бахмутська центральна районна лікарня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обладнання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иниця</w:t>
            </w:r>
          </w:p>
        </w:tc>
      </w:tr>
      <w:tr>
        <w:trPr>
          <w:trHeight w:val="291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89,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6,4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,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61,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01,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Культура і туризм</w:t>
            </w:r>
          </w:p>
        </w:tc>
      </w:tr>
      <w:tr>
        <w:trPr>
          <w:trHeight w:val="41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ки 6, 37 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культурно-мистецьких та навчально-пізнавальних заходів, загально-міських заходів (державні та професійні свята, фестивалі книги, презентації, круглі столи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мутської міської ради, заклади культур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ільшення відвідувач</w:t>
            </w:r>
            <w:r>
              <w:rPr>
                <w:bCs/>
                <w:sz w:val="22"/>
                <w:szCs w:val="22"/>
                <w:lang w:val="uk-UA"/>
              </w:rPr>
              <w:t>і</w:t>
            </w:r>
            <w:r>
              <w:rPr>
                <w:bCs/>
                <w:sz w:val="22"/>
                <w:szCs w:val="22"/>
              </w:rPr>
              <w:t>в культурно-мистецьких, загальноміських заході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0000 відвідувачів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оточний та капітальний ремонт бібліотеки-філіалу №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uk-UA"/>
              </w:rPr>
              <w:t>1 для людей з вадами зору Бахмутської міської централізованої бібліотечної системи, яка знаходиться за адресою: вул.</w:t>
            </w:r>
            <w:r>
              <w:rPr>
                <w:bCs/>
                <w:sz w:val="22"/>
                <w:szCs w:val="22"/>
              </w:rPr>
              <w:t> Сибірцева, 214, м. Бахмут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культури Бахмутської міської рад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ворення  належних   умов для роботи, покращення обслуговування читачів бібліотеки-філіалу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більшення відвідувачів  на 150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повнити новим заходом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истеми опалювання з улаштуванням вузла обліку теплової енергії бібліотеки-філіалу № 1 для людей з вадами зору Бахмутської міської централізованої бібліотечної системи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культури Бахмутської міської рад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ільшення відвідувачів бібліотеки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більшення відвідувачів  на 150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355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242,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8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15,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Розвиток безпечного суспільства</w:t>
            </w:r>
          </w:p>
        </w:tc>
      </w:tr>
      <w:tr>
        <w:trPr>
          <w:trHeight w:val="275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3.  Охорона навколишнього природного середовища</w:t>
            </w:r>
          </w:p>
        </w:tc>
      </w:tr>
      <w:tr>
        <w:trPr>
          <w:trHeight w:val="28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14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озроб</w:t>
            </w:r>
            <w:r>
              <w:rPr>
                <w:bCs/>
                <w:sz w:val="22"/>
                <w:szCs w:val="22"/>
                <w:lang w:val="uk-UA"/>
              </w:rPr>
              <w:t>ленн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С</w:t>
            </w:r>
            <w:r>
              <w:rPr>
                <w:bCs/>
                <w:sz w:val="22"/>
                <w:szCs w:val="22"/>
              </w:rPr>
              <w:t>хеми санітарно</w:t>
            </w:r>
            <w:r>
              <w:rPr>
                <w:bCs/>
                <w:sz w:val="22"/>
                <w:szCs w:val="22"/>
                <w:lang w:val="uk-UA"/>
              </w:rPr>
              <w:t>го</w:t>
            </w:r>
            <w:r>
              <w:rPr>
                <w:bCs/>
                <w:sz w:val="22"/>
                <w:szCs w:val="22"/>
              </w:rPr>
              <w:t xml:space="preserve"> очи</w:t>
            </w:r>
            <w:r>
              <w:rPr>
                <w:bCs/>
                <w:sz w:val="22"/>
                <w:szCs w:val="22"/>
                <w:lang w:val="uk-UA"/>
              </w:rPr>
              <w:t xml:space="preserve">щення           </w:t>
            </w:r>
            <w:r>
              <w:rPr>
                <w:bCs/>
                <w:sz w:val="22"/>
                <w:szCs w:val="22"/>
              </w:rPr>
              <w:t xml:space="preserve"> м.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Бахмут (коригування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муніципального розвитку Бахмутської міської рад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розроблених Схем санітарного очищення м.Бахмут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 одиниця</w:t>
            </w:r>
          </w:p>
        </w:tc>
      </w:tr>
      <w:tr>
        <w:trPr>
          <w:trHeight w:val="280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.26. Розвиток інформаційного простору. Забезпечення доступу до неупереджених джерел інформації</w:t>
            </w:r>
          </w:p>
        </w:tc>
      </w:tr>
      <w:tr>
        <w:trPr>
          <w:trHeight w:val="283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13 викласти у новій редакції наступного змісту:</w:t>
            </w:r>
          </w:p>
        </w:tc>
      </w:tr>
      <w:tr>
        <w:trPr>
          <w:trHeight w:val="41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резентаційних матеріалів, сувенірної продукції</w:t>
            </w:r>
            <w:r>
              <w:rPr>
                <w:b/>
                <w:bCs/>
                <w:sz w:val="22"/>
                <w:szCs w:val="22"/>
                <w:lang w:val="uk-UA" w:eastAsia="uk-UA"/>
              </w:rPr>
              <w:t> </w:t>
            </w:r>
            <w:r>
              <w:rPr>
                <w:bCs/>
                <w:sz w:val="22"/>
                <w:szCs w:val="22"/>
                <w:lang w:val="uk-UA" w:eastAsia="uk-UA"/>
              </w:rPr>
              <w:t>для проведення акцій, конкурсів, форумів,  професійних свят, подій та інших заходів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бухгалтерського обліку і звітності Бахмутської міської ради, структурні підрозділи Бахмутської міської ради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увенірної продукції 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 одиниць</w:t>
            </w:r>
          </w:p>
        </w:tc>
      </w:tr>
      <w:tr>
        <w:trPr>
          <w:trHeight w:val="4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допоміжних засобів (вітальні адреси, подяки)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 одиниць</w:t>
            </w:r>
          </w:p>
        </w:tc>
      </w:tr>
      <w:tr>
        <w:trPr>
          <w:trHeight w:val="4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фіш, флаєрі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 одиниць</w:t>
            </w:r>
          </w:p>
        </w:tc>
      </w:tr>
      <w:tr>
        <w:trPr>
          <w:trHeight w:val="4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оведених заході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онкурс</w:t>
            </w:r>
          </w:p>
        </w:tc>
      </w:tr>
      <w:tr>
        <w:trPr>
          <w:trHeight w:val="303" w:hRule="atLeast"/>
          <w:cantSplit w:val="true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29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75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75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426" w:right="-32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426" w:right="-32" w:hanging="0"/>
        <w:jc w:val="both"/>
        <w:rPr/>
      </w:pPr>
      <w:r>
        <w:rPr>
          <w:i/>
          <w:lang w:val="uk-UA"/>
        </w:rPr>
        <w:t>Зміни до розділу  3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i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</w:t>
      </w:r>
      <w:r>
        <w:rPr>
          <w:lang w:val="uk-UA"/>
        </w:rPr>
        <w:t xml:space="preserve">2202, </w:t>
      </w:r>
      <w:r>
        <w:rPr>
          <w:i/>
          <w:lang w:val="uk-UA"/>
        </w:rPr>
        <w:t>від 23.05.2018 №6/113-2206, від 27.06.2018 №6/115-2236, від 25.07.2018 №6/118-2290</w:t>
      </w:r>
      <w:r>
        <w:rPr>
          <w:lang w:val="uk-UA"/>
        </w:rPr>
        <w:t xml:space="preserve">, </w:t>
      </w:r>
      <w:r>
        <w:rPr>
          <w:i/>
          <w:lang w:val="uk-UA"/>
        </w:rPr>
        <w:t>від 22.08.2018 №6/120-2293, від 26.09.2018 №6/121-2314</w:t>
      </w:r>
      <w:r>
        <w:rPr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/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en-US"/>
        </w:rPr>
      </w:pPr>
      <w:r>
        <w:rPr>
          <w:shd w:fill="FFFFFF" w:val="clear"/>
          <w:lang w:val="uk-UA"/>
        </w:rPr>
        <w:t>24.10.2018  № 6/122-2331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3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 6/113-2206, від 27.06.2018 №6/115-2236, від 25.07.2018 №6/118-2290, від 22.08.2018 №6/120-2293, від 26.09.2018 №6/121-2314 (нова редакція)</w:t>
      </w:r>
    </w:p>
    <w:tbl>
      <w:tblPr>
        <w:tblW w:w="14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956"/>
        <w:gridCol w:w="1362"/>
        <w:gridCol w:w="1318"/>
        <w:gridCol w:w="1240"/>
        <w:gridCol w:w="1180"/>
        <w:gridCol w:w="1384"/>
        <w:gridCol w:w="1300"/>
      </w:tblGrid>
      <w:tr>
        <w:trPr>
          <w:trHeight w:val="300" w:hRule="atLeast"/>
        </w:trPr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7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и підприємст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джерел</w:t>
            </w:r>
          </w:p>
        </w:tc>
      </w:tr>
      <w:tr>
        <w:trPr>
          <w:trHeight w:val="300" w:hRule="atLeast"/>
        </w:trPr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 23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 23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харчової та переробної промисловост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нергозбереження та енергоефективні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 35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1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 27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 750,0</w:t>
            </w:r>
          </w:p>
        </w:tc>
      </w:tr>
      <w:tr>
        <w:trPr>
          <w:trHeight w:val="60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5 4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 92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14 90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 7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 87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0 21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 37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1 728,4</w:t>
            </w:r>
          </w:p>
        </w:tc>
      </w:tr>
      <w:tr>
        <w:trPr>
          <w:trHeight w:val="3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,0</w:t>
            </w:r>
          </w:p>
        </w:tc>
      </w:tr>
      <w:tr>
        <w:trPr>
          <w:trHeight w:val="3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 5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5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инок праці. Зайнятість населе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 03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 042,0</w:t>
            </w:r>
          </w:p>
        </w:tc>
      </w:tr>
      <w:tr>
        <w:trPr>
          <w:trHeight w:val="3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провадження заходів територіального планува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49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4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49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7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60,0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янського суспіль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22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7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21 12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4 89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 12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52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16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 20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0,0</w:t>
            </w:r>
          </w:p>
        </w:tc>
      </w:tr>
      <w:tr>
        <w:trPr>
          <w:trHeight w:val="66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,1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3 61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 28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 223,6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здоров’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0 48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 26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 461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 101,1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ізичне виховання та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3 29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 46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 025,0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ультура і туриз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 35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 24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15,0</w:t>
            </w:r>
          </w:p>
        </w:tc>
      </w:tr>
      <w:tr>
        <w:trPr>
          <w:trHeight w:val="63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ходи пов'язані з наслідками проведення АТО. Підтримка внутрішньо переміщених осіб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6 50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 26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1,1</w:t>
            </w:r>
          </w:p>
        </w:tc>
      </w:tr>
      <w:tr>
        <w:trPr>
          <w:trHeight w:val="323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7 05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7 10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 93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 010,0</w:t>
            </w:r>
          </w:p>
        </w:tc>
      </w:tr>
      <w:tr>
        <w:trPr>
          <w:trHeight w:val="63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6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68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 260,0</w:t>
            </w:r>
          </w:p>
        </w:tc>
      </w:tr>
      <w:tr>
        <w:trPr>
          <w:trHeight w:val="660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7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7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4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 45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елік проектів місцевого розвитку, реалізація яких пропонується у 2018 роц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13 47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7 69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9 05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 97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35 750,2</w:t>
            </w:r>
          </w:p>
        </w:tc>
      </w:tr>
      <w:tr>
        <w:trPr>
          <w:trHeight w:val="405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394 04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58 92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40 93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91 72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2 63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49 827,0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-32" w:hanging="0"/>
        <w:jc w:val="both"/>
        <w:rPr/>
      </w:pPr>
      <w:r>
        <w:rPr>
          <w:i/>
          <w:lang w:val="uk-UA"/>
        </w:rPr>
        <w:t>Розділ  8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6/113-2206, від 27.06.2018 №6/115-2236, від 25.07.2018 №6/118-2290</w:t>
      </w:r>
      <w:r>
        <w:rPr>
          <w:lang w:val="uk-UA"/>
        </w:rPr>
        <w:t xml:space="preserve">, </w:t>
      </w:r>
      <w:r>
        <w:rPr>
          <w:i/>
          <w:lang w:val="uk-UA"/>
        </w:rPr>
        <w:t>від 22.08.2018 №6/120-2293, від 26.09.2018 №6/121-2314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851" w:gutter="0" w:header="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44:00Z</dcterms:created>
  <dc:creator>ch48</dc:creator>
  <dc:description/>
  <cp:keywords/>
  <dc:language>en-US</dc:language>
  <cp:lastModifiedBy>admin</cp:lastModifiedBy>
  <cp:lastPrinted>2018-10-19T13:27:00Z</cp:lastPrinted>
  <dcterms:modified xsi:type="dcterms:W3CDTF">2018-10-24T07:49:00Z</dcterms:modified>
  <cp:revision>169</cp:revision>
  <dc:subject/>
  <dc:title> </dc:title>
</cp:coreProperties>
</file>