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У </w:t>
      </w:r>
      <w:r>
        <w:rPr>
          <w:rFonts w:cs="Times New Roman" w:ascii="Times New Roman" w:hAnsi="Times New Roman"/>
          <w:b/>
          <w:sz w:val="32"/>
          <w:szCs w:val="32"/>
        </w:rPr>
        <w:t>К Р А Ї Н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122 СЕСІЯ  6 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0.2018  № 6/122- 23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ахм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3" w:hRule="atLeast"/>
        </w:trPr>
        <w:tc>
          <w:tcPr>
            <w:tcW w:w="9606" w:type="dxa"/>
            <w:tcBorders/>
          </w:tcPr>
          <w:p>
            <w:pPr>
              <w:pStyle w:val="Heading1"/>
              <w:ind w:right="-12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о внесення змін до рішення Бахмутської міської ради від 27.09.2017                № 6/105-1983 «Про затвердження Порядку проведення конкурсу по визначенню проектів-переможців для участі у міській цільовій програмі щодо сприяння розвитку об’єднань співвласників багатоквартирних будинків у м.Бахмуті на 2017-2020 роки» 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службову записку від 25.09.2018 № 01-5498-06  заступника начальника Управління  розвитку міського господарства  та капітального будівництва  Бахмутської міської ради  Трофимової Н.В. щодо внесення змін до рішення Бахмутської міської ради від 27.09.2017 № 6/105-1983 «Про затвердження Порядку проведення конкурсу по визначенню проектів-переможців для участі у міській цільовій програмі щодо сприяння розвитку об’єднань співвласників багатоквартирних будинків у м.Бахмуті на 2017-2020 роки», заслухавши начальника Управління  розвитку міського господарства  та капітального будівництва  Бахмутської міської ради  Чорноівана С.П. з цього питання, відповідно до Законів України: від 19.06.9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482-</w:t>
      </w:r>
      <w:r>
        <w:rPr>
          <w:rFonts w:cs="Times New Roman" w:ascii="Times New Roman" w:hAnsi="Times New Roman"/>
          <w:sz w:val="28"/>
          <w:szCs w:val="28"/>
        </w:rPr>
        <w:t>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риватизацію державн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ового фонду» із внесеними до нього змінами, від 29.11.2001 № 2866-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об’єднання співвласників багатоквартирного будинку» із внесеними до нього змінами, від 14.05.2015 №417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 із внесеними до нього змінами, рішення Бахмутської міської ради від 26.07.2017 № 6/103-1936 «Про затвердження міської цільової програми щодо сприяння розвитку об’єднання співвласників багатоквартирних будинків у м.Бахмуті на 2017-2020 рок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та затвердити зміни до рішення Бахмутської міської ради від 27.09.2017  № 6/105-1983 «Про затвердження Порядку проведення конкурсу по визначенню проектів-переможців для участі у міській цільовій програмі щодо сприяння розвитку об’єднань співвласників багатоквартирних будинків у м. Бахмуті на 2017-2020 роки», виклавши Порядок проведення конкурсу по визначенню проектів-переможців для участі у міській цільовій програмі щодо сприяння розвитку об’єднань співвласників багатоквартирних будинків у м.Бахмуті на 2017-2020 роки у новій редакції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 п.п. 1.1. п. 1 рішення Бахмутської міської ради від 27.09.2017 № 6/105-1983 «Про затвердження Порядку проведення конкурсу по визначенню проектів-переможців для участі у міській цільовій програмі щодо сприяння розвитку об’єднань співвласників багатоквартирних будинків у м.Бахмуті на 2017-2020 роки» та додаток до нь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заступника міського голови Стрющенка О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Координаційне забезпечення виконання рішення покласти на постійні комісії Бахмутської міської ради: з питань  житлово-комунального господарства, екології, транспорту і зв’язку (Северінов), з питань депутатської діяльності, законності і правопорядку (Захаренко), секретаря Бахмутської міської ради Кіщенко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О.О. Р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7"/>
          <w:szCs w:val="27"/>
          <w:lang w:val="uk-UA"/>
        </w:rPr>
        <w:t xml:space="preserve">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ЗАТВЕРДЖ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Ріш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Бахмут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24.10. 2018 № 6/122 - 233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 О Р Я Д О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роведе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онкур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у по визначенню проектів - переможц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для участ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у міській цільовій програмі щодо сприяння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’єднань співвласників багатоквартирних будинк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Бахмуті  на 2017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нова редакція)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гальні положення</w:t>
      </w:r>
    </w:p>
    <w:p>
      <w:pPr>
        <w:pStyle w:val="Normal"/>
        <w:widowControl w:val="false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ей Порядок визначає процедуру конкурсного відбору проектів і механізм використання коштів, передбачених в міському бюджеті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фінансування заходів з реаліз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цільової програми щодо сприяння розвитку об’єднань співвласників багатоквартирних будинків у          м. Бахмуті  на 2017-2020 роки (далі – Програма)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нкурсі на отримання сп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заходів з реаліз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цільової програми щодо сприяння розвитку об’єднань співвласників багатоквартирних будинків у м. Бахмуті  на 2017-2020 ро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ожуть брати участь об’єд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піввласників багатоквартирних будинків  м. Бахмут (далі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часники конкурс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ом проведення конкурсу є </w:t>
      </w:r>
      <w:r>
        <w:rPr>
          <w:rFonts w:eastAsia="Droid Sans;Arial Unicode MS" w:cs="Times New Roman" w:ascii="Times New Roman" w:hAnsi="Times New Roman"/>
          <w:iCs/>
          <w:sz w:val="28"/>
          <w:szCs w:val="28"/>
          <w:shd w:fill="FFFFFF" w:val="clear"/>
          <w:lang w:val="uk-UA" w:bidi="hi-IN"/>
        </w:rPr>
        <w:t xml:space="preserve">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міського господарства та капітального будівництва Бахмутської міської ради,  (далі – організатор конкурсу)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рок та умови конкурсу доводяться до відома ОСББ організатором конкурсу шляхом розміщення відповідної інформації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ому веб-сайті Бахмут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в інших засобах масової інформації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ля проведення конкурсу утворюється конкурсна комісія 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ю проектів-переможців для участі 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ій цільовій програмі щодо сприяння розвитку об’єднань співвласників багатоквартирних будинків у м. Бахмуті  на 2017-2020 роки (далі - Комісія)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жен учасник конкурсу має право подати не більше однієї конкурсної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щодо проведення одного виду капітального ремонту багатоквартирного будинку відповідно до заход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. 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що ОСББ створено на базі декількох багатоквартирних будинків, то учасником конкурсу подається конкурсна пропозиція по кожному багатоквартирному будинку окремо із  зазначенням адреси розташування будинку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курсна пропозиція  подається організатору  конкурсу в одному примірнику та у письмовій формі (за підписом керівника або уповноваженої особи учасника), яка повинна бути прошита, пронумерована, скріплена печаткою у запечатаному конверті із позначкою «Конкурсна пропозиція»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конверті також повинно бути зазначе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дреса та адресат (84500, м. Бахмут, вул. Миру,44</w:t>
      </w:r>
      <w:r>
        <w:rPr>
          <w:rFonts w:eastAsia="Droid Sans;Arial Unicode MS" w:cs="Times New Roman" w:ascii="Times New Roman" w:hAnsi="Times New Roman"/>
          <w:iCs/>
          <w:sz w:val="28"/>
          <w:szCs w:val="28"/>
          <w:shd w:fill="FFFFFF" w:val="clear"/>
          <w:lang w:val="uk-UA" w:bidi="hi-IN"/>
        </w:rPr>
        <w:t xml:space="preserve">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міського господарства та капітального будівництва Бахмутської міської ради, організатору конкурс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о визначенню проектів - переможців для уч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міській цільовій програмі щодо сприяння розвитку об’єднань співвласників багатоквартирних будинків  у м. Бахмуті  на 2017-2020 ро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е найменування учасника конкурсу, його адреса, ідентифікаційний код ЄДРПОУ, номери контактних телефон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ування:«Відкр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 першому засіданні Конкурс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ержані конкурсні пропозиції вносяться організатором конкурсу до реєстру отриманих конкурсних пропозицій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верт конкурсної пропозиції в місцях склеювання повинен бути засвідчений підписом учасника конкурсу та містити відбиток печатк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сі аркуші конкурсної пропозиції учасника конкурсу повинні бути пронумеровані та містити підпис уповноваженої посадової особи учасника конкурсу із зазначенням посади, прізвища, дати підпису, також відбитки печатки, а на зворотній стороні останнього аркушу повинен бути зроблений запис, в якому вказуються цифрами і прописом кількість пронумерованих аркушів, який засвідчується підписом учасника та печаткою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30"/>
          <w:szCs w:val="30"/>
          <w:lang w:val="uk-UA" w:eastAsia="uk-UA"/>
        </w:rPr>
      </w:pPr>
      <w:r>
        <w:rPr>
          <w:rFonts w:eastAsia="Times New Roman" w:cs="Times New Roman" w:ascii="Times New Roman" w:hAnsi="Times New Roman"/>
          <w:sz w:val="30"/>
          <w:szCs w:val="30"/>
          <w:lang w:val="uk-UA" w:eastAsia="uk-UA"/>
        </w:rPr>
        <w:t>Конкурсна пропозиція повинна мати реєстр наданих документів, який прошивається до складу  пропозиції і рахується як перший аркуш конкурсної пропозиції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складі конкурсної пропозиції учасники в обов’язковому порядку надають наступні документи: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яву на участь у конкурсі (додаток 1)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курсну пропозицію (додаток 2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серокопію свідоцтва про державну реєстрацію або витягу з єдиного державного реєстру  юридичних осіб, фізичних осіб – підприємців та громадських формувань про державну реєстрацію;</w:t>
      </w:r>
    </w:p>
    <w:p>
      <w:pPr>
        <w:pStyle w:val="Normal"/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серокопію статуту ОСББ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токол про вибори складу правління та про вибори голови правління ОСББ (завірена копія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протокол загальних зборів  ОСББ про затвердження рішення щодо участі у конкурсі та згоди на співфінансування щодо проведення капітальних ремонтних робіт у багатоквартирному будинку (оригінал або завірена копія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оригінал виписки з банку щодо наявності на рахунку ОСББ коштів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криття конкурсних пропозицій ОСББ відбувається на першому засіданні Конкурсної комісії, яке скликається не пізніше, як протягом 10 (десяти) робочих днів після закінчення прийому конкурсних пропозицій. 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дання конкурсних пропозицій на участь у конкурсі проводиться щорічно після надання оголошення, з 1 грудня по 31 січня. 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процесі відбору конкурсних пропозицій члени комісії можуть проводити огляди потенційних місць впровадження проектів та спілкування з представниками ОСББ, які претендують отримати фінансову підтримку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мови проведення конкурсу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участі у конкурсі допускаються конкурсні пропозиції, у яких дольова участь власних внесків  ОСББ у співфінансуванні складає не менше 5%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вага надається конкурсним пропозиціям: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з найбільшим відсотком дольової участі у співфінансуванні;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багатоквартирних будинків, яким жодного разу не виділялись кошти з міського бюджету;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в’язаним з усуненням аварійних ситуацій (має бути підтверджена документом щодо технічного обстеження багатоквартирного будинку, складеним компетентною установою або організацією)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 впровадження яких  залучені додаткові джерела фінансування (крім власних)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СББ,  які своєчасно надають Управлінню розвитку міського господарства та капітального будівництва Бахмутської міської ради  періодичну інформацію, звітність щодо стану багатоквартирних будинків та діяльності об’єднанн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 визначенні переможців конкурсу комісія враховує: 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черговість подання конкурсних пропозицій ОСББ на участь у конкурсі (реєстрація заяв здійснюється організатором конкурсу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фінансову спроможність об’єднання щодо реалізації власної конкурсної пропозиції (наявність достатньої суми на рахунку ОСББ для співфінасування конкурсної пропозиції підтверджується довідкою з банку)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ма співфінансування з міського бюджету зменшується на вартість  наявної проектно-кошторисної документації, виготовленої огранізатором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Б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м надавалося фінансування на проведення капітальних ремонтів із міського бюджету, можуть приймати участь у заходах міської цільової програми щодо сприяння розвитку об’єднань співвласників багатоквартирних будинків  у м. Бахмуті на 2017-2020 роки  через рік після впровадження останніх заходів.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виникнення ситуацій, які можуть вплинути на безпечну експлуатацію </w:t>
      </w:r>
      <w:r>
        <w:rPr>
          <w:rFonts w:cs="Times New Roman" w:ascii="Times New Roman" w:hAnsi="Times New Roman"/>
          <w:sz w:val="28"/>
          <w:szCs w:val="28"/>
          <w:lang w:val="uk-UA"/>
        </w:rPr>
        <w:t>багатоквартирного</w:t>
      </w:r>
      <w:r>
        <w:rPr>
          <w:rFonts w:cs="Times New Roman" w:ascii="Times New Roman" w:hAnsi="Times New Roman"/>
          <w:sz w:val="28"/>
          <w:szCs w:val="28"/>
        </w:rPr>
        <w:t xml:space="preserve"> будинку, ОСББ можуть брати участь у заходах Програми без дотримання річного термі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ься за наявності відповідних бюджетних призначень, передбачених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му </w:t>
      </w:r>
      <w:r>
        <w:rPr>
          <w:rFonts w:cs="Times New Roman" w:ascii="Times New Roman" w:hAnsi="Times New Roman"/>
          <w:sz w:val="28"/>
          <w:szCs w:val="28"/>
        </w:rPr>
        <w:t xml:space="preserve">бюджеті міста Бахм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повідний рік  по </w:t>
      </w:r>
      <w:r>
        <w:rPr>
          <w:rFonts w:cs="Times New Roman" w:ascii="Times New Roman" w:hAnsi="Times New Roman"/>
          <w:sz w:val="28"/>
          <w:szCs w:val="28"/>
        </w:rPr>
        <w:t>Управлінню розвитку міського господарства та капітального будівництва Бахмут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інансування заходів Прогр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жці конкурсу визначаються Комісією відповідно до цього Порядку та Полож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конкурсну комісію по визначенню проектів - переможців для участі у міській цільовій програмі щодо сприяння розвитку  об’єднань співвласників багатоквартирних будинків у м. Бахмуті  на 2017-2020 роки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Організація робіт. Контроль та нагляд за виконанням капітального ремонту багатоквартирних будинків ОСББ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иконання робіт з капітального ремонту багатоквартирного будинку переможці конкурсу здійснюють відбір виконавця робіт з капітального ремонту відповідно до вимог чинного законодавства України. Відбір виконавця робіт затверджується загальними зборами ОСББ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виконанні ремонтних робіт необхідно керуватися технічними умовами, вказівками на виконання ремонтних робіт, які затверджені в установленому порядку, проектно-кошторисною документацією, правилами прийому виконаних робіт при ремонті, та іншими нормативно-правовими док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Технічний нагляд забезпечує учасник конкурсу протягом </w:t>
        <w:br/>
        <w:t>усього періоду реалізації конкурсної пропозиції з метою здійснення контролю  за дотриманням   проектних  рішень  та  вимог  державних  стандартів, будівельних норм і правил,  а також контролю за якістю та обсягами капітальних ремонтних робіт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134"/>
        <w:jc w:val="both"/>
        <w:outlineLvl w:val="2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uk-UA"/>
        </w:rPr>
        <w:t>Порядок проведення конкурсу по визначенню проектів - переможців  для участі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у міській цільовій програмі щодо сприяння розвитку  об’єднань співвласників багатоквартирних будинків у м. Бахмуті  на 2017-2020 роки (нова  редакція)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ідготовлено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ступник н</w:t>
      </w:r>
      <w:r>
        <w:rPr>
          <w:rFonts w:cs="Times New Roman" w:ascii="Times New Roman" w:hAnsi="Times New Roman"/>
          <w:b/>
          <w:sz w:val="26"/>
          <w:szCs w:val="26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Управління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іського господарства та капіт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удівництва Бахмутської міської ради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.В. Троф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кретар Бахмутської міської ради                                                С.І. Кіщ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567" w:top="127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1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 xml:space="preserve">                                                              до Порядк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проведення конкурсу по визначенню проектів - переможців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40" w:leader="none"/>
        </w:tabs>
        <w:spacing w:lineRule="auto" w:line="240" w:before="0" w:after="0"/>
        <w:ind w:left="4962" w:hanging="0"/>
        <w:jc w:val="both"/>
        <w:outlineLvl w:val="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ля участі у міській цільовій програмі щодо сприяння розвитку об’єднань співвласників багатоквартирних будинків  у  м. Бахмуті  на 2017-2020 роки (нова редакція) </w:t>
      </w:r>
    </w:p>
    <w:p>
      <w:pPr>
        <w:pStyle w:val="Normal"/>
        <w:spacing w:lineRule="auto" w:line="240" w:before="0" w:after="0"/>
        <w:ind w:left="5236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236" w:hanging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ВА НА УЧАСТЬ У КОНКУРСІ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Начальнику Управління розвитку міського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осподарства та капітального будівництва Бахмутської міської ради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симо прийняти конкурсну пропозицію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>(назва)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участі у конкурсі по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ю проектів-переможців для участі у міській цільовій програмі щодо сприяння розвитку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ь співвласників багатоквартирних будинків у м.Бахмуті на 2017-2020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ки: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онкурсна пропозиція (додаток 2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серокопія свідоцтва про державну реєстрацію або витягу з єдиного державного реєстру  юридичних осіб, фізичних осіб – підприємців та громадських формувань про державну реєстрацію;</w:t>
      </w:r>
    </w:p>
    <w:p>
      <w:pPr>
        <w:pStyle w:val="Normal"/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серокопія статуту ОСББ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ротокол про вибори складу правління та про вибори голови правління ОСББ (завірена копія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токол загальних зборів  ОСББ про затвердження рішення щодо участі у конкурсі та згоди на співфінансування щодо проведення капітальних ремонтних робіт у багатоквартирному будинку (оригінал або завірена копія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оригінал виписки з банку щодо наявності на рахунку ОСББ кошт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равління  (Управитель) ОСББ        ____________________        ПІ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підпис, печа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ступник н</w:t>
      </w:r>
      <w:r>
        <w:rPr>
          <w:rFonts w:cs="Times New Roman" w:ascii="Times New Roman" w:hAnsi="Times New Roman"/>
          <w:b/>
          <w:sz w:val="26"/>
          <w:szCs w:val="26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Управління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іського господарства та капіт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удівництва Бахмутської міської ради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.В.Трофимова</w:t>
      </w:r>
      <w:bookmarkStart w:id="0" w:name="h_sk1nmqmxo6ap"/>
      <w:bookmarkStart w:id="1" w:name="h_9pfn4sh9fqk2"/>
      <w:bookmarkStart w:id="2" w:name="h_76x20a5i3ygv"/>
      <w:bookmarkEnd w:id="0"/>
      <w:bookmarkEnd w:id="1"/>
      <w:bookmarkEnd w:id="2"/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2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 xml:space="preserve">                                                              до Порядк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проведення конкурсу по визначенню проектів - переможців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40" w:leader="none"/>
        </w:tabs>
        <w:spacing w:lineRule="auto" w:line="240" w:before="0" w:after="0"/>
        <w:ind w:left="4962" w:hanging="0"/>
        <w:jc w:val="both"/>
        <w:outlineLvl w:val="8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ля участі у міській цільовій програмі щодо сприяння розвитку об’єднань співвласників багатоквартирних будинків  у  м. Бахмуті  на 2017-2020 роки  (нова редакці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НКУРСНА ПРОПОЗИ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нотація конкурсної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е більше 1 сторінки на окремому аркуші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анотації необхідно стисло розкрити зміст конкурсної пропозиції за такою схемо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назва конкурсної пропози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інформація про ОСББ (коротка історія, правління ОСББ, досвід за останні три роки у реалізації спільних проектів, які капітальні ремонти та поточні ремонтні роботи були виконані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актуальність конкурсної пропозиції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ерелік заходів конкурсної пропозиції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результати конкурсної пропози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бсяг коштів та джерела фінансуванн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рганізації-партнери – співвиконавці конкурсної пропозиц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кладний опис конкурсної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. Опис проблеми, на розв’язання якої спрямовано конкурсну пропозицію (не більше 3 сто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 висвітлити такі пит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писати пробле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изначити цільову групу (перелічити категорії населення), на яку спрямовані результати виконання конкурсної пропозиц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азначити ознаки, за якими визначено цільову групу (групи) конкурсної пропозиц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ідповідність конкурсної пропозиції напрямам цього Конкур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. Мета та завдання конкурсної пропозиції (не більше 1 сто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ітко сформулювати мету конкурсної пропозиції (1 – 2 рече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формулювати завдання конкурсної пропозиції, спрямовані на досягнення поставленої мети (логічні та послідовні кроки, які планується здійснити для досягнення бажаних результаті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. Технологія досягнення цілей (не більше 2 сто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иса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методи реалізації конкурсної пропозиц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аходи конкурсної пропозиції (короткий опис кожного заходу має дати можливість уявити, що й як буде відбувати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яким чином конкурсна пропозиція буде базуватися на попередніх досягненнях організ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яким чином буде оцінюватися досягнення результаті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розподіл функцій організацій-партнер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4. Очікувані результати конкурсної пропозиції (не більше 1 стор.). До цього розділу має бути включена така інформаці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короткотривалі результат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перспективні наслідки реалізації конкурсної пропозиції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сталість результатів конкурсної пропозиції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юджет конкурсної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цьому розділі необхідно описати всі кошти, які будуть залучені для реалізації конкурсної пропозиції, й зазначити джерело їх отримання (оформити як таблиц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равління  (Управитель) ОСББ        ____________________        ПІ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підпис, печат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ступник н</w:t>
      </w:r>
      <w:r>
        <w:rPr>
          <w:rFonts w:cs="Times New Roman" w:ascii="Times New Roman" w:hAnsi="Times New Roman"/>
          <w:b/>
          <w:sz w:val="26"/>
          <w:szCs w:val="26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Управління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іського господарства та капіт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удівництва Бахмутської міської ради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Н.В.Трофимо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 xml:space="preserve">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4" w:hanging="49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eastAsia="Times New Roman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</w:rPr>
  </w:style>
  <w:style w:type="character" w:styleId="WW8Num34z1">
    <w:name w:val="WW8Num34z1"/>
    <w:qFormat/>
    <w:rPr>
      <w:rFonts w:eastAsia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Viewsfieldtitle">
    <w:name w:val="views-field-titl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Hps">
    <w:name w:val="hps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14:00Z</dcterms:created>
  <dc:creator>ch10</dc:creator>
  <dc:description/>
  <cp:keywords/>
  <dc:language>en-US</dc:language>
  <cp:lastModifiedBy>Пользователь</cp:lastModifiedBy>
  <cp:lastPrinted>2018-10-25T08:58:00Z</cp:lastPrinted>
  <dcterms:modified xsi:type="dcterms:W3CDTF">2018-10-25T06:50:00Z</dcterms:modified>
  <cp:revision>8</cp:revision>
  <dc:subject/>
  <dc:title> </dc:title>
</cp:coreProperties>
</file>