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37" w:leader="none"/>
        </w:tabs>
        <w:ind w:left="567" w:hanging="0"/>
        <w:rPr>
          <w:sz w:val="32"/>
          <w:szCs w:val="32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40"/>
          <w:szCs w:val="40"/>
        </w:rPr>
        <w:t>122</w:t>
      </w:r>
      <w:r>
        <w:rPr>
          <w:b/>
          <w:color w:val="FF0000"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4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 №  6/122-2346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м. Бахму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Програми забезпечення житлом дітей-сиріт, дітей, позбавлених батьківського піклування, та осіб з їх числа на території  м. Бахмута на </w:t>
            </w:r>
            <w:r>
              <w:rPr>
                <w:b/>
                <w:i/>
                <w:sz w:val="28"/>
                <w:szCs w:val="28"/>
              </w:rPr>
              <w:t>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Fieldcontent"/>
          <w:sz w:val="28"/>
          <w:szCs w:val="28"/>
          <w:lang w:val="uk-UA"/>
        </w:rPr>
        <w:t>Розглянувши службові записки: від 17</w:t>
      </w:r>
      <w:r>
        <w:rPr>
          <w:rStyle w:val="Fieldcontent"/>
          <w:color w:val="000000"/>
          <w:sz w:val="28"/>
          <w:szCs w:val="28"/>
          <w:lang w:val="uk-UA"/>
        </w:rPr>
        <w:t xml:space="preserve">.10.2018 № 01-5967-06, від 23.10.2018 № 01-6087-06 начальника Управління молодіжної політики та у справах дітей Бахмутської міської ради Махничевої Л.О. </w:t>
      </w:r>
      <w:r>
        <w:rPr>
          <w:rStyle w:val="Fieldcontent"/>
          <w:sz w:val="28"/>
          <w:szCs w:val="28"/>
          <w:lang w:val="uk-UA"/>
        </w:rPr>
        <w:t xml:space="preserve">щодо внесення змін до Програми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sz w:val="28"/>
          <w:szCs w:val="28"/>
        </w:rPr>
        <w:t>2016-2018 роки</w:t>
      </w:r>
      <w:r>
        <w:rPr>
          <w:rStyle w:val="Fieldcontent"/>
          <w:sz w:val="28"/>
          <w:szCs w:val="28"/>
          <w:lang w:val="uk-UA"/>
        </w:rPr>
        <w:t>, затвердженої у новій редакції</w:t>
      </w:r>
      <w:r>
        <w:rPr>
          <w:sz w:val="28"/>
          <w:szCs w:val="28"/>
          <w:lang w:val="uk-UA"/>
        </w:rPr>
        <w:t xml:space="preserve"> рішенням  Бахмутської міської ради від 27.06.2017 № 6/102-1899, із внесеними до неї змінами, 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 та  затвердити  наступні  зміни  до  Програми забезпечення житлом дітей-сиріт, дітей, позбавлених батьківського піклування, та осіб з їх числа на території м. Бахмута на 2016-2018 роки, затвердженої у новій редакції рішенням Бахмутської міської ради від 27.06.2017 № 6/102-1899 (далі – Програма) , із внесеними    до    неї   рішеннями    Бахмутської   міської    ради від    22.08.2017 № 6/104-1975, від 20.12.2017 № 6/108-2046, від 28.03.2018 №6/111-214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Рядки  9 та 9.1.   Паспорту  Програми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7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20"/>
        <w:gridCol w:w="332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161,1 тис. грн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міського бюджету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обласного бюджету: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ошти державного бюджету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70,9 тис. грн.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60,9 тис. грн.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29,3 тис. гр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ерший абзац розділу 5 “Обсяги та  джерела  фінансування  Програми” 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“ Загальний обсяг фінансових ресурсів, необхідних для реалізації Програми, складатиме 4161,1 тис. грн., в т.ч. кошти державного бюджету — 1029,3 тис. грн., обласного бюджету — 1060,9 тис. грн., міського бюджету — 2070,9 тис. грн.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color w:val="000000"/>
          <w:sz w:val="28"/>
          <w:szCs w:val="28"/>
          <w:lang w:val="uk-UA"/>
        </w:rPr>
        <w:t>.3. Додатки 1,2,3 до Програми викласти у новій редакції (додаю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Фінансовому  управлінню   Бахмутської   міської  ради  (Ткаченко) продовжити фінансування заходів Програми у межах коштів, передбачених в міському бюджеті м. Бахмута на 2018 рік, та передбачити фінансування заходів Програми при формуванні проектів міського бюджету    м. Бахмут на наступні ро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Точену В.В., першого  заступника  міського  голови 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lang w:val="uk-UA"/>
        </w:rPr>
      </w:pPr>
      <w:r>
        <w:rPr>
          <w:color w:val="000000"/>
          <w:sz w:val="28"/>
          <w:lang w:val="uk-UA"/>
        </w:rPr>
        <w:tab/>
        <w:t xml:space="preserve">4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 секретаря   Бахмутської міської  ради  Кіщенко С.І.</w:t>
      </w:r>
    </w:p>
    <w:p>
      <w:pPr>
        <w:pStyle w:val="Normal"/>
        <w:tabs>
          <w:tab w:val="clear" w:pos="708"/>
          <w:tab w:val="left" w:pos="1080" w:leader="none"/>
        </w:tabs>
        <w:spacing w:before="171" w:after="17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712" w:right="61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Програми забезпечення житлом дітей-сиріт, дітей, позбавлених батьківського піклування, та осіб з їх числа на території м. Бахмута на 2016-2018 роки, затвердженої у новій редакції рішенням Бахмутської міської ради від 27.06.2017 № 6/102-189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у редакції рішення Бахмутської міської ради 24.10.2018 № 6/122-2346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</w:t>
      </w:r>
      <w:r>
        <w:rPr>
          <w:b/>
          <w:color w:val="000000"/>
          <w:sz w:val="28"/>
          <w:szCs w:val="28"/>
          <w:lang w:val="uk-UA"/>
        </w:rPr>
        <w:t xml:space="preserve">Заходи з реалізації Програми забезпечення житлом дітей-сиріт, дітей позбавлених батьків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іклування, та осіб з їх числа  на території м. Бахмута на 2016-2018 ро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63"/>
        <w:gridCol w:w="2662"/>
        <w:gridCol w:w="1369"/>
        <w:gridCol w:w="1519"/>
        <w:gridCol w:w="1312"/>
        <w:gridCol w:w="1013"/>
        <w:gridCol w:w="1031"/>
        <w:gridCol w:w="956"/>
        <w:gridCol w:w="900"/>
        <w:gridCol w:w="2193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2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2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2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before="0" w:after="5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гляд  питань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меншення щороку заборгованост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 житлово-комунальні послуги в квартирах, які належать дітям-сиротам та дітям, позбавленим батьківського піклування 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дітей зазначеної категорії тимчасовим житлом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 xml:space="preserve"> постановки на квартирний облік  осіб з числа дітей-сиріт та дітей, позбавлених батьківського піклування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6"/>
              <w:spacing w:before="57" w:after="5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100% постановки на квартирний облік дітей-сиріт та дітей, позбавлених батьківського піклування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.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Надання жилих приміщень, які є комунальною власністю територіальної громади м.Бахмута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числа дітей-сиріт та дітей, позбавлених батьківського піклування, упорядкованим житлом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2. Придбання житла для дітей-сиріт, дітей, позбавлених батьківського піклування, та осіб з їх числа за умови співфінансування з обласного бюджет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— 201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р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м.Бахму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7,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6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7,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60</w:t>
            </w:r>
            <w:r>
              <w:rPr>
                <w:color w:val="000000"/>
                <w:sz w:val="28"/>
                <w:szCs w:val="28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9,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дітей зазначеної категорії впорядкованим житлом — 15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життя заходів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166" w:after="86"/>
              <w:ind w:right="17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 м.Бахмут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1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ведення у відповідність до житлових норм 8</w:t>
            </w:r>
            <w:r>
              <w:rPr>
                <w:sz w:val="20"/>
                <w:szCs w:val="20"/>
                <w:lang w:val="uk-UA"/>
              </w:rPr>
              <w:t xml:space="preserve">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151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1. Проведення</w:t>
            </w:r>
            <w:r>
              <w:rPr>
                <w:color w:val="000000"/>
                <w:sz w:val="20"/>
                <w:szCs w:val="20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spacing w:lineRule="atLeast" w:line="22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spacing w:lineRule="atLeast" w:line="225" w:before="52" w:after="5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 (в межах необхідності)</w:t>
            </w:r>
          </w:p>
        </w:tc>
      </w:tr>
      <w:tr>
        <w:trPr>
          <w:trHeight w:val="2752" w:hRule="atLeast"/>
          <w:cantSplit w:val="true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Забезпечення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9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коштів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</w:t>
            </w:r>
            <w:r>
              <w:rPr>
                <w:lang w:val="uk-UA"/>
              </w:rPr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61,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                 С.І. Кіщенко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1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</w:tblGrid>
      <w:tr>
        <w:trPr>
          <w:trHeight w:val="1994" w:hRule="atLeast"/>
        </w:trPr>
        <w:tc>
          <w:tcPr>
            <w:tcW w:w="611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даток 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Програми забезпечення житлом дітей-сиріт, дітей, позбавлених батьківського піклування, та осіб з ї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исла на території м. Бахмута на 2016-2018 роки, затвердженої у новій редакції рішенням Бахмутської міської ради від 27.06.2017 № 6/102-1899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у редакції рішення Бахмутської міської ради 24.10.2018 №6/122-2346)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92"/>
        <w:gridCol w:w="2082"/>
        <w:gridCol w:w="2081"/>
        <w:gridCol w:w="2082"/>
        <w:gridCol w:w="2081"/>
        <w:gridCol w:w="2140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казника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хідні дані на початок дії Програми</w:t>
            </w:r>
          </w:p>
        </w:tc>
        <w:tc>
          <w:tcPr>
            <w:tcW w:w="6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виконання Програми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 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146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. Показники витра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сяг необхідних ресурсів для виконання Програм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ис.гр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451,8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409,3</w:t>
            </w:r>
          </w:p>
        </w:tc>
      </w:tr>
      <w:tr>
        <w:trPr/>
        <w:tc>
          <w:tcPr>
            <w:tcW w:w="146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ІІ. Показники продукт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ількість придба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Кількість проведених капітальних ремонтів житла, яке є комунальною власністю </w:t>
            </w:r>
            <w:r>
              <w:rPr>
                <w:lang w:val="uk-UA"/>
              </w:rPr>
              <w:t>територіальної громади</w:t>
            </w:r>
            <w:r>
              <w:rPr/>
              <w:t xml:space="preserve"> м.Бахмута, особам з числа дітей-сиріт та дітей, позбавлених батьківського піклуванн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ількість виготовлених буклетів, методичних роздаткових матеріалів з питань забезпечення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60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146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ІІ. Показники  ефективн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Кількість громадян </w:t>
            </w:r>
            <w:r>
              <w:rPr>
                <w:lang w:val="uk-UA"/>
              </w:rPr>
              <w:t>(опікуни, піклувальники, прийомні батьки, батьки-вихователі) охоплених просвітницькими заходами щодо дотримання чинного законодавства в частині захисту житлових і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/>
              <w:t>осі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4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12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146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b/>
                <w:bCs/>
                <w:lang w:val="uk-UA"/>
              </w:rPr>
              <w:t>Показники як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ублічних висвітлень проблемних питань та прикладів позитивного досвіду з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С.І. Кіщ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/>
        <w:t xml:space="preserve">        </w:t>
      </w:r>
    </w:p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Програми забезпечення житлом дітей-сиріт, дітей, позбавлених батьківського піклування, та осіб з їх числа на території м. Бахмута на 2016-2018 роки, затвердженої у новій редакції рішенням Бахмутської міської ради від 27.06.2017 № 6/102-1899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у редакції рішення Бахмутської міської ради 24.10.2018 №6/122-2346)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тис.грн.</w:t>
      </w:r>
    </w:p>
    <w:tbl>
      <w:tblPr>
        <w:tblW w:w="13085" w:type="dxa"/>
        <w:jc w:val="left"/>
        <w:tblInd w:w="140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35"/>
        <w:gridCol w:w="1560"/>
        <w:gridCol w:w="1815"/>
        <w:gridCol w:w="1560"/>
        <w:gridCol w:w="3815"/>
      </w:tblGrid>
      <w:tr>
        <w:trPr>
          <w:trHeight w:val="1130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801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9,3</w:t>
            </w:r>
          </w:p>
        </w:tc>
        <w:tc>
          <w:tcPr>
            <w:tcW w:w="3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61,1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9,3</w:t>
            </w:r>
          </w:p>
        </w:tc>
        <w:tc>
          <w:tcPr>
            <w:tcW w:w="38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3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38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60</w:t>
            </w:r>
            <w:r>
              <w:rPr>
                <w:color w:val="000000"/>
              </w:rPr>
              <w:t>,9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,0</w:t>
            </w:r>
          </w:p>
        </w:tc>
        <w:tc>
          <w:tcPr>
            <w:tcW w:w="38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0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С.І. Кіщенко    </w:t>
      </w:r>
    </w:p>
    <w:sectPr>
      <w:footerReference w:type="default" r:id="rId3"/>
      <w:type w:val="nextPage"/>
      <w:pgSz w:orient="landscape" w:w="16838" w:h="11906"/>
      <w:pgMar w:left="1134" w:right="1134" w:gutter="0" w:header="0" w:top="68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ieldcontent">
    <w:name w:val="field-content"/>
    <w:basedOn w:val="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cp:keywords/>
  <dc:language>en-US</dc:language>
  <cp:lastModifiedBy>User</cp:lastModifiedBy>
  <cp:lastPrinted>2018-10-25T09:58:00Z</cp:lastPrinted>
  <dcterms:modified xsi:type="dcterms:W3CDTF">2018-10-25T07:01:00Z</dcterms:modified>
  <cp:revision>4</cp:revision>
  <dc:subject/>
  <dc:title/>
</cp:coreProperties>
</file>