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572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81" w:hanging="0"/>
        <w:rPr/>
      </w:pPr>
      <w:r>
        <w:rPr>
          <w:lang w:val="uk-UA"/>
        </w:rPr>
        <w:t xml:space="preserve">14.11.2018№ 240 </w:t>
      </w:r>
    </w:p>
    <w:p>
      <w:pPr>
        <w:pStyle w:val="Normal"/>
        <w:rPr>
          <w:b/>
          <w:b/>
          <w:i/>
          <w:i/>
          <w:sz w:val="28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комісії з питань призначення та надання населенню житлових субсидій, соціальної допомоги та пільг за фактичним місцем проживання на території  м.Бахмут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Розглянувши доповідну від 02.10.2018 №01-5646-06 Управління праці та соціального захисту населення Бахмутської міської ради  </w:t>
      </w:r>
      <w:r>
        <w:rPr>
          <w:sz w:val="28"/>
          <w:szCs w:val="28"/>
          <w:lang w:val="uk-UA"/>
        </w:rPr>
        <w:t>щодо внесення змін до складу комісії з питань призначення та надання населенню житлових субсидій, соціальної допомоги та пільг за фактичним місцем проживання на території  м.Бахмут</w:t>
      </w:r>
      <w:r>
        <w:rPr>
          <w:iCs/>
          <w:sz w:val="28"/>
          <w:szCs w:val="28"/>
          <w:lang w:val="uk-UA"/>
        </w:rPr>
        <w:t xml:space="preserve">, затвердженого рішенням виконкому Бахмутської міської ради від 13.06.2018 №111, заслухавши начальника  </w:t>
      </w:r>
      <w:r>
        <w:rPr>
          <w:color w:val="000000"/>
          <w:sz w:val="28"/>
          <w:lang w:val="uk-UA"/>
        </w:rPr>
        <w:t>Управління праці та соціального захисту населення Бахмутської міської ради Сподіну І.В. з цього питання,</w:t>
      </w:r>
      <w:r>
        <w:rPr>
          <w:iCs/>
          <w:sz w:val="28"/>
          <w:szCs w:val="28"/>
          <w:lang w:val="uk-UA"/>
        </w:rPr>
        <w:t xml:space="preserve"> у зв’язку з кадровими змінами, що відбулися у складі комісії, відповідно до Положення про комісію </w:t>
      </w:r>
      <w:r>
        <w:rPr>
          <w:sz w:val="28"/>
          <w:szCs w:val="28"/>
          <w:lang w:val="uk-UA"/>
        </w:rPr>
        <w:t xml:space="preserve">з питань призначення та надання населенню житлових субсидій, соціальної допомоги та пільг за фактичним місцем проживання на території  м.Бахмут,  </w:t>
      </w:r>
      <w:r>
        <w:rPr>
          <w:iCs/>
          <w:sz w:val="28"/>
          <w:szCs w:val="28"/>
          <w:lang w:val="uk-UA"/>
        </w:rPr>
        <w:t>затвердженого у новій редакції рішенням виконкому Бахмутської міської ради від 13.06.2018 №111</w:t>
      </w:r>
      <w:r>
        <w:rPr>
          <w:sz w:val="28"/>
          <w:szCs w:val="28"/>
          <w:lang w:val="uk-UA"/>
        </w:rPr>
        <w:t>, керуючись ст.ст. 34, 52 Закону України від 21.05.97 № 280/97-ВР «Про місцеве самоврядування в Україні», із внесеними до нього змінами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В И Р І Ш И В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6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та затвердити наступні зміни до складу комісії з питань призначення та надання населенню житлових субсидій, соціальної допомоги та пільг за фактичним місцем проживання на території м. Бахмут, затвердженого рішенням виконавчого комітету Бахмутської міської ради</w:t>
      </w:r>
      <w:r>
        <w:rPr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ід 13.06.2018 №111 (далі - комісія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коміс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Андрєєва Андрія Анатолійович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люєва Сергія Анатолійович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 xml:space="preserve"> Кравець Ларису Никифорівну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val="uk-UA" w:eastAsia="ru-RU"/>
        </w:rPr>
        <w:t>Панкратову Людмилу Леонідів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1.2. Ввести до складу комісії членами комісії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uk-UA" w:eastAsia="ru-RU"/>
        </w:rPr>
        <w:t xml:space="preserve"> Волоховську Наталю Леонідівну - головного державного соціального інспектора Управління праці та соціального захисту населення Бахмутської міської рад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692" w:leader="none"/>
        </w:tabs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Іпатову Вікторію Леонідівну - начальника відділу організації працевлаштування населення Бахмутського міського центру зайнятості (за згодою)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-142" w:firstLine="14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15" w:firstLine="720"/>
        <w:rPr>
          <w:lang w:val="ru-RU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Організаційне виконання рішення покласти на Управління праці та соціального захисту населення Бахмутської міської ради (Сподіна)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Название1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Название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14:00Z</dcterms:created>
  <dc:creator>priem09</dc:creator>
  <dc:description/>
  <cp:keywords/>
  <dc:language>en-US</dc:language>
  <cp:lastModifiedBy>priem106</cp:lastModifiedBy>
  <cp:lastPrinted>2018-11-01T16:51:00Z</cp:lastPrinted>
  <dcterms:modified xsi:type="dcterms:W3CDTF">2018-11-15T14:33:00Z</dcterms:modified>
  <cp:revision>7</cp:revision>
  <dc:subject/>
  <dc:title> </dc:title>
</cp:coreProperties>
</file>