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24"/>
          <w:lang w:val="uk-UA" w:eastAsia="zh-CN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63550" cy="613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24"/>
          <w:lang w:val="uk-UA" w:eastAsia="zh-CN"/>
        </w:rPr>
      </w:pPr>
      <w:r>
        <w:rPr>
          <w:rFonts w:eastAsia="Times New Roman" w:cs="Arial" w:ascii="Arial" w:hAnsi="Arial"/>
          <w:b/>
          <w:sz w:val="32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zh-CN"/>
        </w:rPr>
        <w:t>У  К  Р  А  Ї  Н 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val="uk-UA" w:eastAsia="zh-CN"/>
        </w:rPr>
        <w:t>Б а х м у т</w:t>
      </w:r>
      <w:r>
        <w:rPr>
          <w:rFonts w:eastAsia="Times New Roman" w:cs="Times New Roman" w:ascii="Times New Roman" w:hAnsi="Times New Roman"/>
          <w:b/>
          <w:sz w:val="36"/>
          <w:szCs w:val="24"/>
          <w:lang w:eastAsia="zh-CN"/>
        </w:rPr>
        <w:t xml:space="preserve"> с ь к а   м і с ь к а   р а д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40"/>
          <w:szCs w:val="24"/>
          <w:lang w:eastAsia="zh-CN"/>
        </w:rPr>
        <w:t>ВИКОНАВЧИЙ  КОМІТ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zh-CN"/>
        </w:rPr>
        <w:t>Р I Ш Е Н Н 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right="-8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14.11.2018 № 243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>м. Бахмут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Про затвердження складу  комісії  по обстеженню технічного стану житлових приміщень, розташованих у м.Бахмут, для визначення права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 та Положення про неї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zh-CN"/>
        </w:rPr>
        <w:t xml:space="preserve">Розглянувши доповідну від 02.10.2018 № 01-5629-06 Управління праці та соціального захисту населення Бахмутської міської ради що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затвердження складу комі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 обстеженню технічного стану житлових приміщень, розташованих у м.Бахмут, для визначення права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zh-CN"/>
        </w:rPr>
        <w:t xml:space="preserve">та Положення про неї, заслухавши начальника Управління праці та соціального захисту населення Бахмутської міської ради Сподіну І.В. з цього питання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відповідно до Порядку надання щомісячної адресної допомоги внутрішньо переміщеним особам для покриття витрат на проживання, в тому числі на оплату житлово – комунальних послуг, затвердженого постановою Кабінету Міністрів України від 01.10.2014 № 505, із внесеними до нього змінами, керуючись ст.ст. 30, 34, 52, 73 Закону України від 21.05.97 № 280/97-ВР «Про місцеве самоврядування в Україні», із внесеними до нього змінами,</w:t>
      </w:r>
      <w:r>
        <w:rPr>
          <w:rFonts w:eastAsia="Times New Roman" w:cs="Times New Roman" w:ascii="Times New Roman" w:hAnsi="Times New Roman"/>
          <w:sz w:val="28"/>
          <w:szCs w:val="24"/>
          <w:lang w:val="uk-UA" w:eastAsia="zh-CN"/>
        </w:rPr>
        <w:t xml:space="preserve"> виконком Бахмутської міської ради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В И Р І Ш И В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Затвердити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1.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лад комісії по обстеженню технічного стану житлових приміщень, розташованих у м.Бахмут, для визначення права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zh-CN"/>
        </w:rPr>
        <w:t>(додається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ложення про комісію по обстеженню технічного стану житлових приміщень, розташованих у м.Бахмут, для визначення права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zh-CN"/>
        </w:rPr>
        <w:t>(додається)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Вважати таким, що втратило чинність рішення виконкому Бахмутської міської ради від 11.04.2018 № 74 «Про затвердження складу міської комісії по обстеженню технічного стану житлових приміщень (будинків, квартир), розташованих у м.Бахмуті, які зруйновані або стали непридатними для проживання внаслідок проведення антитерористичної операції та Положення про неї».</w:t>
      </w:r>
    </w:p>
    <w:p>
      <w:pPr>
        <w:pStyle w:val="Normal"/>
        <w:suppressAutoHyphens w:val="true"/>
        <w:spacing w:lineRule="auto" w:line="240" w:before="0" w:after="0"/>
        <w:ind w:left="-142" w:firstLine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ab/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рганізаційне виконання рішення покласти на Управління праці та соціального захисту населення Бахмутської міської ради (Сподіна)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left="-142" w:firstLine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103" w:leader="none"/>
        </w:tabs>
        <w:suppressAutoHyphens w:val="true"/>
        <w:spacing w:lineRule="auto" w:line="240" w:before="0" w:after="0"/>
        <w:ind w:right="15" w:firstLine="72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zh-CN"/>
        </w:rPr>
        <w:t>4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zh-CN"/>
        </w:rPr>
        <w:t xml:space="preserve">. </w:t>
      </w: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zh-CN"/>
        </w:rPr>
        <w:t xml:space="preserve">Координаційне забезпечення виконання рішення покласти на заступника міського голови Точену В.В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36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36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zh-CN"/>
        </w:rPr>
        <w:tab/>
        <w:t>Міський голова</w:t>
        <w:tab/>
        <w:tab/>
        <w:tab/>
        <w:t xml:space="preserve">         </w:t>
        <w:tab/>
        <w:tab/>
        <w:tab/>
        <w:tab/>
        <w:tab/>
        <w:t>О.О.РЕ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zh-CN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40:00Z</dcterms:created>
  <dc:creator>priem09</dc:creator>
  <dc:description/>
  <cp:keywords/>
  <dc:language>en-US</dc:language>
  <cp:lastModifiedBy>priem106</cp:lastModifiedBy>
  <dcterms:modified xsi:type="dcterms:W3CDTF">2018-11-15T14:29:00Z</dcterms:modified>
  <cp:revision>37</cp:revision>
  <dc:subject/>
  <dc:title/>
</cp:coreProperties>
</file>