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11805717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17.10.2018 № 219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 видане міським відділом реєстрації актів цивільного стану Горлівського міського управління юстиції Донецької області ), яка зареєстрована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6.10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ch02</cp:lastModifiedBy>
  <cp:lastPrinted>2018-11-12T08:52:00Z</cp:lastPrinted>
  <dcterms:modified xsi:type="dcterms:W3CDTF">2018-11-21T06:13:00Z</dcterms:modified>
  <cp:revision>3</cp:revision>
  <dc:subject/>
  <dc:title> </dc:title>
</cp:coreProperties>
</file>