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23 СЕСІЯ  6 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8.11</w:t>
      </w:r>
      <w:r>
        <w:rPr>
          <w:color w:val="000000"/>
        </w:rPr>
        <w:t>.201</w:t>
      </w:r>
      <w:r>
        <w:rPr>
          <w:color w:val="000000"/>
          <w:lang w:val="uk-UA"/>
        </w:rPr>
        <w:t xml:space="preserve">8 № </w:t>
      </w:r>
      <w:r>
        <w:rPr>
          <w:color w:val="000000"/>
        </w:rPr>
        <w:t>6/</w:t>
      </w:r>
      <w:r>
        <w:rPr>
          <w:color w:val="000000"/>
          <w:lang w:val="uk-UA"/>
        </w:rPr>
        <w:t>123-235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>розвитку  туризму в місті Бахмуті</w:t>
      </w:r>
      <w:r>
        <w:rPr>
          <w:b/>
          <w:i/>
          <w:szCs w:val="28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на </w:t>
      </w:r>
      <w:r>
        <w:rPr>
          <w:b/>
          <w:i/>
          <w:szCs w:val="28"/>
          <w:lang w:val="uk-UA"/>
        </w:rPr>
        <w:t>2018-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доповідну записку від 09.10.2018 № 01-5795-06       начальника Управління економічного розвитку Бахмутської  міської ради Юхно М.А.  щодо внесення змін до </w:t>
      </w:r>
      <w:r>
        <w:rPr>
          <w:szCs w:val="28"/>
          <w:lang w:val="uk-UA"/>
        </w:rPr>
        <w:t xml:space="preserve">Програми </w:t>
      </w:r>
      <w:r>
        <w:rPr>
          <w:rStyle w:val="Hps"/>
          <w:szCs w:val="28"/>
          <w:lang w:val="uk-UA"/>
        </w:rPr>
        <w:t>розвитку туризму в місті Бахмуті</w:t>
      </w:r>
      <w:r>
        <w:rPr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8-2020 роки</w:t>
      </w:r>
      <w:r>
        <w:rPr>
          <w:lang w:val="uk-UA"/>
        </w:rPr>
        <w:t xml:space="preserve">, </w:t>
      </w:r>
      <w:r>
        <w:rPr>
          <w:szCs w:val="28"/>
          <w:lang w:val="uk-UA"/>
        </w:rPr>
        <w:t>затвердженої рішенням Бахмутської міської ради від 27.06.2018 №6/115-2234,</w:t>
      </w:r>
      <w:r>
        <w:rPr>
          <w:lang w:val="uk-UA"/>
        </w:rPr>
        <w:t xml:space="preserve">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зміни до Програми </w:t>
      </w:r>
      <w:r>
        <w:rPr>
          <w:rStyle w:val="Hps"/>
          <w:sz w:val="28"/>
          <w:szCs w:val="28"/>
          <w:lang w:val="uk-UA"/>
        </w:rPr>
        <w:t>розвитку туризму в місті Бахму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8-2020 роки,  затвердженої рішенням Бахмутської міської ради від 27.06.2018 №6/115-2234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п.9 та п.п. 9.1 Паспорту Програм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05,0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державного бюджету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обласного бюджету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и інших джер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65,0 тис.грн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40,0 тис.грн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Абзац 1 розділу  6. «Обсяги і джерела фінансування Програми» викласти у новій редакції: «Обсяг фінансування заходів Програми становить 1005,0 тис. грн., у т.ч.: за рахунок коштів міського бюджету – 865,0 тис.грн., інших джерел – 140,0 тис.грн.»;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«Заходи з реалізації  Програми» викласти у новій редакції згідно з  Додатком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«Показники результативності Програми» викласти у новій редакції згідно з Додатком 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«Ресурсне забезпечення Програми» викласти у новій редакції згідно з Додатком 3.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 xml:space="preserve">3.  Контроль за виконанням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left="11340" w:hanging="0"/>
        <w:rPr/>
      </w:pPr>
      <w:r>
        <w:rPr>
          <w:lang w:val="uk-UA"/>
        </w:rPr>
        <w:t>Додаток № 1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до Програми </w:t>
      </w:r>
      <w:r>
        <w:rPr>
          <w:rStyle w:val="Hps"/>
          <w:lang w:val="uk-UA"/>
        </w:rPr>
        <w:t>розвитку туризму в місті Бахму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на </w:t>
      </w:r>
      <w:r>
        <w:rPr>
          <w:lang w:val="uk-UA"/>
        </w:rPr>
        <w:t>2018-2020 роки,  затвердженої рішенням Бахмутської міської ради від 27.06.2018          №6/115-2234</w:t>
      </w:r>
    </w:p>
    <w:p>
      <w:pPr>
        <w:pStyle w:val="Normal"/>
        <w:ind w:left="11340" w:hanging="0"/>
        <w:rPr/>
      </w:pPr>
      <w:r>
        <w:rPr>
          <w:lang w:val="uk-UA"/>
        </w:rPr>
        <w:t>(в редакції рішення Бахмутської міської ради від 28.11.2018          №6/123-2353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  <w:gridCol w:w="1701"/>
        <w:gridCol w:w="1134"/>
        <w:gridCol w:w="1134"/>
        <w:gridCol w:w="1134"/>
        <w:gridCol w:w="992"/>
        <w:gridCol w:w="2553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фінансування по роках, тис.грн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виток та вдосконалення туристичної та туристично-інформаційної інфраструк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, підтримка та інформаційне наповнення туристичного сайту та мобільного додатку «</w:t>
            </w:r>
            <w:r>
              <w:rPr>
                <w:lang w:val="en-US"/>
              </w:rPr>
              <w:t>Bakhmu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obil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uide</w:t>
            </w:r>
            <w:r>
              <w:rPr>
                <w:lang w:val="uk-UA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Бахмутської міської рад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мп’ютерного забезпечення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ширення позиціонування міста для розвитку галузі у сфері туризму, поліпшення комунікації з інвесторами, потенційними туристами: розробка 1 мобільного додатку та сай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ка та впровадження туристичного логотипу  мі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логотипу мі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та встановлення 3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нструкцій туристичного логотипу міста на в’їздах в місто та «візитних карточок» мі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, Управління економічного розвитку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готовлення та встановлення 4 конструкц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існуючих, створення і впровадження нових туристичних маршрутів (міський, культурно-пізнавальний, подієвий (фестивальний), діловий тощо): знакування, маркування, пасп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і впровадження 4 туристичних маршрут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видових (оглядових) майданчиків з використанням сенсорних сист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К«Бахмутський краєзнавчий музей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2 видових майданчи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ення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</w:t>
            </w:r>
            <w:r>
              <w:rPr>
                <w:lang w:val="uk-UA"/>
              </w:rPr>
              <w:t>зон біля туристично-приваблив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розвитку міського господарства та капітального будівництва Бахмутської міської ради, суб’єкти 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жливість доступу до інтернету, в т.ч. завантаження інформації про пам’ятні та туристично-привабливі місця 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безпечення належного рівня  промоції туристичного потенціалу мі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виготовлення промоційної поліграфічної та сувенірної продукції міста (промоційні блокноти, буклети, листівки, сувеніри з логотипом міста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Управління економічного розвитку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промоційної продукції у кількості 400 одиниц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мо-роликів, презентацій про туристичний потенціал міста (об’єкти історико-культурної спадщини, історичні події, музейні колекції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Бахмутської міської ради, Управління культури Бахмут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2 промо-роликів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Активізація туристичної діяль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акцій, прес-турів, святкових заходів туристичного напрямку (міський фестиваль  козацької культури, національної кухні, ярмарки робіт майстрів народної творчості, фестиваль імітації історичних битв, святкування Всесвітнього дня туризму та Дня туризму в Україні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відділ внутрішньої політики Бахмут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кількості туристів, популяризація історичних, культурних, етнографічних особливостей мі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rPr>
                <w:lang w:val="uk-UA"/>
              </w:rPr>
            </w:pPr>
            <w:r>
              <w:rPr>
                <w:lang w:val="uk-UA"/>
              </w:rPr>
              <w:t>Участь у навчальних семінарах, конференціях, тренінгах з питань розвитку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кваліфікації працівників сфери туриз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агодження системної співпраці з туристичними компаніями з метою залучення туристів та екскурсан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, суб’єкти 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ширення позиціонування міста для розвитку галузі у сфері туриз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0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86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джер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spacing w:lineRule="auto" w:line="256"/>
        <w:ind w:left="7920" w:firstLine="5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firstLine="42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міни в Додаток 1 Програми  </w:t>
      </w:r>
      <w:r>
        <w:rPr>
          <w:rStyle w:val="Hps"/>
          <w:i/>
          <w:sz w:val="28"/>
          <w:szCs w:val="28"/>
          <w:lang w:val="uk-UA"/>
        </w:rPr>
        <w:t>розвитку  туризму в місті Бахмуті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8-2020 роки, затвердженої рішенням Бахмутської міської ради від 27.06.2018 №6/115-2234, підготовлено Управлінням економічного розвитку Бахмутської міської ради 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0" w:hanging="0"/>
        <w:rPr/>
      </w:pPr>
      <w:r>
        <w:rPr>
          <w:lang w:val="uk-UA"/>
        </w:rPr>
        <w:t>Додаток № 2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до Програми </w:t>
      </w:r>
      <w:r>
        <w:rPr>
          <w:rStyle w:val="Hps"/>
          <w:lang w:val="uk-UA"/>
        </w:rPr>
        <w:t>розвитку туризму в місті Бахму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на </w:t>
      </w:r>
      <w:r>
        <w:rPr>
          <w:lang w:val="uk-UA"/>
        </w:rPr>
        <w:t>2018-2020 роки,  затвердженої рішенням Бахмутської міської ради від 27.06.2018          №6/115-2234</w:t>
      </w:r>
    </w:p>
    <w:p>
      <w:pPr>
        <w:pStyle w:val="Normal"/>
        <w:ind w:left="11340" w:hanging="0"/>
        <w:rPr/>
      </w:pPr>
      <w:r>
        <w:rPr>
          <w:lang w:val="uk-UA"/>
        </w:rPr>
        <w:t>(в редакції рішення Бахмутської міської ради від 28.11.2018          №6/123-235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5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560"/>
        <w:gridCol w:w="2409"/>
        <w:gridCol w:w="2127"/>
        <w:gridCol w:w="1984"/>
        <w:gridCol w:w="1843"/>
      </w:tblGrid>
      <w:tr>
        <w:trPr>
          <w:trHeight w:val="2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хідні дані на початок дії програм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ета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етап</w:t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63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бсяг необхідних ресур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/>
            </w:pPr>
            <w:r>
              <w:rPr>
                <w:lang w:val="uk-UA"/>
              </w:rPr>
              <w:t>5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7,0</w:t>
            </w:r>
          </w:p>
        </w:tc>
      </w:tr>
      <w:tr>
        <w:trPr>
          <w:trHeight w:val="204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Показники продукту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ка туристичного сайт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ка туристичного логотип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/>
            </w:pPr>
            <w:r>
              <w:rPr>
                <w:lang w:val="uk-UA"/>
              </w:rPr>
              <w:t>Встановлення З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конструкцій туристичного логотип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Створення видових (оглядових) майданч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ка туристичних маршру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/>
            </w:pPr>
            <w:r>
              <w:rPr>
                <w:lang w:val="uk-UA"/>
              </w:rPr>
              <w:t xml:space="preserve">Створення </w:t>
            </w:r>
            <w:r>
              <w:rPr/>
              <w:t xml:space="preserve">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</w:t>
            </w:r>
            <w:r>
              <w:rPr>
                <w:lang w:val="uk-UA"/>
              </w:rPr>
              <w:t>зон біля туристично-привабливих об’є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придбаної поліграфічної та відео-рекламно- презентаційної продукції та сувені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ількість проведення міських, регіональних, туристичних форумів, виставок, екскурсійних заходів, конференцій, фестивалів, прес- та інфо- турів, публікацій в ЗМІ щодо традиційних свят та інших заході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/>
            </w:pPr>
            <w:r>
              <w:rPr>
                <w:lang w:val="uk-UA"/>
              </w:rPr>
              <w:t>Розробка мобільного додатку «</w:t>
            </w:r>
            <w:r>
              <w:rPr>
                <w:lang w:val="en-US"/>
              </w:rPr>
              <w:t>Bakhmu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obil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uide</w:t>
            </w:r>
            <w:r>
              <w:rPr>
                <w:lang w:val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Збільшення кількості туристів, обслугованих суб’єктами туристичної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Збільшення надходжень туристичного збору до бюджету м. Бахму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</w:tr>
      <w:tr>
        <w:trPr>
          <w:trHeight w:val="63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IV. Показники якості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мп зростання кількості організованих та проведених міських,  регіональних, туристичних форумів, екскурсійних заходів, виставок, конференцій, фестивалів, прес- та інфо- турів, публікація в ЗМІ традиційних свят та інших заходів (до попереднього рок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</w:tbl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міни в Додаток 2 Програми  </w:t>
      </w:r>
      <w:r>
        <w:rPr>
          <w:rStyle w:val="Hps"/>
          <w:i/>
          <w:sz w:val="28"/>
          <w:szCs w:val="28"/>
          <w:lang w:val="uk-UA"/>
        </w:rPr>
        <w:t>розвитку  туризму в місті Бахмуті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8-2020 роки, затвердженої рішенням Бахмутської міської ради від 27.06.2018 №6/115-2234, підготовлено Управлінням економічного розвитку Бахмутської міської ради </w:t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10206" w:hanging="0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0" w:hanging="0"/>
        <w:rPr/>
      </w:pPr>
      <w:r>
        <w:rPr>
          <w:lang w:val="uk-UA"/>
        </w:rPr>
        <w:t>Додаток № 3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до Програми </w:t>
      </w:r>
      <w:r>
        <w:rPr>
          <w:rStyle w:val="Hps"/>
          <w:lang w:val="uk-UA"/>
        </w:rPr>
        <w:t>розвитку туризму в місті Бахму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на </w:t>
      </w:r>
      <w:r>
        <w:rPr>
          <w:lang w:val="uk-UA"/>
        </w:rPr>
        <w:t>2018-2020 роки,  затвердженої рішенням Бахмутської міської ради від 27.06.2018          №6/115-2234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в редакції рішення Бахмутської міської ради від 28.11.2018          №6/123-2353)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</w:t>
      </w:r>
      <w:r>
        <w:rPr>
          <w:lang w:val="uk-UA"/>
        </w:rPr>
        <w:t>(тис.грн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  <w:gridCol w:w="2410"/>
        <w:gridCol w:w="2445"/>
        <w:gridCol w:w="2374"/>
      </w:tblGrid>
      <w:tr>
        <w:trPr>
          <w:trHeight w:val="33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 ета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 етап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, у тому числі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7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0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ержавни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ласни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ськи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7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6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кошти інших джер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міни в Додаток 3 Програми  </w:t>
      </w:r>
      <w:r>
        <w:rPr>
          <w:rStyle w:val="Hps"/>
          <w:i/>
          <w:sz w:val="28"/>
          <w:szCs w:val="28"/>
          <w:lang w:val="uk-UA"/>
        </w:rPr>
        <w:t>розвитку  туризму в місті Бахмуті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8-2020 роки, затвердженої рішенням Бахмутської міської ради від 27.06.2018 №6/115-2234, підготовлено Управлінням економічного розвитку Бахмутської міської ради </w:t>
      </w:r>
    </w:p>
    <w:p>
      <w:pPr>
        <w:pStyle w:val="Normal"/>
        <w:ind w:left="1020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footerReference w:type="default" r:id="rId5"/>
      <w:type w:val="nextPage"/>
      <w:pgSz w:orient="landscape" w:w="16838" w:h="11906"/>
      <w:pgMar w:left="709" w:right="851" w:gutter="0" w:header="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Верхний колонтитул Знак"/>
    <w:qFormat/>
    <w:rPr>
      <w:rFonts w:ascii="Courier New" w:hAnsi="Courier New" w:cs="Courier New"/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3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6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3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5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04:00Z</dcterms:created>
  <dc:creator>ch48</dc:creator>
  <dc:description/>
  <cp:keywords/>
  <dc:language>en-US</dc:language>
  <cp:lastModifiedBy>admin</cp:lastModifiedBy>
  <cp:lastPrinted>2018-11-22T11:52:00Z</cp:lastPrinted>
  <dcterms:modified xsi:type="dcterms:W3CDTF">2018-11-28T11:08:00Z</dcterms:modified>
  <cp:revision>78</cp:revision>
  <dc:subject/>
  <dc:title> </dc:title>
</cp:coreProperties>
</file>