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23 СЕСІЯ  6 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8.11</w:t>
      </w:r>
      <w:r>
        <w:rPr>
          <w:color w:val="000000"/>
        </w:rPr>
        <w:t>.201</w:t>
      </w:r>
      <w:r>
        <w:rPr>
          <w:color w:val="000000"/>
          <w:lang w:val="uk-UA"/>
        </w:rPr>
        <w:t xml:space="preserve">8 № </w:t>
      </w:r>
      <w:r>
        <w:rPr>
          <w:color w:val="000000"/>
        </w:rPr>
        <w:t>6/</w:t>
      </w:r>
      <w:r>
        <w:rPr>
          <w:color w:val="000000"/>
          <w:lang w:val="uk-UA"/>
        </w:rPr>
        <w:t>123-235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rStyle w:val="Hps"/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розвитку  малого і середнього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>підприємництва м. Бахмут</w:t>
      </w:r>
      <w:r>
        <w:rPr>
          <w:b/>
          <w:i/>
          <w:szCs w:val="28"/>
          <w:lang w:val="uk-UA"/>
        </w:rPr>
        <w:t xml:space="preserve">а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на </w:t>
      </w:r>
      <w:r>
        <w:rPr>
          <w:b/>
          <w:i/>
          <w:szCs w:val="28"/>
          <w:lang w:val="uk-UA"/>
        </w:rPr>
        <w:t>2017-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службову записку від  01.10.2018 № 01-5603-06       начальника Управління економічного розвитку Бахмутської  міської ради Юхно М.А.  щодо внесення змін до </w:t>
      </w:r>
      <w:r>
        <w:rPr>
          <w:szCs w:val="28"/>
          <w:lang w:val="uk-UA"/>
        </w:rPr>
        <w:t xml:space="preserve">Програми </w:t>
      </w:r>
      <w:r>
        <w:rPr>
          <w:rStyle w:val="Hps"/>
          <w:szCs w:val="28"/>
          <w:lang w:val="uk-UA"/>
        </w:rPr>
        <w:t>розвитку  малого і середнього підприємництва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</w:t>
      </w:r>
      <w:r>
        <w:rPr>
          <w:lang w:val="uk-UA"/>
        </w:rPr>
        <w:t xml:space="preserve">, </w:t>
      </w:r>
      <w:r>
        <w:rPr>
          <w:szCs w:val="28"/>
          <w:lang w:val="uk-UA"/>
        </w:rPr>
        <w:t>затвердженої рішенням Бахмутської міської ради від 22.02.2017 №6/98-1779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та затвердити наступні зміни до 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 затвердженої рішенням Бахмутської міської ради від 22.02.2017 №6/98-1779, із змінами, внесеними до неї рішеннями Бахмутської міської ради від 24.05.2017                 №6/101- 1867, від 27.06.2017 № 6/102-1890, від 22.11.2017 №6/107-2014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1. Викласти п.9 та п.п. 9.1 Паспорту Програми у новій редакції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111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107255,7</w:t>
            </w:r>
            <w:r>
              <w:rPr>
                <w:color w:val="000000"/>
                <w:lang w:val="uk-UA"/>
              </w:rPr>
              <w:t xml:space="preserve"> тис.грн.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и інших джер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71257,6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7999,9  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12551,8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15446,4 тис.грн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Заходи з реалізації  Програми» викласти у новій редакції згідно з 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«Показники результативності Програми» викласти у новій редакції згідно з Додатком 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 «Ресурсне забезпечення Програми» викласти у новій редакції згідно з Додатком 3.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 xml:space="preserve">3.  Контроль за виконанням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left="1077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0773" w:hanging="0"/>
        <w:rPr/>
      </w:pPr>
      <w:r>
        <w:rPr>
          <w:lang w:val="uk-UA"/>
        </w:rPr>
        <w:t>Додаток № 1</w:t>
      </w:r>
    </w:p>
    <w:p>
      <w:pPr>
        <w:pStyle w:val="Normal"/>
        <w:ind w:left="10773" w:right="141" w:hanging="0"/>
        <w:rPr/>
      </w:pPr>
      <w:r>
        <w:rPr>
          <w:lang w:val="uk-UA"/>
        </w:rPr>
        <w:t>до  Програми розвитку малого і середнього підприємництва м.Бахмута на 2017-2020 роки,  затвердженої рішенням Бахмутської міської ради від 22.02. 2017   №6/98-1779 (в редакції рішення Бахмутської міської ради від 28.11.2018 №6/123-2355)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624" w:hanging="878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 щодо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567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</w:t>
      </w:r>
      <w:r>
        <w:rPr>
          <w:b/>
          <w:lang w:val="uk-UA"/>
        </w:rPr>
        <w:t>Упорядкування нормативного регулювання  підприємницької діяльно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4"/>
        <w:gridCol w:w="1423"/>
        <w:gridCol w:w="1695"/>
        <w:gridCol w:w="6"/>
        <w:gridCol w:w="1357"/>
        <w:gridCol w:w="55"/>
        <w:gridCol w:w="943"/>
        <w:gridCol w:w="1007"/>
        <w:gridCol w:w="851"/>
        <w:gridCol w:w="899"/>
        <w:gridCol w:w="1794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оритетні  завданн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вання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Закону України “Про засади державної регуляторної політики у сфері господарської діяльності” при підготовці та прийнятті проектів регуляторних а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впливу регуляторних актів на соціально- економічний розвиток м. Бахмута, підготовка звітів про їх результатив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іського бюджету             м. 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>ої</w:t>
            </w:r>
            <w:r>
              <w:rPr/>
              <w:t xml:space="preserve"> політики</w:t>
            </w:r>
          </w:p>
        </w:tc>
      </w:tr>
      <w:tr>
        <w:trPr>
          <w:trHeight w:val="2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бов’язкових громадських слухань та публічних обговорень нормативно-правових актів, які мають суттєвий вплив на формування та розвиток  бізнес-середовища. Залучення підприємницьких кіл до активної участі у цих обговорен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 Бахмутської 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524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функціонування Центру надання адміністративних посл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належного матеріально-технічного стану Центру надання адміністративних послуг з метою створення зручних  та доступних умов для суб’єктів господарювання під час отримання адміністративних послуг (будівництво сучасного адміністративного Центру, організації  доступу до захищеної телекомунікаційної мережі ДМС та встановлення спеціального обладнання і приладдя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міська рада, Департамент капітального будівництва Донецької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алишки коштів   місцевих бюджетів населених пунктів Донецької  області, на території яких органи державної влади тимчасово не здійснюють свої повноваженн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1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адміністративних послуг</w:t>
            </w:r>
          </w:p>
        </w:tc>
      </w:tr>
      <w:tr>
        <w:trPr>
          <w:trHeight w:val="57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/>
            </w:pPr>
            <w:r>
              <w:rPr>
                <w:color w:val="000000"/>
                <w:lang w:val="uk-UA"/>
              </w:rPr>
              <w:t>15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кадрового потенціалу та кваліфікації адміністраторів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ити кваліфікацію 20 адміністраторів Центру надання адміністративних послуг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стану роботи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громадської думки щодо якості надання адміністративних послуг шляхом проведення соціологічного опитування  суб’єктів господарювання на наявність правових, організаційних перешкод у їх отриманн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люднення актуальної інформації про адміністративні послуги, які надаються через Центри надання адміністративних послуг на інформаційних стендах та  офіційному веб-сайті Бахмут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адміністративних послуг в центрі надання адміністр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о з суб’єктами підприємництва,  членами Координаційної ради з питань розвитку  підприємництва в  м.Бахмуті, ініціювати пропозиції до центральних органів виконавчої влади щодо спрощення адміністративно-дозвільних процедур, делегування повноважень з надання адміністративних послуг з центрального рівня на місцев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, Управління економічного розвитку Бахмутської міської ради, члени Координаційної ради з питань розвитку  підприєм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прощення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о-дозвільних процеду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ідвищення якості</w:t>
            </w:r>
            <w:r>
              <w:rPr>
                <w:lang w:val="uk-UA"/>
              </w:rPr>
              <w:t xml:space="preserve"> </w:t>
            </w:r>
            <w:r>
              <w:rPr/>
              <w:t>адмі</w:t>
            </w:r>
            <w:r>
              <w:rPr>
                <w:lang w:val="uk-UA"/>
              </w:rPr>
              <w:t>-</w:t>
            </w:r>
            <w:r>
              <w:rPr/>
              <w:t>ністративних</w:t>
            </w:r>
            <w:r>
              <w:rPr>
                <w:lang w:val="uk-UA"/>
              </w:rPr>
              <w:t xml:space="preserve"> </w:t>
            </w:r>
            <w:r>
              <w:rPr/>
              <w:t>послуг в Центр</w:t>
            </w:r>
            <w:r>
              <w:rPr>
                <w:lang w:val="uk-UA"/>
              </w:rPr>
              <w:t xml:space="preserve">і </w:t>
            </w:r>
            <w:r>
              <w:rPr/>
              <w:t>надання адміністра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2. Фінансово-кредитна  та інвестиційна  підтримка</w:t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-кредитних ресурсів у сферу малого та середнього підприємниц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жбюджетними трансфертами на суми співфінансування заходів  щодо фінансової підтримки суб’єктам  малого  підприємництва на реалізацію  бізнес проектів    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економіки Донецької облдержадміністрації,Фінансове управління, Управління економічного розвитку Бахмутської міської ради, СМ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</w:p>
        </w:tc>
      </w:tr>
      <w:tr>
        <w:trPr>
          <w:trHeight w:val="17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ї та технічної міжнародної допомоги для надання підтримки суб’єктам малого і середнього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СМП, відділення  у                 м. Бахмут Донецької торгово-промислової  палати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" w:right="-108" w:firstLine="23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та розвиток існуючих субєктів підприємницької діяльності міста</w:t>
            </w:r>
          </w:p>
        </w:tc>
      </w:tr>
      <w:tr>
        <w:trPr>
          <w:trHeight w:val="30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та середнього підприємництва  до реалізації діючих та впровадження нових механізмів фінансової підтримки, участі у різноманітних «грантових» проектах, програмах, тощ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 надання адміністративних послуг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робочих місць, збільшення кількості суб'єктів підприємництв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соці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лень громад з метою  залучен</w:t>
              <w:softHyphen/>
              <w:t>ня інвести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оновлення  реєстру об'єктів комунальної власності, інших активів, які можуть бути надані в оренду або відчужені на конкурсній основі суб`єктам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ільне використання  об’єктів комунальної власності, розвиток існуючих субєктів підприємницької діяльності міста</w:t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Залучення суб’єктів малого і середнього підприємництва до реалізації заходів та проектів на засадах </w:t>
            </w:r>
            <w:r>
              <w:rPr>
                <w:lang w:val="uk-UA"/>
              </w:rPr>
              <w:t>державно-приватного партнерства</w:t>
            </w:r>
            <w:r>
              <w:rPr>
                <w:spacing w:val="-1"/>
                <w:lang w:val="uk-UA"/>
              </w:rPr>
              <w:t xml:space="preserve"> у встановленому законодавством 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, Управління розвитку міського господарства  та капітального будівництва Бахмутської міської ради</w:t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якості надання послуг та створення конкурентного середовища в окремих галузях</w:t>
            </w:r>
          </w:p>
        </w:tc>
      </w:tr>
      <w:tr>
        <w:trPr>
          <w:cantSplit w:val="true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. Створення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адання зареєстрованим  застрахованим безробітним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4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меншення рівня безробіття шляхом створення 14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- остаточна сума фінансування може бути зміне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*- вартість разрахована на підставі даних 2016 року.</w:t>
            </w:r>
          </w:p>
        </w:tc>
      </w:tr>
      <w:tr>
        <w:trPr>
          <w:cantSplit w:val="true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4. Ресурсне та інформаційне забезпечення</w:t>
            </w:r>
          </w:p>
        </w:tc>
      </w:tr>
      <w:tr>
        <w:trPr>
          <w:trHeight w:val="19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інформаційної підтримки суб’єктів малого і середнього підприємництва, підвищення рівня правової та економічної грамотності, соціальної відповідаль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, консультаційної та організаційної допомоги суб’єктам господарювання з питань здійснення діяльності у сфері торговельн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 суб’єктів підприємницкої діяльності  у сфері торговельного та побутового обслуговування</w:t>
            </w:r>
          </w:p>
        </w:tc>
      </w:tr>
      <w:tr>
        <w:trPr>
          <w:trHeight w:val="20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ування суб’єктів господарювання через місцеві ЗМІ та офіційний веб-сайт Бахмутської міської ради  про зміни в чинному законодавстві  у  сфері торгов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-консультаційної підтримки суб’єктам малого підприємництва, в т.ч. за телефоном «Гарячої лінії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йної-консультаційної підтримки суб’єктам підприємництва </w:t>
            </w:r>
            <w:r>
              <w:rPr>
                <w:spacing w:val="-1"/>
                <w:lang w:val="uk-UA"/>
              </w:rPr>
              <w:t xml:space="preserve">щодо змін в податковому законодавстві </w:t>
            </w:r>
            <w:r>
              <w:rPr>
                <w:lang w:val="uk-UA"/>
              </w:rPr>
              <w:t>шляхом ф</w:t>
            </w:r>
            <w:r>
              <w:rPr>
                <w:spacing w:val="-1"/>
                <w:lang w:val="uk-UA"/>
              </w:rPr>
              <w:t>ормування і постійного оновлення інформаційної бази на веб-сайті Бахмутської міської ради та наданні актуальної інформації для оприлюднення у ЗМ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хмутська об’єднана  державна податкова інспекція Головного Управління Державної фіскальної служби  у Донецькій області (далі- Бахмутська ОДПІ)                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 ЗМІ (на теле-, радіоканалах, Інтернеті та в місцевих виданнях) широкого інформаційного супроводження та підтримки реалізації заходів Прог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 діяльності  міської ради</w:t>
            </w:r>
          </w:p>
        </w:tc>
      </w:tr>
      <w:tr>
        <w:trPr>
          <w:trHeight w:val="10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навчання  безробітних основам підприємницької діяльності та за  професіями, які сприяють започаткуванню  власної  справи  (за  умови  виділення  коштів  Фонду  загальнообов’язкового  державного  соціального  страхування  на  випадок безробіття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8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ої міської ради, Бахмутська ОДПІ (за згодою), відділення у м. Бахмут Донецької торгово промислової палади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студентською молоддю міста бізнес-ідей щодо розвитку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правління молодіжної політики та у справах дітей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  <w:r>
              <w:rPr>
                <w:color w:val="000000"/>
              </w:rPr>
              <w:t>, залучення молод</w:t>
            </w:r>
            <w:r>
              <w:rPr>
                <w:color w:val="000000"/>
                <w:lang w:val="uk-UA"/>
              </w:rPr>
              <w:t>і до формування власної справ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роведення </w:t>
            </w:r>
            <w:r>
              <w:rPr>
                <w:spacing w:val="-2"/>
                <w:lang w:val="uk-UA"/>
              </w:rPr>
              <w:t xml:space="preserve">роз'яснювальної роботи </w:t>
            </w:r>
            <w:r>
              <w:rPr>
                <w:lang w:val="uk-UA"/>
              </w:rPr>
              <w:t>щодо застосування норм</w:t>
            </w:r>
            <w:r>
              <w:rPr>
                <w:spacing w:val="-1"/>
                <w:lang w:val="uk-UA"/>
              </w:rPr>
              <w:t xml:space="preserve"> податкового законодавства суб’єктами підприємництва шляхом прийняття участі у проведенні семінарів, «круглих столів», «горячих ліній» за участі представників органів місцевого самоврядування, органів державної влад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ДП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та проведення  святкування Дня підприємц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ення у м. Бахмут Донецької торгово промислової палати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Популяризація досягнень кращих представників малого і середнього бізнесу обла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лучення суб’єктів  малого та середнього бізнесу до участі в національних та регіональних </w:t>
            </w:r>
            <w:r>
              <w:rPr>
                <w:color w:val="000000"/>
                <w:lang w:val="uk-UA"/>
              </w:rPr>
              <w:t>виставково-конгресних заход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ня  суб’єктів малого і середнього  підприємництва до участі у регіональних,  міжрегіональних  та  міжнародних  виставково-конгресних заходах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ярмарків та виставок-продажу товарів виробників міста та регіону за участю  суб’єктів малого та середнього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лучення  суб’єктів малого і середнього  підприємництва до участі </w:t>
            </w:r>
            <w:r>
              <w:rPr>
                <w:lang w:val="uk-UA"/>
              </w:rPr>
              <w:t>у регіональних ярмарках з продажу сільськогосподарської продукції та продуктів її перероб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тимулювання  самозайнятості  населення  шляхом  надання  безоплатних  індивідуальних і групових консультацій з  питань  організації  та  провадження підприємницької діяльності із залученням на  громадських  засадах  працівників органів місцевого самовряд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1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підготовлено Управлінням економічного розвитку Бахмутської міської ради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lang w:val="uk-UA"/>
        </w:rPr>
      </w:pPr>
      <w:r>
        <w:rPr>
          <w:lang w:val="uk-UA"/>
        </w:rPr>
        <w:t>Додаток №3</w:t>
      </w:r>
    </w:p>
    <w:p>
      <w:pPr>
        <w:pStyle w:val="Normal"/>
        <w:ind w:left="10206" w:hanging="0"/>
        <w:rPr>
          <w:highlight w:val="yellow"/>
          <w:lang w:val="uk-UA"/>
        </w:rPr>
      </w:pPr>
      <w:r>
        <w:rPr>
          <w:lang w:val="uk-UA"/>
        </w:rPr>
        <w:t>до  Програми розвитку малого і середнього підприємництва м.Бахмута на 2017-2020 роки,  затвердженої рішенням Бахмутської міської ради від 22.02. 2017   №6/98-1779                                                  (в редакції рішення Бахмутської міської ради                       від 28.11.2018 №6/123-2355)</w:t>
      </w:r>
    </w:p>
    <w:p>
      <w:pPr>
        <w:pStyle w:val="Normal"/>
        <w:ind w:left="10206"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есурсне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268"/>
        <w:gridCol w:w="1417"/>
        <w:gridCol w:w="1559"/>
        <w:gridCol w:w="2552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25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5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3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9,9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1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6,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Зміни в додаток 3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 змінами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253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 Програми розвитку малого і середнього підприємництва м.Бахмута на 2017-2020 роки,  затвердженої рішенням Бахмутської міської ради від 22.02. 2017   </w:t>
      </w:r>
    </w:p>
    <w:p>
      <w:pPr>
        <w:pStyle w:val="Normal"/>
        <w:ind w:left="5670" w:hanging="0"/>
        <w:rPr>
          <w:highlight w:val="yellow"/>
          <w:lang w:val="uk-UA"/>
        </w:rPr>
      </w:pPr>
      <w:r>
        <w:rPr>
          <w:lang w:val="uk-UA"/>
        </w:rPr>
        <w:t>№</w:t>
      </w:r>
      <w:r>
        <w:rPr>
          <w:lang w:val="uk-UA"/>
        </w:rPr>
        <w:t>6/98-1779                                                 (в редакції рішення Бахмутської міської ради                                                від 28.11.2018 №6/123-2355)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1573"/>
        <w:gridCol w:w="1286"/>
        <w:gridCol w:w="1046"/>
        <w:gridCol w:w="30"/>
        <w:gridCol w:w="43"/>
        <w:gridCol w:w="801"/>
        <w:gridCol w:w="49"/>
        <w:gridCol w:w="1320"/>
        <w:gridCol w:w="27"/>
        <w:gridCol w:w="10"/>
        <w:gridCol w:w="1195"/>
        <w:gridCol w:w="27"/>
      </w:tblGrid>
      <w:tr>
        <w:trPr>
          <w:trHeight w:val="76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і станом на 01.01.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м.Бахму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1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Показники витр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Фінансова підтримка проектів суб’єктів малого підприємниц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33,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3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дноразова допомога по безробіттю на організацію підприємницької діяльност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9,4*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12,0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15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Будівництво адміністративної будівлі  за адресою: вул. Привокзальна, буд.3 у м.Бахмуті, придбання меблі, техніки та інш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1,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33,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ІІ  Показники продук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Кількість бізнес-планів підприємців, які планується профінансува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нових робочих місць завдяки реалізації бізнес-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ланів МСП за  рахунок коштів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дноразової допомоги по безробіттю на організацію підприємницької діяльності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малих підприємств на 10 тис. осіб наявного населе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Кількість малих підприєм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фізичних осіб - підприємці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Чисельність </w:t>
            </w:r>
            <w:r>
              <w:rPr>
                <w:lang w:val="uk-UA"/>
              </w:rPr>
              <w:t xml:space="preserve">найманих </w:t>
            </w:r>
            <w:r>
              <w:rPr/>
              <w:t>прац</w:t>
            </w:r>
            <w:r>
              <w:rPr>
                <w:lang w:val="uk-UA"/>
              </w:rPr>
              <w:t>івників</w:t>
            </w:r>
            <w:r>
              <w:rPr/>
              <w:t xml:space="preserve"> у суб єктів МСП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до міського бюджету м.Бахмута  від діяльності суб’єктів МСП (Єдиний подат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17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08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03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08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ількість осіб, що пройдуть щорічно підготовк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підготовку та підвищ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іфікац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будований новий ЦНАП, відповідаючий сучасним вимог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 xml:space="preserve">ІІІ. Показники ефективності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их робочих місць в сфері МСП щорічн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 xml:space="preserve">бсяг реалізованої продукції (робіт, послуг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1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ІV Показники якост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обсягів надходжень податків і зборів від суб’єктів підприємництва до </w:t>
            </w:r>
            <w:r>
              <w:rPr>
                <w:lang w:val="uk-UA"/>
              </w:rPr>
              <w:t>міського</w:t>
            </w:r>
            <w:r>
              <w:rPr/>
              <w:t xml:space="preserve"> бюджету </w:t>
            </w:r>
            <w:r>
              <w:rPr>
                <w:lang w:val="uk-UA"/>
              </w:rPr>
              <w:t>м. Бахмута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кількості </w:t>
            </w:r>
            <w:r>
              <w:rPr>
                <w:lang w:val="uk-UA"/>
              </w:rPr>
              <w:t>працюючих у субєктів МСП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Зміни в додаток 2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С.І. 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3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6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3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5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04:00Z</dcterms:created>
  <dc:creator>ch48</dc:creator>
  <dc:description/>
  <cp:keywords/>
  <dc:language>en-US</dc:language>
  <cp:lastModifiedBy>admin</cp:lastModifiedBy>
  <cp:lastPrinted>2018-11-28T15:32:00Z</cp:lastPrinted>
  <dcterms:modified xsi:type="dcterms:W3CDTF">2018-11-28T13:32:00Z</dcterms:modified>
  <cp:revision>73</cp:revision>
  <dc:subject/>
  <dc:title> </dc:title>
</cp:coreProperties>
</file>