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95" w:leader="none"/>
        </w:tabs>
        <w:ind w:right="279" w:hanging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5"/>
        <w:rPr/>
      </w:pPr>
      <w:r>
        <w:rPr>
          <w:sz w:val="40"/>
          <w:lang w:val="ru-RU"/>
        </w:rPr>
        <w:t>123</w:t>
      </w:r>
      <w:r>
        <w:rPr>
          <w:sz w:val="40"/>
        </w:rPr>
        <w:t xml:space="preserve">  СЕСІЯ   6 СКЛИКАННЯ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2"/>
        <w:rPr/>
      </w:pPr>
      <w:r>
        <w:rPr/>
        <w:t>РI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</w:t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28.11. 2018 № 6/123-2359</w:t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м. Бахмут</w:t>
      </w:r>
    </w:p>
    <w:p>
      <w:pPr>
        <w:pStyle w:val="Normal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/>
      </w:pPr>
      <w:r>
        <w:rPr>
          <w:sz w:val="28"/>
          <w:szCs w:val="28"/>
        </w:rPr>
        <w:t xml:space="preserve">Про затвердження </w:t>
      </w:r>
      <w:r>
        <w:rPr>
          <w:bCs w:val="false"/>
          <w:sz w:val="28"/>
          <w:szCs w:val="28"/>
        </w:rPr>
        <w:t xml:space="preserve"> Плану діяльності</w:t>
        <w:br/>
        <w:t>з підготовки проектів регуляторних</w:t>
        <w:br/>
        <w:t>актів Бахмутської  міської  ради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/>
      </w:pPr>
      <w:r>
        <w:rPr>
          <w:bCs w:val="false"/>
          <w:sz w:val="28"/>
          <w:szCs w:val="28"/>
        </w:rPr>
        <w:t xml:space="preserve">на 2019 рік 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Indent"/>
        <w:ind w:right="279" w:hanging="0"/>
        <w:rPr/>
      </w:pPr>
      <w:r>
        <w:rPr/>
        <w:t xml:space="preserve">          </w:t>
      </w:r>
      <w:r>
        <w:rPr/>
        <w:t xml:space="preserve">Розглянувши службову записку від 12.10.2018 №01-5876-06                        начальника Управління економічного розвитку Бахмутської  міської ради Юхно М.А. «Про затвердження  Плану діяльності з підготовки проектів регуляторних актів Бахмутської  міської ради на 2019 рік», з метою подальшого впровадження вимог державної регуляторної політики у                         м. Бахмут, згідно з планом роботи Бахмутської міської ради на ІІ півріччя 2018 року, затвердженим </w:t>
      </w:r>
      <w:r>
        <w:rPr>
          <w:color w:val="000000"/>
        </w:rPr>
        <w:t>рішенням Бахмутської міської ради від 27.06.2018 №6/</w:t>
      </w:r>
      <w:r>
        <w:rPr/>
        <w:t>115-2258</w:t>
      </w:r>
      <w:r>
        <w:rPr>
          <w:color w:val="000000"/>
        </w:rPr>
        <w:t>, відповідно до Порядку підготовки та прийняття регуляторних  актів  виконавчими органами Бахмутської  міської ради, затвердженого рішенням Бахмутської міської ради  від 22.02.2017  №6/98-1782,  на виконання ст.ст. 7, 13, 32 Закону України від 11.09.2003 №1160-IV «Про засади державної регуляторної політики у сфері господарської діяльності», із внесеними до нього змінами, керуючись ст.ст. 26, 59 Закону України від 21.05.97 №280/97-ВР   «Про місцеве самоврядування</w:t>
      </w:r>
      <w:r>
        <w:rPr/>
        <w:t xml:space="preserve"> в Україні», із внесеними до нього змінами, Бахмутська міська рад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firstLine="720"/>
        <w:jc w:val="both"/>
        <w:rPr/>
      </w:pPr>
      <w:r>
        <w:rPr>
          <w:b/>
          <w:bCs/>
          <w:spacing w:val="6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279"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</w:t>
      </w:r>
      <w:r>
        <w:rPr>
          <w:bCs/>
          <w:sz w:val="28"/>
          <w:szCs w:val="28"/>
          <w:lang w:val="uk-UA"/>
        </w:rPr>
        <w:t>План діяльності з підготовки проектів регуляторних актів Бахмутської міської ради на 2019 рік (додається).</w:t>
      </w:r>
    </w:p>
    <w:p>
      <w:pPr>
        <w:pStyle w:val="Normal"/>
        <w:tabs>
          <w:tab w:val="clear" w:pos="708"/>
          <w:tab w:val="left" w:pos="1080" w:leader="none"/>
        </w:tabs>
        <w:ind w:right="279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99"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ручити начальнику Управління економічного розвитку Бахмутської  міської ради Юхно М.А. здійснити в установленому порядку оприлюднення Плану діяльності з підготовки проектів регуляторних актів Бахмутської  міської ради на 2019 рік, затвердженого цим рішенням, у місцевих засобах масової інформації та шляхом розміщення на офіційному веб-сайті Бахмутської міської ради.</w:t>
      </w:r>
    </w:p>
    <w:p>
      <w:pPr>
        <w:pStyle w:val="Normal"/>
        <w:tabs>
          <w:tab w:val="clear" w:pos="708"/>
          <w:tab w:val="left" w:pos="1080" w:leader="none"/>
        </w:tabs>
        <w:ind w:right="9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right="99" w:firstLine="720"/>
        <w:jc w:val="both"/>
        <w:rPr/>
      </w:pPr>
      <w:r>
        <w:rPr>
          <w:sz w:val="28"/>
          <w:szCs w:val="28"/>
          <w:lang w:val="uk-UA"/>
        </w:rPr>
        <w:t xml:space="preserve">Організаційне   виконання   рішення  покласти на Управління економічного розвитку Бахмутської міської ради (Юхно), </w:t>
      </w:r>
      <w:r>
        <w:rPr>
          <w:bCs/>
          <w:sz w:val="28"/>
          <w:szCs w:val="28"/>
          <w:lang w:val="uk-UA"/>
        </w:rPr>
        <w:t xml:space="preserve">першого заступника міського голови Савченко Т.М. </w:t>
      </w:r>
    </w:p>
    <w:p>
      <w:pPr>
        <w:pStyle w:val="Normal"/>
        <w:tabs>
          <w:tab w:val="clear" w:pos="708"/>
          <w:tab w:val="left" w:pos="1080" w:leader="none"/>
        </w:tabs>
        <w:ind w:right="99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0" w:right="99"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онтроль за виконанням рішення покласти на постійні комісії Бахмутської  </w:t>
      </w:r>
      <w:r>
        <w:rPr>
          <w:sz w:val="28"/>
          <w:szCs w:val="28"/>
          <w:lang w:val="uk-UA"/>
        </w:rPr>
        <w:t xml:space="preserve">міської ради: з питань економічної і інвестиційної політики, бюджету і фінансів (Нікітенко), з  питань  депутатської діяльності, законності і правопорядку (Захаренко),  </w:t>
      </w:r>
      <w:r>
        <w:rPr>
          <w:bCs/>
          <w:sz w:val="28"/>
          <w:szCs w:val="28"/>
          <w:lang w:val="uk-UA"/>
        </w:rPr>
        <w:t>секретаря Бахмутської міської ради   Кіщенко С.І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</w:t>
      </w:r>
      <w:r>
        <w:rPr>
          <w:b/>
          <w:sz w:val="28"/>
          <w:lang w:val="uk-UA"/>
        </w:rPr>
        <w:t>Міський голова                                                                         О.О.РЕВА</w:t>
      </w:r>
    </w:p>
    <w:p>
      <w:pPr>
        <w:pStyle w:val="Heading9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6" w:gutter="0" w:header="0" w:top="107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Style9"/>
        <w:ind w:left="1134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ЗАТВЕРДЖЕНО                                                                                                                                                          Рішення </w:t>
      </w:r>
    </w:p>
    <w:p>
      <w:pPr>
        <w:pStyle w:val="Style9"/>
        <w:ind w:left="1134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Бахмутської  міської ради </w:t>
      </w:r>
    </w:p>
    <w:p>
      <w:pPr>
        <w:pStyle w:val="Style9"/>
        <w:ind w:left="1134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8.11.2018 №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/123-235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ЛАН ДІЯЛЬНОСТІ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з підготовки проектів регуляторних актів Бахмутської міської ради на 2019 рі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51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87"/>
        <w:gridCol w:w="3543"/>
        <w:gridCol w:w="3261"/>
        <w:gridCol w:w="1548"/>
        <w:gridCol w:w="2563"/>
        <w:gridCol w:w="2063"/>
      </w:tblGrid>
      <w:tr>
        <w:trPr>
          <w:trHeight w:val="7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 xml:space="preserve">№ </w:t>
            </w:r>
            <w:r>
              <w:rPr>
                <w:b/>
                <w:szCs w:val="22"/>
                <w:lang w:val="uk-UA"/>
              </w:rPr>
              <w:t>з/п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Вид документ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Назва проекту регуляторного ак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Мета прийнятт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Строки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підготовки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органів розробників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проекту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Відповідальні за підгото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5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7</w:t>
            </w:r>
          </w:p>
        </w:tc>
      </w:tr>
      <w:tr>
        <w:trPr>
          <w:trHeight w:val="9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9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шення Бахмутської  міської рад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затвердження  Положення про  оренду окремих конструктивних  елементів благоустрою комунальної власності територіальної громади м. Бахмут для надання послуг в сфері відпочинку та розваг на території м. Бахму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становлення  правил оренди окремих конструктивних  елементів благоустрою комунальної власності територіальної громади м. Бахмут.</w:t>
            </w:r>
          </w:p>
          <w:p>
            <w:pPr>
              <w:pStyle w:val="Normal"/>
              <w:suppressAutoHyphens w:val="tru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значення  розміру орендних платежів.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протягом  2019 року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правління культури Бахмутської міської ради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правління муніципального розвитку Бахмутської міської рад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дрєєва Л.М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тюніна Н.С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9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шення Бахмутської  міської рад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Про затвердження Правил благоустрою у м. Бахму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Удосконалення  форм і методів роботи по покращенню стану благоустрою м. Бахмут, санітарного утримання території, забезпечення чистоти і порядку, по регулюванню прав та обов’язків учасників правовідносин у сфері благоустрою території            м. Бахмут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2019 року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правління розвитку міського господарства та капітального будівництва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хмутської міської рад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Чорноіван С.П.</w:t>
            </w:r>
          </w:p>
        </w:tc>
      </w:tr>
      <w:tr>
        <w:trPr>
          <w:trHeight w:val="9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9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шення Бахмутської  міської рад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Про затвердження Порядку видачі  дозволів на порушення об’єктів  благоустрою  або  відмови  в їх видачі, переоформлення, видачі дублікатів, анулювання дозволів у м. Бахму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ення належного  виконання робіт на об’єкті благоустрою,попередження його  пошкодження чи знищення, відшкодування завданих збитків, відновлення та  приведення  до  належного стану  об’єкта благоустрою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2019 року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правління розвитку міського господарства та капітального будівництва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хмутської міської рад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Чорноіван С.П.</w:t>
            </w:r>
          </w:p>
        </w:tc>
      </w:tr>
      <w:tr>
        <w:trPr>
          <w:trHeight w:val="9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9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шення Бахмутської  міської рад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затвердження у новій редакції Методики розрахунку і порядку використання плати за оренду майна комунальної власності територіальної громади м. Бахму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lang w:val="uk-UA"/>
              </w:rPr>
              <w:t>Удосконалення  механізму використання  коштів, які надходять на рахунки  балансоутримувачів, від орендної плати.</w:t>
            </w:r>
          </w:p>
          <w:p>
            <w:pPr>
              <w:pStyle w:val="Normal"/>
              <w:suppressAutoHyphens w:val="tru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становлення  прав і обов’язків орендодавця, балансоутримувача по використанню коштів від орендної плати.</w:t>
            </w:r>
          </w:p>
          <w:p>
            <w:pPr>
              <w:pStyle w:val="Normal"/>
              <w:suppressAutoHyphens w:val="tru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ення дифе-ренційованого  підходу до розрахунку  плати за оренду майна комунальної власності територіальної громади         м. Бахмут, до кожного об’єкту оренди окремо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lang w:val="uk-UA"/>
              </w:rPr>
              <w:t>Створення рівних  умов  розвитку  об’єктів права комунальної власності територіальної громади         м. Бахмут при наданні в оренду фізичним та юридичним особам, з урахуванням зон ділової активності м. Бахмут та спеціалізації об’єкту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протягом  2019 року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правління муніципального розвитку Бахмутської міської рад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Отюніна Н.С.</w:t>
            </w:r>
          </w:p>
        </w:tc>
      </w:tr>
      <w:tr>
        <w:trPr>
          <w:trHeight w:val="9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Рішення Бахмутської  міської рад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 затвердження Положення про порядок  приватизації  та відчуження  об’єктів  права комунальної власності територіальної громади                  м. Бахму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Приведення  діючого акта у відповідність  до норм діючого законодавства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 2019 року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правління муніципального розвитку Бахмутської міської рад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Отюніна Н.С.</w:t>
            </w:r>
          </w:p>
        </w:tc>
      </w:tr>
      <w:tr>
        <w:trPr>
          <w:trHeight w:val="9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Рішення Бахмутської  міської рад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Про встановлення  мінімальної вартості місячної  орендної  плати 1 кв. метра загальної площі нерухомого майна  фізичних  осіб у м. Бахму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становлення  мінімальної вартості місячної  орендної  плати 1кв. метра загальної площі нерухомого майна  фізичних  осіб у м. Бахму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 2019 року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правління муніципального розвитку Бахмутської міської рад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Отюніна Н.С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i/>
          <w:lang w:val="uk-UA"/>
        </w:rPr>
        <w:t>План діяльності з підготовки проектів регуляторних актів Бахмутської міської ради на 2019 рік підготовлено Управлінням економічного розвитку Бахмутської міської ради</w:t>
      </w:r>
    </w:p>
    <w:p>
      <w:pPr>
        <w:pStyle w:val="Normal1"/>
        <w:spacing w:before="0" w:after="0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Style9"/>
        <w:ind w:left="709" w:hanging="0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p>
      <w:pPr>
        <w:pStyle w:val="Style9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Управління економічного розвитку </w:t>
      </w:r>
    </w:p>
    <w:p>
      <w:pPr>
        <w:pStyle w:val="Style9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ахмутської міської ради </w:t>
        <w:tab/>
        <w:tab/>
        <w:tab/>
        <w:tab/>
        <w:tab/>
        <w:tab/>
        <w:tab/>
        <w:tab/>
        <w:tab/>
        <w:tab/>
        <w:tab/>
        <w:tab/>
        <w:tab/>
        <w:t xml:space="preserve">М.А. Юхно                     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Бахмутської міської ради                                                                                                           С.І. Кіщенко</w:t>
      </w:r>
    </w:p>
    <w:p>
      <w:pPr>
        <w:sectPr>
          <w:type w:val="nextPage"/>
          <w:pgSz w:orient="landscape" w:w="16838" w:h="11906"/>
          <w:pgMar w:left="1134" w:right="1134" w:gutter="0" w:header="0" w:top="1438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142" w:hanging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438" w:right="89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20"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  <w:tab w:val="left" w:pos="6300" w:leader="none"/>
      </w:tabs>
      <w:jc w:val="both"/>
      <w:outlineLvl w:val="8"/>
    </w:pPr>
    <w:rPr>
      <w:b/>
      <w:sz w:val="28"/>
      <w:lang w:val="uk-U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spacing w:val="120"/>
      <w:sz w:val="40"/>
      <w:szCs w:val="24"/>
      <w:lang w:val="uk-UA" w:bidi="ar-SA"/>
    </w:rPr>
  </w:style>
  <w:style w:type="character" w:styleId="Style7">
    <w:name w:val="Название Знак"/>
    <w:qFormat/>
    <w:rPr>
      <w:b/>
      <w:bCs/>
      <w:sz w:val="28"/>
      <w:lang w:val="uk-UA" w:bidi="ar-SA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Hps">
    <w:name w:val="hps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uk-UA"/>
    </w:rPr>
  </w:style>
  <w:style w:type="paragraph" w:styleId="TextBody">
    <w:name w:val="Body Text"/>
    <w:basedOn w:val="Normal"/>
    <w:pPr>
      <w:spacing w:before="120" w:after="120"/>
    </w:pPr>
    <w:rPr>
      <w:b/>
      <w:bCs/>
      <w:i/>
      <w:i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Cs/>
      <w:szCs w:val="22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right="99" w:firstLine="720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80" w:leader="none"/>
      </w:tabs>
      <w:ind w:right="99" w:hanging="0"/>
      <w:jc w:val="both"/>
    </w:pPr>
    <w:rPr>
      <w:sz w:val="28"/>
      <w:szCs w:val="28"/>
      <w:lang w:val="uk-UA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0:30:00Z</dcterms:created>
  <dc:creator>ch17</dc:creator>
  <dc:description/>
  <cp:keywords/>
  <dc:language>en-US</dc:language>
  <cp:lastModifiedBy>admin</cp:lastModifiedBy>
  <cp:lastPrinted>2018-11-20T12:00:00Z</cp:lastPrinted>
  <dcterms:modified xsi:type="dcterms:W3CDTF">2018-11-28T13:46:00Z</dcterms:modified>
  <cp:revision>4</cp:revision>
  <dc:subject/>
  <dc:title> </dc:title>
</cp:coreProperties>
</file>