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  <w:t xml:space="preserve">2. ЦІЛІ ТА ПРІОРИТЕТИ РОЗВИТКУ у 2019 році </w:t>
      </w:r>
    </w:p>
    <w:p>
      <w:pPr>
        <w:pStyle w:val="Normal"/>
        <w:spacing w:lineRule="auto" w:line="240" w:before="0" w:after="0"/>
        <w:jc w:val="center"/>
        <w:rPr>
          <w:rFonts w:eastAsia="Arial,Bold;Arial Unicode M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мисловий комплекс, харчова та переробна промислов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ворення умов для відновлення сталого розвитку промислового комплексу, </w:t>
      </w:r>
      <w:r>
        <w:rPr>
          <w:rFonts w:cs="Times New Roman" w:ascii="Times New Roman" w:hAnsi="Times New Roman"/>
          <w:sz w:val="24"/>
          <w:szCs w:val="24"/>
          <w:lang w:val="uk-UA"/>
        </w:rPr>
        <w:t>харчової та переробної промислов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міста на основі освоєння інноваційної продукції, налагодження партнерських відносин, у т.ч. міжнародного рівня та товаровиробниками регіонів, підвищення рівня експортного потенціалу і конкурентоспроможності продукції промислових підприєм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 підприємств міста (83,3% від загальної кількості промислових підприємств) планують збільшити обсяг реалізованої промислової продукції на 12,4% до                     4251,5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итома вага реалізованої промислової продукції становитим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еталургії   –  39,1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арчовій промисловості –  12,6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обництві неметалевих мінеральних виробів  – 12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хімічній промисловості – 11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робництві машин та устаткування – 6,6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і – 2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грамою планується збільшення виробництва готової продукції у порівнянні з очікуваними показниками виконання за 2018 рік:</w:t>
      </w:r>
    </w:p>
    <w:p>
      <w:pPr>
        <w:pStyle w:val="Normal"/>
        <w:spacing w:lineRule="auto" w:line="240" w:before="0" w:after="0"/>
        <w:ind w:left="113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прокат кольорових металів на 29,2% (9,3 тис. тонн); </w:t>
      </w:r>
    </w:p>
    <w:p>
      <w:pPr>
        <w:pStyle w:val="Normal"/>
        <w:spacing w:lineRule="auto" w:line="240" w:before="0" w:after="0"/>
        <w:ind w:left="113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ина ігристого (шампанського) на 12,7% (734 тис. дал.);</w:t>
      </w:r>
    </w:p>
    <w:p>
      <w:pPr>
        <w:pStyle w:val="Normal"/>
        <w:spacing w:lineRule="auto" w:line="240" w:before="0" w:after="0"/>
        <w:ind w:left="113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ина виноградного на 3% (34 тис. дал.);</w:t>
      </w:r>
    </w:p>
    <w:p>
      <w:pPr>
        <w:pStyle w:val="Normal"/>
        <w:spacing w:lineRule="auto" w:line="240" w:before="0" w:after="0"/>
        <w:ind w:left="113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лікарських препаратів на 4,5% (41,7 млн. фас.);</w:t>
      </w:r>
    </w:p>
    <w:p>
      <w:pPr>
        <w:pStyle w:val="Normal"/>
        <w:spacing w:lineRule="auto" w:line="240" w:before="0" w:after="0"/>
        <w:ind w:left="113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спецодягу на 18,9%  (56 тис.о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 підприємств планують надалі виготовлювати сертифіковану продукцію, а саме: ТОВ «Завод кольорових металів»,  ПрАТ «Машинобудівний завод «ВІСТЕК»,                    ПрАТ «АРТВАЙНЕРІ», ПрАТ «ФІТОФАРМ»,  ТОВ «БАХМУТ-ХЛІБ», ТОВ НВП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S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ПОЛІМЕ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активізація інноваційної діяльності підприємства, оновлення асортименту продукції, що виробляється, участь у виставкових заход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пошук та налагоджування взаємовідносин з новими постачальниками основних видів сировини та матеріал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ширення ринків збуту продукції, зокрема до країн Європейського Союз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впровадження систем управління якістю відповідно до вимог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для виходу на Європейський ринок та ринок країн Азії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алучення іноземних інвестиційних ресурсів та власних фінансови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есурсі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ідприємств для оновлення основних виробничих фон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впровадження нових технологі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Енергозбереження та енергоефективні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 xml:space="preserve">Головна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Cs/>
          <w:i/>
          <w:sz w:val="24"/>
          <w:szCs w:val="24"/>
          <w:lang w:val="uk-UA" w:eastAsia="en-US"/>
        </w:rPr>
        <w:t>іль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фективне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корист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аливно-енергетичних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есурсів,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ехнологічна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еребудова,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ова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ових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ехнологій,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ашин,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бладнання,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ля </w:t>
      </w: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ільшого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ияння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ідвищенню 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ргоефектив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ргозбереж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довження термомодернізації багатоквартирних  житлових будинків за  проектом «Теплий будин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реконструкції  теплових мереж з заміною на труби  ПП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- облаштування житлових будинків міста тепловими лічильник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реконструкція котельної № 4 по вул. Дружби,1 по переводу на альтернативний вид палива (пелети) м. Бахмут Донецької обла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будівництво сонячних електростанцій на території котельних  по вул.Зелена,41 та вул. Ювілейна,11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заміна застарілого побутового газового обладнання за рахунок замов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заходів з реконструкції та капітального ремонту закладів соціальної інфраструкту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реалізація Програми з відшкодування частини кредитних коштів, які залучені на впровадження заходів з енергозбере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роведення заходів щодо популяризації енергозбереження серед населе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впровадження нового механізму енергосервісу (ЕСКО-механізм) для реалізації енергозберігаючих проектів в бюджетній сфері.</w:t>
      </w:r>
    </w:p>
    <w:p>
      <w:pPr>
        <w:pStyle w:val="Normal"/>
        <w:spacing w:lineRule="auto" w:line="240" w:before="0" w:after="0"/>
        <w:ind w:firstLine="709"/>
        <w:rPr>
          <w:rFonts w:eastAsia="Arial,Bold;Arial Unicode M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зовнішньоекономічної діяльності, міжнародної і міжрегіональної співпра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/>
        </w:rPr>
        <w:t>Головна ціль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 xml:space="preserve"> - розвиток зовнішньоекономічної діяльності, міжнародної і міжрегіональної співпраці, збереження експортного потенціалу підприємств міста, розширення  міжрегіональних  зв’язків,  формування позитивного іміджу та інвестиційного клім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налагодження партнерських відносин та взаємодія з питань формування і реалізації проектів (програм) в рамках ініціатив міжнародних та фінансових уста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сприяння залученню та ефективному використанню міжнародної технічної допомоги, яка надається від установ, організацій та урядів інших краї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ощення доступу для потенційних інвесторів до інформації про інвестиційні можливості міста шляхом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оновлення та розповсюдження Каталогу інвестиційних пропозицій мі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тримка експортного потенціалу підприємств задля виходу на нові зовнішні ринки збуту,  впровадження міжнародних стандартів якості, 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участь у міжнародних виставкових заход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Транспортний комплек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забезпечення   своєчасного,   якісного  надання   транспортних послуг населенню територіальної громади м. Бахм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новлення рухомого складу тролейбусного парку (придбання, капітальний ремонт існуючих тролейбусі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нового тролейбусного маршруту  до с. Опитне протяжністю 8,1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пітальний ремонт  контактної мережі протяжністю 2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пшення надання послуг автоперевізниками.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Житлово-комунальне господарство та комунальна інфраструк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забезпечення населення  послугами  належного рівня  та якості, розвиток конкурентних відносин, підвищення ефективності тарифної та енергозберігаючої політики у житлово-комунальній сфер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продовження термомодернізації багатоквартирних  житлових будинків за  проектом «Теплий будинок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дення капітального ремонту 9 житлових будинків та 11 ліфт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безпечення функціонування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есурсного  центру підтримки ОСБ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ідвищення якості надан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житлово-комунальних послуг, проведення роз’яснювальної та претензійної  роботи  з боржниками  для підвищення рівня оплати житлово-комунальних послуг населенн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веден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апіталь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мон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реконструкц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мереж водопостачання та водовідведення протяжністю 14 к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дернізаці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котелень,  встановле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будинков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узлів обліку теп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апітальний ремо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9400 кв. м. дорі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дійснення поточного ремонту та утримання вулично-дорожньої інфраструктури міста в належному стан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введення в експлуатацію 1500 м</w:t>
      </w:r>
      <w:r>
        <w:rPr>
          <w:rFonts w:eastAsia="Arial,Bold;Arial Unicode MS" w:cs="Times New Roman" w:ascii="Times New Roman" w:hAnsi="Times New Roman"/>
          <w:bCs/>
          <w:sz w:val="24"/>
          <w:szCs w:val="24"/>
          <w:vertAlign w:val="superscript"/>
          <w:lang w:val="uk-UA" w:eastAsia="ru-RU"/>
        </w:rPr>
        <w:t>2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житла приватної влас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Управління об’єктами комунальної влас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ідвищення ефективності використання  майна  комунальної власності територіальної громади м.Бахмута, створення належних організаційних фінансових і матеріально-технічних умов для реалізації власних повноважень по управлінню і розпорядженню об'єктами комунальної власності територіальної громади м.Бахмута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сновні пріоритети розвит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ефективного управління  об’єктами  права комунальної власності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оботи щодо передачі в оренду  об’єктів  права комунальної власності  територіальної громади м. Бахмут на конкурсній основі з метою найбільш суттєвого цільового розвитку і експлуатації об’єктів  оренд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едення обліку даних, їх аналізу відповідно до результатів інвентаризації майн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приватизації, відчуження об’єктів  права комунальної власності територіальної громади м. Бахму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сприятливих умов для приватних власників, які мають довгострокові інтереси щодо розвитку приватизованих  об’єктів і здійснюють належне їх   використання (право викупу об’єктів  приватизації одержують орендарі, які  провели реконструкцію об’єкта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сягнення економічного ефекту від продажу об’єктів  приватизації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інформаційної відкритості  і прозорості процесу приватизац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підприємницького середовищ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Головна ціль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 xml:space="preserve"> – створення належних умов для всебічного розвитку малого та середнього підприємництва як складової економічного потенціалу міста Бахмута  та підвищення його ролі у вирішенні соціальних проблем гром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сприятливих умов для розвитку  нових малих та середніх  підприєм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лучення бюджетних коштів та міжнародних донорських організацій для надання фінансової підтримки підприємцям мі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провадження раціональних і прозорих процедур формування державної  політики   у сфері надання адміністративних по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сучасних умов надання якісних муніципальних послуг, які надаються через Центр надання адміністративн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ринку внутрішньої торгівлі та надання побутових послуг населенню. Захист прав споживач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– задоволення потреб населення в товарах, забезпечення високої якості і культури торгівельного обслуговування, забезпечення гарантій прав і законних інтересів громадян в процесі торгівельного обслуговув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сичення споживчого ринку високоякісними товарами, переважно вітчизняного  виробниц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досконалення торговельного процесу шляхом впровадження нових прогресивних форм обслуговування, підвищення рівня та якості обслуговування населенн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криття  5 торгівельних об’єкт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дення 13 виставок-продаж, 13 ярмаркі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дернізація та переоснащення  існуючих об’єкті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инок праці. Зайнятість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збалансування  ситуації  на  ринку  праці,  зниження    чисельності безробітних, збереження кадрового потенціалу підприємств,   поліпшення соціального захисту незайнятого населення, підтримка внутрішньо переміщених осіб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прияння продуктивній зайнятості населенн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збереження та розвиток трудового потенціалу мі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осилення мотивації економічно активного населення до зайнятості, у тому числі легальної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інтеграція на ринку праці внутрішньо переміщених осіб, у тому числі шляхом започаткування власної справ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вищення конкурентоздатності на ринку праці незайнятих осіб працездатного віку, у тому числі внутрішньо переміщених, шляхом здійснення професійної підготовки, перепідготовки та підвищення кваліфікації за найбільш затребуваними на ринку праці професіями та спеціаль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одатково-бюджетна полі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en-US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– забезпечення в повному обсязі, відповідно до чинного законодавства, сплати податків, зборів та інших обов’язкових платежів, скорочення податкового боргу до бюджетів усіх рівнів. Прийняття збалансованого і реального бюджету м. Бахмут та забезпечення його викон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сплати податків, зборів до бюджетів усіх рівнів платниками податків в повному обсязі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меншення суми податкового борг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формування бюджету на основі реальних  показників економічного і соціального розвитку міста, який має забезпечити розширене відтворення фінансових ресурсів громад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запровадження заходів щодо підвищення ефективної діяльності розпорядників бюджетних коштів, а також посилення зв'язку між завданнями та обсягами коштів, що виділяються на їх реалізаці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ведення оптимізації мережі закладів з ціллю наближення та підвищення рівня надання послуг споживачам  соціально-культурної сфер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ведення збалансування обмежених фінансових ресурсів та направлення їх на пріоритетні напрямки розвитку міста для задоволення суспільно важливих потреб населенн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забезпечення в повному обсязі проведення розрахунків за енергоносії та комунальні послуги, недопущення виникнення заборгованості по незахищеним видаткам бюджет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Формування спроможних територіальних громад.</w:t>
      </w:r>
    </w:p>
    <w:p>
      <w:pPr>
        <w:pStyle w:val="Normal"/>
        <w:tabs>
          <w:tab w:val="clear" w:pos="708"/>
          <w:tab w:val="left" w:pos="9498" w:leader="none"/>
        </w:tabs>
        <w:spacing w:lineRule="auto" w:line="216" w:before="0" w:after="0"/>
        <w:ind w:firstLine="709"/>
        <w:jc w:val="both"/>
        <w:rPr>
          <w:rStyle w:val="Rvts0"/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ення спроможної об’єднаної територіальної громади, здатної  самостійно, за рахунок власних ресурсів, вирішувати питання місцевого знач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завершення процедури об'єднання Бахмутської територіальн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ня інформаційно-консультаційного супроводу представників селищних громад, які увійдуть  до об’єднаної територіальної громади м. Бахм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Впровадження заходів територіального планування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покращення архітектурного обліку міста Бахмута, розвиток його  інфраструктури, вирішення питань щодо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ланування і забудови територій, розробка та онов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містобудівної документ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ункціонування і розвиток містобудівного кадастру на території м.Бахму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комплексної схеми розміщення тимчасових споруд для провадження підприємницької діяльності на території міста Бахму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ка комплексної схеми розміщення рекламних засобів  на території міста  Бахмута. </w:t>
      </w:r>
    </w:p>
    <w:p>
      <w:pPr>
        <w:pStyle w:val="Style18"/>
        <w:spacing w:lineRule="auto" w:line="240" w:before="0" w:after="0"/>
        <w:ind w:left="709" w:firstLine="709"/>
        <w:contextualSpacing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uk-UA"/>
        </w:rPr>
        <w:t xml:space="preserve">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земельних віднос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реалізація державної політики в сфері регулювання земельних відносин, подальше проведення земельної реформи, забезпечення ефективного та раціонального використання та підвищення цінності земельних ресурс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інвентаризації земель для встановлення місця  розташування об'єктів, меж земельних ділянок, виявлення земель, що не використовуються, використовуються не раціонально, або не за цільовим призначенням, виявлення деградованих   і забруднених земель на площі 300 г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овка, організація та проведення земельних торгів у формі аукціону по 3 земельним ділянка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паспортизації та встановлення водоохоронної зони та прибрежно-захисної смуги  1 водного  об'єкт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готовлення експертних грошових оцінок щодо продажу земельних ділянок, на яких розташовані об'єкти нерухомості.</w:t>
      </w:r>
    </w:p>
    <w:p>
      <w:pPr>
        <w:pStyle w:val="Normal"/>
        <w:ind w:firstLine="709"/>
        <w:jc w:val="left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громадянського суспі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ширення участі населення міста Бахмуту у вирішенні завдань місцевого значення, системна підтримка інститутів громадянського суспільства, з метою залучення додаткових організаційних, фінансових і технічних ресурсів для надання соціальних та інших суспільно значущ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прозорих механізмів підтримки Бахмутською міською радою діяльності інститутів громадянського суспільства у процесі реалізації ними соціально значущих ініціатив, запровадження бюджетування за участю громадян, реалізація громадського проекту «Бюджет участі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навчально-методичних семінарів та тренінгів для посадових осіб органів місцевого самоврядування, представників Громадської ради при виконкомі Бахмутської міської ради, громадських організацій щодо механізмів участі громадськості у формуванні та реалізації державної, регіональної полі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системної підтримки інститутів громадянського суспільства, що дозволить залучити додаткові організаційні, фінансові і технічні ресурси для надання соціальних та інших суспільно значущ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ролі органів самоорганізації населення в житті міської гром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мулювання ініціативи серед суб'єктів самоорганізації насел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Соціальний захист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удосконалення системи надання соціальних послуг населенню, у тому числі внутрішньо переміщеним особам, забезпечення якості та доступності публічних послуг, зміцнення соціальної життєдіяльності громади, що дозволить оптимізувати бюджетні витрати та підвищити ефективність використання коштів, направлених на соціальний зах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кономічний розвиток, створення умов для підвищення зайнятості населення            м. Бахму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дання якісних соціальних послуг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 забезпечення рівного доступу населення до ни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ідтрим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нутрішньо переміщених осіб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 населення, яке постраждало внаслідок збройного конфлік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забезпечення соціальної захищенності населення незалежно від місця його проживанн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розбудова безпечного суспіль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формування системи соціального захисту шляхом створення певних моделей соціальних устан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>охоплення населення, яке потребує особливої уваги та підтримки, соціальними послугами відповідно до потреб грома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енсійне забезпе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забезпечення фінансової збалансованості та стабільності системи загальнообов’язкового державного пенсійного страх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илення контролю за сплатою страхових внесків, зменшення заборгованості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ктивізація діяльності щодо недопущення платниками порушень законодавства про оплату праці, легалізації заробітної плати, захисту пенсійних прав громадян та з метою наповнення бюджету Пенсійного фонд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заходів з легалізації виплати заробітної плати та зайнятості населення, проведення інформаційно-роз’яснювальної роботи серед населення щодо діючого пенсійного законодав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ідтримка сім’ї, дітей та моло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творення умов для ефективної самореалізації та розвитку потенціалу молоді,  використання його в інтересах інноваційного розвитку 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реалізація інформаційних заходів, спрямованих на залучення дітей та підлітків до здорового способу життя, запобіганню поширенню ВІЛ-інфекцій/СНІДу, туберкульозу, захворювань, що передаються статевих шляхом, наркозалежності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продовження роботи щодо підвищення соціальної активності молоді, національно-патріотичного виховання, творчого розвитку особистості, створення умов для її інтелектуального самовдосконаленн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організація оздоровлення та відпочинку дітей, у тому числі дітей, які потребують соціальної уваги та підтрим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розвиток молодіжного центру «Перспектива».</w:t>
      </w:r>
    </w:p>
    <w:p>
      <w:pPr>
        <w:pStyle w:val="Normal"/>
        <w:spacing w:lineRule="auto" w:line="240" w:before="0" w:after="0"/>
        <w:ind w:left="1134"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прав дітей-сиріт та дітей, позбавлених батьківського пікл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shd w:fill="F9F9F9" w:val="clear"/>
          <w:lang w:val="uk-UA" w:eastAsia="ru-RU"/>
        </w:rPr>
        <w:t>дійснення соціального супроводу, надання соціальних послуг та здійснення інших заходів щодо відновлення соціальних функцій, психологічного та психічного стану сімей, дітей та молоді, в т.ч. з числа внутрішньо переміщених осіб, які перебувають у складних життєвих обставинах і потребують сторонньої допом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раннього виявлення, обліку та здійснення соціальної роботи з різними категоріями сімей та осіб, які опинилися в складних життєвих обставин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прияння розвитку та функціонуванню сімейних форм виховання дітей-сиріт та дітей, позбавлених батьківського піклування (створення прийомних сімей та дитячих будинків сімейного типу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забезпечення житлом дітей сиріт, дітей, позбавлених батьківського піклування, осіб з їх числа шляхом придбання жит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дійснення роботи щодо профілактики раннього соціального сирітства, соціально-небезпечних хвороб та негативних явищ в дитячому та молодіжному середовищі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оціально-профілактична робота з неповнолітніми та молоддю, які перебувають в установі виконання покарань, повертаються з місць позбавлення волі та з засудженими до покарань, без позбавлення волі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соціальної роботи з особами з числа дітей-сиріт та дітей, позбавлених батьківського піклування, віком від 18 до 23 рокі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ення соціальної роботи з дітьми із функціональними обмеженнями, які відвідують клуб «Промінчик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інноваційного центру розвитку молоді та сі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ї «Місто добрих сердец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сві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мет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підвищення якості освіти, всебічний розвиток, виховання і соціалізація кожної дитини, створення відповідних умов для здобуття якісної освіти та вихо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 всебічно розвиненої, духовно багатої, оптимістично та патріотично налаштованої особистості,  громадянина України, Європи, світу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овідсоткове охоплення обов’язковою дошкільною освітою дітей п’ятирічного віку через урізноманітнення форм її здобутт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вищення  якості надання освітніх послуг у навчальних закладах міста  для забезпечення всебічного розвитку особистості дітей та підлітків через впровадження інновацій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забезпечення системного переходу всіх загальноосвітніх навчальних закладів до роботи відповідно нового Закону України «Про освіту» по впровадженню Концепції нової української школ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творення умов для забезпечення якості підготовки, перепідготовки та підвищення кваліфікації педагогічних працівників відповідно до оновлених структури і змісту державних стандартів  осві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тимізація мережі навчальних закладів для забезпечення безперервності та наступності навчання й вихованн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осконалення системи роботи з обдарованими дітьми та учнівською молоддю, раннє виявлення задатків та обдаруван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тивне впровадження в навчально-виховний процес інформаційно-комунікаційних технологій, облаштування робочих місць педагогів персональними комп’ютерами, мультимедійним обладнанн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ування здорового способу життя як складової виховання, збереження і зміцнення здоров'я дітей та молоді, забезпечення їх збалансованого харчуванн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просвітницької діяльності, спрямованої на формування негативного ставлення до протиправних діянь, залучення до роботи в гуртках, секціях учнів, схильних до правопорушень, дітей з деструктивних сіме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вищення рівня охоплення дітей різними видами позашкільної освіти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психологічного супроводу педагогічного процесу, захист психічного здоров'я всіх його учасників, надання соціально-педагогічної допомоги учням-переселенцям, біженцям, членам їх сімей і родичам загиблих в ході АТ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соціально-педагогічного супроводу та підтримки дітей-сиріт і дітей, позбавлених батьківського піклування, які навчаються в закладах освіти Бахмутської міської рад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, подальша модернізація матеріально-технічного забезпечення навчального процесу в загальноосвітніх навчальних заклад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2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видатків навчальних закладів на оплату комунальних послуг через реалізацію енергозберігаючих заход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хорона здоров’я.</w:t>
      </w:r>
    </w:p>
    <w:p>
      <w:pPr>
        <w:pStyle w:val="Normal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береження здоров'я людини, попередження розвитку хвороб та інвалідності, забезпечення доступної й якісної медичної допомоги населенню, динамічний розвиток системи охорони здоров'я з орієнтацією на запобігання захворювань, формування мотивації до здорового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uk-UA"/>
        </w:rPr>
        <w:t>способу життя населення.</w:t>
      </w: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госпітального округу з лікарнею інтенсивного лікування в м. Бахмуті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дальше впровадження медичної реформи на первинному рівні та початок впровадження медичної реформи  в закладах охорони здоров`я вторинного рів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наліз стану охорони здоров’я на території Бахмутської  міської ради, прогнозування розвитку мережі закладів охорони здоров’я незалежно від типу і форм власності згідно з медичними потребами громадян, розробка та організація виконання регіональних та цільових програм охорони здоров’я в місті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Урядових програм «Доступні ліки» та відшкодування вартості препаратів інсуліну хворим на цукровий діабет;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структурної перебудови системи медичної допомоги, виходячи з потреб населен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ернізація технічного і технологічного оснащення закладів охорони здоров'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провадження сучасних енергозберігаючих технологій;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пшення кадрового забезпечення галузі та мотивації медичного персонал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ащення забезпечення населення лікарськими засобами та виробами медичного призначенн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льше впровадження ІТ-технологій в комунальних  некомерційних закладах охорони здоров`я  Бахмутської міської ради, а саме «Медичної інформаційної системи»;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реконструкцій та капітальних ремонтів лікарень з  поліпшенням матеріально-технічної баз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Фізичне виховання та 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uk-UA"/>
        </w:rPr>
        <w:t>Головна ці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всебічний розвиток особистості та формування здорового способу життя, </w:t>
      </w:r>
      <w:bookmarkStart w:id="0" w:name="n55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досягнення фізичної та духовної досконалості людини, формування патріотичних почуттів у громадян та позитивного міжнародного іміджу держа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проведення системної роботи, направленої на зростання авторитету фізичної культури та спорту, кількості населення яке веде системний здоровий спосіб житт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 xml:space="preserve">покращення якості: надання населенню спортивно-оздоровчих послуг, роботи </w:t>
      </w:r>
      <w:r>
        <w:rPr>
          <w:rFonts w:cs="Times New Roman" w:ascii="Times New Roman" w:hAnsi="Times New Roman"/>
          <w:sz w:val="24"/>
          <w:szCs w:val="24"/>
          <w:lang w:val="uk-UA"/>
        </w:rPr>
        <w:t>комплексної дитячо-юнацької спортивної школ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, спортивно-оздоровчих клуб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залучення молодих перспективних кадрів до роботи в сфері фізичної культури і спорту міста Бахму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удосконалення умов для оздоровлення людей похилого віку, осіб з інвалідністю, сиріт, багатодітних, малозабезпечених осі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>удосконалення наявної спортивно-оздоровчої бази, у т.ч. проведення капітальних ремонтів об’єктів спортивно-оздоровчої інфраструктури, підвищення рівня проведення спортивно-оздоровчих заход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прияння високими спортивними досягненнями зростанню державного авторитету Донбасу, іміджу міста в області, Україні та Європі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Культура і тур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удосконалення діяльності закладів культури, забезпечення творчого, інтелектуального та духовного розвитку насе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на території міста реалізації державної політики у сфері культури та реалізація прав громадян на доступ до культурних надбань, інформації, задоволення духовних потреб усіх категорій насел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якості надання послуг, поліпшення умов діяльності закладів культури, а саме: проведення капітальних ремонтів та реконструкцій будівель, приміщень закладів культу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охочення громадян та колективів міста до створення нових тенденцій та творчих проектів у сфері культу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національних традицій народного мистецтва, проведення фестивалів, конкурсів, свят, пленерів, виставок, обмінних концертів, інших заході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діяльності аматорських  колективів і виконавців, в тому числі, оркестрів, окремих виконавців, майстрів декоративно-ужиткового мистец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належних умов для здобуття початкової мистецької освіти (зокрема, для соціально-незахищених категорій дітей, молоді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збереженню культурної спадщини через розвиток виставкової та музейної справи на сучасних заса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твердження української мови в усіх сферах суспільного житт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ження і розвиток базової мережі закладів культури, зміцнення їх кадрової та матеріальної ба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провадження заходів щодо поліпшення соціального захисту працівників галузі, підвищення їх фахової кваліфікац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модернізація матеріально-технічної бази закладів культури (забезпечення закладів культури необхідним обладнанням, літературою, музичними інструментами, сценічними костюмами, тощ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роботі громадських організацій, творчих профспілок, які діють в галузі культу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провадження сучасних дистанційних форм бібліотечно-інформаційного обслуговування (електронна доставка документів, віддалений доступ до оцифрованих фондів, електронних каталогів та баз даних бібліотек світу);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0" w:after="8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новлення літератури для бібліотек міста;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0" w:after="8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ток інфраструктури у сфері туризму шляхом відновлення та збереження функціонування об’єктів історичної і культурної спадщини;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творення якісного туристичного продук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шляхом розробки автобусних екскурсійних маршрутів по туристично привабливим місцям мі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Підтримка внутрішньо переміщени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надання   матеріальної  та  соціальної  підтримки  вимушено переміщеним особам, забезпечення психологічної реабілітації та соціальної адаптації учасників АТО, відновлення інфраструктури міста, пошкодженої в наслідок АТ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новлення об’єктів міста, що були пошкоджені внаслідок А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тримка та надання комплексної допомоги  ВП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аптація учасників АТО до соціальних зв’язків та норм мирного життя.</w:t>
      </w:r>
    </w:p>
    <w:p>
      <w:pPr>
        <w:pStyle w:val="Normal"/>
        <w:spacing w:lineRule="auto" w:line="240" w:before="0" w:after="0"/>
        <w:ind w:left="927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Охорона навколишнього природ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 xml:space="preserve">Головна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ціль</w:t>
      </w: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ефективне вирішення проблем довкілля, раціональне  використання  природних ресурсів, відтворення зелених насаджень, підвищення якості у сфері поводження з відходами, впровадження підприємствами нових технологій, що зменшують негативний вплив на навколишнє природне середовище, реалізація інших природоохоронних захо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альша розчистка русла ріки Бахмут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зеленення міста: реконструкція або будівництво нових паркі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концепції щодо впровадження роздільного збору побутових відходів;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о сміттєперевантажувальної станції із сортувальним обладнанн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йно-просвітницька діяльність у сфері охорони навколишнього природного середовищ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прав і свобод громадян, забезпечення законності та право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хист прав і свобод громадян, забезпечення законності та правопорядку, попередження злочинності і правопоруш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конституційних прав і свобод люди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овнення особового складу поліції з числа випускників вищих навчальних закладів системи МВС Украї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формування позитивного іміджу поліції шляхом недопущення укриття злочинів від обліку; ретельнішого і більш досконалого відношення до розгляду заяв і повідомлень громадян про злочини і події; дотримання дисципліни і законності; </w:t>
      </w:r>
      <w:r>
        <w:rPr>
          <w:rFonts w:cs="Times New Roman" w:ascii="Times New Roman" w:hAnsi="Times New Roman"/>
          <w:bCs/>
          <w:sz w:val="24"/>
          <w:lang w:val="uk-UA" w:eastAsia="uk-UA"/>
        </w:rPr>
        <w:t xml:space="preserve">попередження, розкриття та розслідування злочинів скоєних проти особистості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боротьба з хабарництвом і корупціє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здійснення заходів по боротьбі з незаконним обігом наркотикі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lang w:val="uk-UA" w:eastAsia="uk-UA"/>
        </w:rPr>
        <w:t>профілактика злочинності серед неповнолітні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Захист населення і територій від надзвичайних ситу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Головна ціль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-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побігання виникненню надзвичайних ситуацій техногенного, природного та воєнного характеру, а у разі їх виникнення - мінімізація їх негативних наслідків, забезпечення надання гарантованої допомоги мешканцям територіальної громади, забезпечення достатнього рівня безпеки населення, попередження і реагування на надзвичайні ситуації техногенного та природного характеру, ліквідація пожеж і рятування людей на водних об'є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конструкція системи централізованого оповіщення із заміною аналогової апаратури на цифро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вчання керівників організацій та спеціалістів з цивільного захисту на курсах з цивільного захис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дбання засобів індивідуального захисту органів дихання для забезпечення непрацюючого насел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монт захисних споруд цивільного захис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формування населення через засоби масової інформації щодо поводження з вибухонебезпечними предмет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i/>
          <w:i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інформаційного простору. Забезпечення доступу до неупереджених джерел інформ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 формування та підтримка позитивного іміджу Бахмутської міської ради та її виконавчого коміт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ня інформаційного простору оперативною, актуальною, повною, точною, достовірною інформацією щодо подій у місті Бахмут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прозорості та відкритості в діяльності міської влади шляхом збільшення кількості інформаційних матеріалів (презентацій, статей та інших інформаційних продуктів) про діяльність Бахмутської міської рад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алізація іміджевої політики Бамутської міської ради та її виконавчого комітету, удосконалення системи всебічного інформування населення міста з політичних, економічних та соціальних здобутків Бахмутської міської ради шляхом виготовлення іміджевих друкованих видань, буклетів, соціально важливої друкованої продукції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highlight w:val="yellow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uk-UA" w:eastAsia="ru-RU"/>
        </w:rPr>
        <w:t>Розвиток комп’ютерних технолог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Головна ціл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ток електронного урядування в Бахмутській міській раді (впровадження в роботу системи електронного документообігу) удосконалення існуючого комп’ютерного та програмного забезпечення структурних підрозділів Бахмут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Основні пріоритети розвитку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ування, налаштування та технічна підтримка системи електронного документообігу </w:t>
      </w:r>
      <w:r>
        <w:rPr>
          <w:rFonts w:cs="Times New Roman" w:ascii="Times New Roman" w:hAnsi="Times New Roman"/>
          <w:sz w:val="24"/>
          <w:szCs w:val="24"/>
          <w:lang w:val="en-US"/>
        </w:rPr>
        <w:t>DOCPRO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 Бахмутської міської ради та її виконавчих органі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ращення матеріально-технічної бази Бахмутської міської ради (придбання нової комп’ютерної техніки, поновлення ліцензій комп’ютерних програм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досконалення оновленого офіційного сайту Бахмутської міської ради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91"/>
        </w:tabs>
        <w:ind w:left="159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b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ـ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0">
    <w:name w:val="rvts0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49:00Z</dcterms:created>
  <dc:creator>XTreme.ws</dc:creator>
  <dc:description/>
  <cp:keywords/>
  <dc:language>en-US</dc:language>
  <cp:lastModifiedBy>admin</cp:lastModifiedBy>
  <cp:lastPrinted>2018-11-19T09:49:00Z</cp:lastPrinted>
  <dcterms:modified xsi:type="dcterms:W3CDTF">2018-11-19T08:58:00Z</dcterms:modified>
  <cp:revision>161</cp:revision>
  <dc:subject/>
  <dc:title/>
</cp:coreProperties>
</file>