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Treme.ws</w:t>
        <w:tab/>
        <w:t>XTreme.ws1;0Courier New=;0Courier New9;0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