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18.12.2018 № 6/124-241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34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, яка розташована за адресою: пров. Чайковського, 9 м.Бахмут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06.12.2018 № 01-7121-06 та заслухавши інформацію від 06.12.2018 до № 01-7121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від 05.12.2018 № 14609 ТОВ «АРТЕМІВСЬКИЙ КОМБІНАТ ХЛІБОПРОДУКТІВ», звіт про експертну грошову оцінку земельної ділянки несільськогосподарського призначення, на якій розташовані об’єкти нерухомого майна, керуючись ст.ст. 26, 60 Закону України від 21.05.97 №280/97-ВР «Про місцеве самоврядування в Україні», із внесеними до нього змінами, ст.ст. 12, 65, 122, 125-128 Земельного кодексу України від 25.10.2001 №2768-ІІІ,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1. Продати земельну ділянку комунальної власності територіальної громади м. Бахмут </w:t>
      </w:r>
      <w:r>
        <w:rPr>
          <w:b w:val="false"/>
          <w:sz w:val="28"/>
          <w:lang w:val="uk-UA"/>
        </w:rPr>
        <w:t xml:space="preserve">ТОВАРИСТВУ З ОБМЕЖЕНОЮ ВІДПОВІДАЛЬНІСТЮ «АРТЕМІВСЬКИЙ КОМБІНАТ ХЛІБОПРОДУКТІВ» </w:t>
      </w:r>
      <w:r>
        <w:rPr>
          <w:b w:val="false"/>
          <w:sz w:val="28"/>
          <w:szCs w:val="28"/>
          <w:lang w:val="uk-UA"/>
        </w:rPr>
        <w:t xml:space="preserve">(код ЄДРПОУ 33063696), загальною </w:t>
      </w:r>
      <w:r>
        <w:rPr>
          <w:b w:val="false"/>
          <w:sz w:val="28"/>
          <w:lang w:val="uk-UA"/>
        </w:rPr>
        <w:t xml:space="preserve">площею 5,8685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22:0843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обслуговування промислової бази 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 </w:t>
      </w:r>
      <w:r>
        <w:rPr>
          <w:b w:val="false"/>
          <w:sz w:val="28"/>
          <w:szCs w:val="28"/>
          <w:lang w:val="uk-UA"/>
        </w:rPr>
        <w:t>пров. Чайковського, 9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 xml:space="preserve">за ціною 6 515 439 грн. 11 коп. (шість мільйонів п’ятсот п'ятнадцять тисяч чотириста тридцять дев’ять гривень 11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 Управлінню муніципального розвитку Бахмутської міської ради (Отюніна) у встановленому порядку підготувати прое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3. Зобов’язати </w:t>
      </w:r>
      <w:r>
        <w:rPr>
          <w:b w:val="false"/>
          <w:sz w:val="28"/>
        </w:rPr>
        <w:t>ТОВ «АРТЕМІВСЬКИЙ КОМБІНАТ ХЛІБОПРОДУКТІВ»</w:t>
      </w:r>
      <w:r>
        <w:rPr>
          <w:b w:val="false"/>
          <w:sz w:val="28"/>
          <w:lang w:val="uk-UA"/>
        </w:rPr>
        <w:t xml:space="preserve"> (Пирожков)</w:t>
      </w:r>
      <w:r>
        <w:rPr>
          <w:b w:val="false"/>
          <w:sz w:val="28"/>
        </w:rPr>
        <w:t xml:space="preserve">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3.1.Укласти та нотаріально засвідчити за свій рахунок договір купівлі-продажу земельної ділянки у термін чинності звіту про експертну грошову оцінку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ої ділянки, визначені у технічній документації із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ind w:right="-1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8-12-10T09:44:00Z</cp:lastPrinted>
  <dcterms:modified xsi:type="dcterms:W3CDTF">2018-12-18T13:28:00Z</dcterms:modified>
  <cp:revision>972</cp:revision>
  <dc:subject/>
  <dc:title>Додаток </dc:title>
</cp:coreProperties>
</file>