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періодичне відстеження результативності регуляторного акту </w:t>
      </w:r>
      <w:r>
        <w:rPr>
          <w:b/>
          <w:bCs/>
          <w:iCs/>
          <w:sz w:val="28"/>
          <w:szCs w:val="28"/>
          <w:lang w:val="uk-UA"/>
        </w:rPr>
        <w:t xml:space="preserve">«Про затвердження розміру коефіцієнтів до ставки земельного податку для визначення розміру річної орендної плати за земельні ділянки на території м. Артемівська», із внесеними до нього змінами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ид та назва регуляторного акту, дата прийняття, ном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ішення Артемівської міської ради </w:t>
            </w:r>
            <w:r>
              <w:rPr>
                <w:bCs/>
                <w:iCs/>
                <w:sz w:val="26"/>
                <w:szCs w:val="26"/>
                <w:lang w:val="uk-UA"/>
              </w:rPr>
              <w:t>від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7.07.2011 №6/9-176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«Про затвердження розміру коефіцієнтів до ставки земельного податку для визначення розміру річної орендної плати за земельні ділянки на території м.Артемівська», </w:t>
            </w:r>
            <w:r>
              <w:rPr>
                <w:sz w:val="26"/>
                <w:szCs w:val="26"/>
                <w:lang w:val="uk-UA"/>
              </w:rPr>
              <w:t xml:space="preserve">із змінами, внесеними до нього рішенням Артемівської міської ради від 26.03.2014 № 6/49-962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зва виконавця заходів з 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ефективного використання земельного фонду територіальної громади м.Бахмут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більшення надходжень коштів від оренди землі до міського бюджету м. Бахмута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ференційний підхід до об’єктів права оренди земельних ділянок комунальної власності територіальної громади м.Бахмут;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регулювання відносин, пов’язаних з застосуванням коефіцієнту до ставки земельного податку для визначення річної орендної плати за земельні ділянки на території м.Бахмут, у разі використання земельної ділянки відразу за кількома видами цільового використання земельної ділянки, що надана в оренду.</w:t>
            </w:r>
          </w:p>
          <w:p>
            <w:pPr>
              <w:pStyle w:val="Style13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зорість та простота здійснення розрахунку розміру річної орендної плати за користування земельними ділянками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8.12.2018-28.12.2018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ип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атистичний метод шляхом аналізу визначених показників результативності регуляторного акту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н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теження результативності регуляторного акту проводиться шляхом аналізу наступних статистичних даних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загальна площа земельних ділянок комунальної власності територіальної громади м.Бахмут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надходження коштів до міського бюджету м.Бахмута від передачі в оренду земельних ділянок комунальної власності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ь юридичних та фізичних осіб, які уклали договори оренди земельних ділянок на території м.Бахмут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ень інформованості фізичних та юридичних осіб, ознайомлених з процедурою розрахунку річної орендної плати під час набуття права оренди на землю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52"/>
              <w:jc w:val="both"/>
              <w:rPr/>
            </w:pPr>
            <w:r>
              <w:rPr>
                <w:sz w:val="26"/>
                <w:szCs w:val="26"/>
              </w:rPr>
              <w:t xml:space="preserve">Станом на 18.12.2018 року на території Бахмутської міської ради діє всього 215 договорів оренди земельних ділянок, з них: </w:t>
            </w:r>
          </w:p>
          <w:p>
            <w:pPr>
              <w:pStyle w:val="Normal"/>
              <w:ind w:firstLine="252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-115 </w:t>
            </w:r>
            <w:r>
              <w:rPr>
                <w:sz w:val="26"/>
                <w:szCs w:val="26"/>
                <w:lang w:val="uk-UA"/>
              </w:rPr>
              <w:t xml:space="preserve">договорів, укладених з фізичними особами на  загальну  площу 9,5223 га;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105 договорів, укладених з юридичними особами на загальну площу </w:t>
            </w:r>
            <w:r>
              <w:rPr>
                <w:bCs/>
                <w:sz w:val="26"/>
                <w:szCs w:val="26"/>
                <w:shd w:fill="FFFFFF" w:val="clear"/>
                <w:lang w:val="uk-UA"/>
              </w:rPr>
              <w:t xml:space="preserve">124,2133 </w:t>
            </w:r>
            <w:r>
              <w:rPr>
                <w:sz w:val="26"/>
                <w:szCs w:val="26"/>
                <w:lang w:val="uk-UA"/>
              </w:rPr>
              <w:t>га.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 підставі рішень Бахмутської міської ради протягом 2018 року відділом земельних ресурсів Управління муніципального розвитку Бахмутської міської ради з урахуванням прийнятих коефіцієнтів було підготовлено та видано фізичним та юридичним особам  договори оренди та додаткові угоди до договорів оренди земельних ділянок комунальної власності територіальної громади м.Бахмут, з яких: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зареєстровано нові договори оренди з урахуванням прийнятих коефіцієнтів – 23 шт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firstLine="25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реєстровано додаткові угоди з урахуванням прийнятих коефіцієнтів – 30 шт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582" w:leader="none"/>
              </w:tabs>
              <w:ind w:left="0"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роботі - 3 шт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ind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надходжень до місцевого бюджету від оренди земельних ділянок комунальної власності територіальної громади м.Бахмут фізичними та юридичними особами, за 2018 рік станом на 18.12.2018 складає 14 594 319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грн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12" w:leader="none"/>
              </w:tabs>
              <w:ind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й акт має задовільну оцінку результативності та достатній ступінь досягнення цілей.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>Н.С.Отюнін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Фурашова С.Ю.</w:t>
      </w:r>
    </w:p>
    <w:p>
      <w:pPr>
        <w:pStyle w:val="Normal"/>
        <w:rPr>
          <w:lang w:val="uk-UA"/>
        </w:rPr>
      </w:pPr>
      <w:r>
        <w:rPr>
          <w:lang w:val="uk-UA"/>
        </w:rPr>
        <w:t>44-03-13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1:00Z</dcterms:created>
  <dc:creator>FuckYouBill</dc:creator>
  <dc:description/>
  <cp:keywords/>
  <dc:language>en-US</dc:language>
  <cp:lastModifiedBy>Admin</cp:lastModifiedBy>
  <cp:lastPrinted>2018-12-28T15:16:00Z</cp:lastPrinted>
  <dcterms:modified xsi:type="dcterms:W3CDTF">2018-12-28T13:21:00Z</dcterms:modified>
  <cp:revision>2</cp:revision>
  <dc:subject/>
  <dc:title>Звіт про результати відстеження результативності регуляторного акту «Про затвердження розміру коефіцієнтів до ставки земельного податку для визначення розміру річної орендної плати за земельні ділянки на території м</dc:title>
</cp:coreProperties>
</file>