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,Bold;Arial Unicode MS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6"/>
          <w:szCs w:val="26"/>
          <w:lang w:val="uk-UA" w:eastAsia="ru-RU"/>
        </w:rPr>
        <w:t>5. ОСНОВНІ НАПРЯМИ РОЗВИТКУ НА 2020 І 2021 РО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6"/>
          <w:szCs w:val="26"/>
          <w:lang w:val="uk-UA" w:eastAsia="ru-RU"/>
        </w:rPr>
        <w:t>1. Економічний розвиток, підвищення рівня зайнятості населенн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відновлення інвестиційної привабливості міста, проведення ребрендінгу з метою  формування позитивного іміджу на національному та міжнародному рівнях для залучення інвестиці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впровадження в розвиток міської інфраструктури інноваційни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art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рішень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T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технологій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створення сприятливих умов для підвищення експортного потенціалу промислових підприємств, забезпечення умов для їх участі у виставках, форумах та інших заходах, у тому числі міжнародни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- сприяння розвитку малого та середнього бізнесу, підприємницької ініціативи та самостійної занятості населення, створенню нових робочих місць, у тому числі шляхом будівництва Агроіндустріального парк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- підвищення рівня енергоефективності в усіх галузях матеріального виробництва і соціальної сфери, використання альтернативних джерел енергії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- забезпечення ефективного функціонування житлово-комунального господарства та рівня благоустрою міс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запровадження сучасних систем управління міським електротранспортом, 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розвиток міського електротранспорту за рахунок збільшення протяжності тролейбусних маршрутів,оновлення парку рухомого складу тролейбусів та інш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. Підвищення спроможності місцевого самоврядуван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ворення спроможної об'єднаної територіальної громад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двищення доступності та якості надання публічних і соціальних послуг шляхом  продовження будівництва «Прозорого соціального офісу» і  будівлі ЦНА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3. Людський розвиток, надання якісних соціальних послуг, вирішення питань внутрішньо переміщених осіб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підвищення якості надання послуг та розвиток інфраструктури у галузях освіти, охорони здоров’я, культури та спор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абезпечення надання населенню соціальних послуг відповідно до потреб громад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береження та розвиток історико-культурної та духовної спадщини міста, створення умов для патріотичного виховання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дтримка внутрішньо-переміщених осіб та населення, яке постраждало внаслідок збройного конфлік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розвиток туристичного потенціа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4. Розбудова безпечного суспіль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впровадження заходів щодо покращення екологічного стану, підвищення рівня екологічної свідомості населення, реалізація концепції  щодо роздільного збору відход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прияння роботі правоохоронних органів для формування безпечного суспільства шляхом роз’яснення прав та обов’язків громадя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підвищення ефективності запобігання, моніторингу та реагування на надзвичайні ситу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Cs/>
          <w:i/>
          <w:i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i/>
          <w:lang w:val="uk-UA" w:eastAsia="ru-RU"/>
        </w:rPr>
        <w:t>Проект Програми економічного  і соціального розвитку м. Бахмута на 2019 рік та основні напрями розвитку на 2020 і 2021 роки підготовлено Управлінням економічного розвитку Бахмут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Начальник  Управління економічного  розвит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Бахмутської міської ради                                                                          М.А.Юх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Керуючий справами виконком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Бахмутської міської ради                                                                          Т.І.Недашковськ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08:00Z</dcterms:created>
  <dc:creator>XTreme.ws</dc:creator>
  <dc:description/>
  <dc:language>en-US</dc:language>
  <cp:lastModifiedBy>admin</cp:lastModifiedBy>
  <cp:lastPrinted>2018-12-10T15:45:00Z</cp:lastPrinted>
  <dcterms:modified xsi:type="dcterms:W3CDTF">2018-12-13T12:08:00Z</dcterms:modified>
  <cp:revision>2</cp:revision>
  <dc:subject/>
  <dc:title/>
</cp:coreProperties>
</file>