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12.2018  № 267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оект Програми економічного і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соціального розвитку міста Бахмут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  <w:lang w:val="uk-UA"/>
        </w:rPr>
        <w:t xml:space="preserve">на 2019 рік та основні напрями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тку на 2020 і 2021 роки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лухавши інформацію від 14.11.2018 №01-6598-06 начальника Управління економічного розвитку Бахмутської міської ради Юхно М.А.  щодо проекту Програми економічного  і соціального  розвитку міста Бахмута на 2019 рік та основні напрями розвитку на 2020 і 2021 роки, враховуючи рекомендації засідання Громадської ради при виконавчому комітеті Бахмутської міської ради (витяг з протоколу № 14 від 04.12.2018), згідно з планом роботи виконавчих органів Бахмутської міської ради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8 року, затвердженим рішенням виконавчого комітету Бахмутської міської ради від 12.09.2018 № 172, відповідно до Закону України від 23.03.2000 №1602-ІІІ «Про державне прогнозування та розроблення програм економічного і соціального розвитку України», із внесеними до нього змінами, керуючись ст.ст. 27-35, 40, 52 Закону України від 21.05.97 №280/97-ВР «Про</w:t>
      </w:r>
      <w:r>
        <w:rPr>
          <w:sz w:val="28"/>
          <w:lang w:val="uk-UA"/>
        </w:rPr>
        <w:t xml:space="preserve"> місцеве самоврядування в Україні», із внесеними до нього змінами,  виконком </w:t>
      </w:r>
      <w:r>
        <w:rPr>
          <w:sz w:val="28"/>
          <w:szCs w:val="28"/>
          <w:lang w:val="uk-UA"/>
        </w:rPr>
        <w:t>Бахмутської 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чальника Управління економічного розвитку Бахмутської  міської ради Юхно М.А.  «Про проект Програми економічного  і соціального  розвитку міста Бахмута на 2019 рік та основні напрями розвитку на 2020 і 2021 роки» прийняти до відома.</w:t>
      </w:r>
    </w:p>
    <w:p>
      <w:pPr>
        <w:pStyle w:val="Normal"/>
        <w:tabs>
          <w:tab w:val="clear" w:pos="720"/>
          <w:tab w:val="left" w:pos="993" w:leader="none"/>
        </w:tabs>
        <w:ind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ти проект Програми економічного і соціального розвитку міста Бахмута на 2019 рік та основні  напрями розвитку на 2020 і 2021 роки (додається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начальнику Управління економічного розвитку Бахмутської міської ради Юхно М.А. внести проект Програми економічного і соціального розвитку міста Бахмута на 2019 рік та основні напрями розвитку на 2020 і 2021 роки на розгляд сесії  Бахмутської міської ради у грудні 2018 року.</w:t>
      </w:r>
    </w:p>
    <w:p>
      <w:pPr>
        <w:pStyle w:val="Style15"/>
        <w:tabs>
          <w:tab w:val="clear" w:pos="720"/>
          <w:tab w:val="left" w:pos="993" w:leader="none"/>
        </w:tabs>
        <w:ind w:left="0" w:firstLine="63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Управління економічного розвитку Бахмутської міської ради (Юхно).</w:t>
      </w:r>
    </w:p>
    <w:p>
      <w:pPr>
        <w:pStyle w:val="Style15"/>
        <w:tabs>
          <w:tab w:val="clear" w:pos="720"/>
          <w:tab w:val="left" w:pos="993" w:leader="none"/>
        </w:tabs>
        <w:ind w:left="0" w:firstLine="63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3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ершого заступника міського голови  Савченко Т.М.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О.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sectPr>
      <w:type w:val="nextPage"/>
      <w:pgSz w:w="11906" w:h="16838"/>
      <w:pgMar w:left="1701" w:right="70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ongtext">
    <w:name w:val="long_text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9:00Z</dcterms:created>
  <dc:creator>ch49</dc:creator>
  <dc:description/>
  <cp:keywords/>
  <dc:language>en-US</dc:language>
  <cp:lastModifiedBy>admin</cp:lastModifiedBy>
  <cp:lastPrinted>2018-12-13T13:38:00Z</cp:lastPrinted>
  <dcterms:modified xsi:type="dcterms:W3CDTF">2018-12-13T11:43:00Z</dcterms:modified>
  <cp:revision>110</cp:revision>
  <dc:subject/>
  <dc:title> </dc:title>
</cp:coreProperties>
</file>