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Б а х м у т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12.12.2018  </w:t>
      </w: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  <w:lang w:val="en-US"/>
        </w:rPr>
        <w:t xml:space="preserve"> 269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eastAsia="Times New Roman CYR" w:cs="Times New Roman CYR" w:ascii="Times New Roman CYR" w:hAnsi="Times New Roman CYR"/>
          <w:lang w:val="uk-UA" w:eastAsia="ru-RU"/>
        </w:rPr>
        <w:t xml:space="preserve"> </w:t>
      </w: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BlockText"/>
        <w:ind w:left="0" w:right="4962" w:hanging="0"/>
        <w:jc w:val="both"/>
        <w:rPr>
          <w:szCs w:val="28"/>
        </w:rPr>
      </w:pPr>
      <w:r>
        <w:rPr>
          <w:szCs w:val="28"/>
        </w:rPr>
        <w:t>Про результати перевірок стану правової роботи в окремих   виконавчих  органах Бахмутської міської ради</w:t>
      </w:r>
    </w:p>
    <w:p>
      <w:pPr>
        <w:pStyle w:val="BlockTex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Розглянувши довідку від 13.11.2018 № 01-6558-06 начальника  юридичного відділу Бахмутської міської ради Касперської А.П. </w:t>
      </w:r>
      <w:r>
        <w:rPr>
          <w:b w:val="false"/>
          <w:i w:val="false"/>
          <w:szCs w:val="28"/>
        </w:rPr>
        <w:t>про результати перевірок стану правової роботи в окремих виконавчих органах Бахмутської міської ради, згідно з планом роботи виконавчих органів Бахмутської міської ради</w:t>
      </w:r>
      <w:r>
        <w:rPr>
          <w:b w:val="false"/>
          <w:i w:val="false"/>
        </w:rPr>
        <w:t xml:space="preserve"> на 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квартал 2018 року, затвердженим рішенням виконкому Бахмутської міської ради від 12.09.2018 №172,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</w:rPr>
        <w:t>керуючись  ст.ст. 40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начальника  юридичного відділу Бахмутської міської ради Касперської А.П.  </w:t>
      </w:r>
      <w:r>
        <w:rPr>
          <w:b w:val="false"/>
          <w:i w:val="false"/>
          <w:szCs w:val="28"/>
        </w:rPr>
        <w:t>про результати перевірок стану правової роботи в окремих виконавчих органах Бахмутської міської ради прийняти до відома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 Управлінню муніципального розвитку Бахмутської міської ради (Отюніна)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1. Забезпечити: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1. Здійснення аналізу нормативно-правових актів, розробником яких є Управління на відповідність чинному законодавству України, та їх своєчасну актуалізацію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1.2. Підвищення якості підготовки проектів рішень Бахмутської міської ради та її  виконкому, проектів розпоряджень міського голови, власних нормативно-правових актів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 xml:space="preserve">2.1.3. Перегляд, оновлення та затвердження в установленому  законодавством порядку переліку наборів даних, які підлягають оприлюдненню у формі відкритих даних, та розміщення їх </w:t>
      </w:r>
      <w:r>
        <w:rPr/>
        <w:t xml:space="preserve"> </w:t>
      </w:r>
      <w:r>
        <w:rPr>
          <w:b w:val="false"/>
          <w:i w:val="false"/>
          <w:szCs w:val="28"/>
        </w:rPr>
        <w:t>на Єдиному державному веб-порталі відкритих даних.</w:t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  <w:szCs w:val="28"/>
        </w:rPr>
        <w:t>2.2. Активізувати роботу щодо організації і проведення заходів, спрямованих на підвищення рівня правових знань працівників Управління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2.3. Передбачити в планах роботи Управління заходи з підвищення рівня правової роботи в Управлінні.</w:t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4. Вжити заходів щодо:</w:t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4.1 заповнення вакансії головного спеціаліста-юрисконсульта Управління;</w:t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2.4.2 визначення відповідальної особи за ведення правової роботи в Управлінні на час існування вакансії головного спеціаліста-юрисконсульта або укласти договір про надання послуг із фахівцем у галузі права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3. Управлінню освіти Бахмутської міської ради (Рубцова) забезпечити  в установленому  законодавством порядку розміщення наборів даних, які підлягають оприлюдненню у формі відкритих даних,</w:t>
      </w:r>
      <w:r>
        <w:rPr/>
        <w:t xml:space="preserve"> </w:t>
      </w:r>
      <w:r>
        <w:rPr>
          <w:b w:val="false"/>
          <w:i w:val="false"/>
          <w:szCs w:val="28"/>
        </w:rPr>
        <w:t>на Єдиному державному веб-порталі відкритих даних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540"/>
        <w:jc w:val="both"/>
        <w:rPr/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4. Управлінню муніципального розвитку Бахмутської міської ради (Отюніна), Управлінню освіти Бахмутської міської ради (Рубцова) інформацію про вжиті заходи надати до юридичного відділу Бахмутської міської ради для узагальнення в термін до 01.02.2019 року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</w:t>
      </w:r>
      <w:r>
        <w:rPr>
          <w:b w:val="false"/>
          <w:i w:val="false"/>
          <w:szCs w:val="28"/>
        </w:rPr>
        <w:t>5. Юридичному відділу Бахмутської міської ради (Касперська) організувати у 2019 році проведення щоквартальних семінарів із спеціалістами-юрисконсультами самостійних Управлінь Бахмутської міської ради та/або особами, відповідальними за ведення правової роботи у самостійних Управліннях Бахмутської міської ради.</w:t>
      </w:r>
    </w:p>
    <w:p>
      <w:pPr>
        <w:pStyle w:val="BlockText"/>
        <w:ind w:left="0" w:right="0" w:firstLine="54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szCs w:val="28"/>
        </w:rPr>
        <w:tab/>
        <w:t>6. Організаційне виконання рішення покласти на Управління муніципального розвитку Бахмутської міської ради (Отюніна), Управління освіти Бахмутської міської ради (Рубцова), юридичний відділ Бахмутської міської ради (Касперська)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7. Контроль за виконанням рішення покласти на керуючого справами виконкому Бахмутської міської ради Недашковську Т.І., заступників міського голови Стрющенка О.В., Точену В.В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5"/>
        <w:spacing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</w:rPr>
        <w:t>Міський голова</w:t>
        <w:tab/>
        <w:tab/>
        <w:tab/>
        <w:tab/>
        <w:tab/>
        <w:tab/>
        <w:t xml:space="preserve">    </w:t>
        <w:tab/>
        <w:t>О.О. РЕВА</w:t>
      </w:r>
    </w:p>
    <w:sectPr>
      <w:type w:val="nextPage"/>
      <w:pgSz w:w="11906" w:h="16820"/>
      <w:pgMar w:left="1701" w:right="70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lang w:val="uk-U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04:00Z</dcterms:created>
  <dc:creator>ch47</dc:creator>
  <dc:description/>
  <cp:keywords/>
  <dc:language>en-US</dc:language>
  <cp:lastModifiedBy>ch09</cp:lastModifiedBy>
  <cp:lastPrinted>2018-12-06T11:25:00Z</cp:lastPrinted>
  <dcterms:modified xsi:type="dcterms:W3CDTF">2019-01-28T07:14:00Z</dcterms:modified>
  <cp:revision>39</cp:revision>
  <dc:subject/>
  <dc:title> </dc:title>
</cp:coreProperties>
</file>