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Зм</w:t>
      </w:r>
      <w:r>
        <w:rPr>
          <w:lang w:val="uk-UA"/>
        </w:rPr>
        <w:t>і</w:t>
      </w:r>
      <w:r>
        <w:rPr/>
        <w:t>с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uk-UA"/>
        </w:rPr>
        <w:t>І</w:t>
      </w:r>
      <w:r>
        <w:rPr/>
        <w:t>нве</w:t>
      </w:r>
      <w:r>
        <w:rPr>
          <w:lang w:val="uk-UA"/>
        </w:rPr>
        <w:t>стиційної програми  комунального підприєм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БАХМУТ-ВОДА» (далі - КП «БАХМУТ-ВОДА») </w:t>
      </w:r>
    </w:p>
    <w:p>
      <w:pPr>
        <w:pStyle w:val="Normal"/>
        <w:jc w:val="center"/>
        <w:rPr/>
      </w:pPr>
      <w:r>
        <w:rPr>
          <w:lang w:val="uk-UA"/>
        </w:rPr>
        <w:t>на 2019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514"/>
        <w:gridCol w:w="142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оріно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а картка ліцензіата до інвестиційної програми на 2019рік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йна програма КП «БАХМУТ-ВОДА» у сфері розвитку –водопровідно-каналізаційного господарства на 2019 рік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и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 Фінансовий план довгострокової інвестиційної програми на 2019-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-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ок 2 . Річний інвестиційний план на 2019 рік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-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даток 3. План витрат за джерелами фінансування  на викон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вестиційної програми для врахування в структурі тарифів на 12 місяців.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4. Реєстр лічильників технологічного обліку в системі централізованого водопостачання та водовідведення станом на 01.10.2018 року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5.  Інформація щодо планових витрат на придбання насосного обладнання з водопостачання (враховані в інвестиційній програмі на 2019 рік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6  Інформація щодо планових витрат на придбання лічильників технологічного обліку з водопостачання та водовідведення (враховані в інвестиційній програмі на 2019 рік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7. Інформація щодо планових витрат на придбання силового обладнання (враховані в інвестиційній програмі на 2019 рік)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8. Інформація щодо планових витрат на придбання лабораторного обладнання (враховані в інвестиційній програмі на 2019 рік).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-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9 Інформація щодо планових витрат на придбання спеціальної техніки (враховані в інвестиційній програмі на 2019 рік).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0. Перелік комп’ютерної техніки на початок планового періоду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1.  Узагальнений порівняльний аналіз змін технічного стану колісних транспортних засобів, спеціальних машин та механізмів, виконаних на колісних шас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-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2.  Аналіз колісної техніки КП «БАХМУТ-ВОДА» станом на початок прогнозного періоду на 01.01.201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-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3. Розрахунок економічної ефективності закупівлі колісної техніки на прогнозний періо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4.  Впровадження та розвиток інформаційних технологій 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-5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47:00Z</dcterms:created>
  <dc:creator>Наталья.Подкуйко</dc:creator>
  <dc:description/>
  <cp:keywords/>
  <dc:language>en-US</dc:language>
  <cp:lastModifiedBy>Наталья Подкуйко</cp:lastModifiedBy>
  <cp:lastPrinted>2018-11-19T13:45:00Z</cp:lastPrinted>
  <dcterms:modified xsi:type="dcterms:W3CDTF">2018-11-19T11:47:00Z</dcterms:modified>
  <cp:revision>17</cp:revision>
  <dc:subject/>
  <dc:title>Зміст</dc:title>
</cp:coreProperties>
</file>