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2.2018 № 2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проведення припис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ризовників до призовної дільни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го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днаного  міськ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йськового комісаріа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від 13.11.2018 №01-6553-06 начальника відділу з питань цивільного захисту, мобілізаційної та оборонної роботи Бахмутської міської ради Скляренка А.Ю. щодо організації проведення приписки допризовників до призовної дільниці Бахмутського об’єднаного міського військового комісаріату, враховуючи лист від 09.11.2018 № 01-6509-11 військового комісара Бахмутського об’єднаного міського військового комісаріату Шурла Р.Г. з цього питання, відповідно до Закону України «Про військовий обов’язок і військову службу» в редакції від 04.04.2006 № 35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 до нього змінами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із внесеними до нього змінами, керуючись ст. ст. 36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right="-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проведення у період з 02.01.2019 року по 29.03.2019 року приписку допризовників з числа осіб, які проживають на території міста Бахмут, і підлягають приписці до призовної дільниці Бахмутського об’єднаного міського військового комісарі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становити, що проведення приписки юнаків до призовної дільниці Бахмутського об’єднаного міського військового комісаріату здійснюється згідно Положення про підготовку і проведення призову громадян               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352, із внесеними до нього змін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Комісію з питань приписки допризовників до призовної дільниці Бахмутського об’єднаного міського військового комісаріату, які проживають на території міста Бахмут, та  затвердити її склад (додається).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Резервну комісію з питань приписки допризовників до призовної дільниці Бахмутського об’єднаного міського військового комісаріату, які проживають на території міста Бахмут, та  затвердити її склад (додається).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Управління охорони здоров’я Бахмутської міської ради Мироновій О.О. здійснити добір лікарів-спеціалістів для проведення медичного огляду громадян,  які підлягають приписці, на період з 02.01.2019 року по 29.03.2019 року.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чальнику Управління освіти Бахмутської міської ради </w:t>
        <w:br/>
        <w:t xml:space="preserve">Рубцовій М.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еріод приписки з 02.01.2019 року по 29.03.2019 року:</w:t>
      </w:r>
    </w:p>
    <w:p>
      <w:pPr>
        <w:pStyle w:val="Normal"/>
        <w:tabs>
          <w:tab w:val="clear" w:pos="708"/>
          <w:tab w:val="left" w:pos="142" w:leader="none"/>
          <w:tab w:val="left" w:pos="878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1 Направити до призовної дільниці Бахмутського об’єднаного міського військового комісаріату психолога для психологічного відбору громадян,  які підлягають припис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Забезпечити своєчасне прибуття учнів загальноосвітніх закладів Управління освіти Бахмутської міської ради, які підлягають приписці, до призовної дільниці Бахмутського об’єднаного міського військового комісаріату.</w:t>
      </w:r>
    </w:p>
    <w:p>
      <w:pPr>
        <w:pStyle w:val="Normal"/>
        <w:tabs>
          <w:tab w:val="clear" w:pos="708"/>
          <w:tab w:val="left" w:pos="142" w:leader="none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8789" w:leader="none"/>
          <w:tab w:val="left" w:pos="8820" w:leader="none"/>
          <w:tab w:val="left" w:pos="9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пропонувати т.в.о. начальника Бахмутського відділу поліції Головного управління Національної поліції України в Донецькій області Меженному Я.Є. надати Бахмутському об’єднаному міському військовому комісаріату допомогу у розшуку допризовників, які ухиляються від прибуття на приписку.</w:t>
      </w:r>
    </w:p>
    <w:p>
      <w:pPr>
        <w:pStyle w:val="Normal"/>
        <w:tabs>
          <w:tab w:val="clear" w:pos="708"/>
          <w:tab w:val="left" w:pos="8789" w:leader="none"/>
          <w:tab w:val="left" w:pos="9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  <w:tab w:val="left" w:pos="99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7. Зняти з контролю рішення виконкому Бахмут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від 13.12.2017 № 256 «Про організацію проведення приписки допризовників до призовної дільниці Бахмутського об’єднаного міського військового комісаріату», як виконане.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О.О.РЕВА</w:t>
      </w:r>
    </w:p>
    <w:p>
      <w:pPr>
        <w:pStyle w:val="Normal"/>
        <w:ind w:left="4248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ind w:left="4248" w:firstLine="72"/>
        <w:rPr/>
      </w:pPr>
      <w:r>
        <w:rPr>
          <w:sz w:val="28"/>
          <w:szCs w:val="28"/>
          <w:lang w:val="uk-UA"/>
        </w:rPr>
        <w:tab/>
        <w:t xml:space="preserve">              ЗАТВЕРДЖЕНО</w:t>
      </w:r>
    </w:p>
    <w:p>
      <w:pPr>
        <w:pStyle w:val="Normal"/>
        <w:ind w:left="5954" w:hanging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виконкому</w:t>
      </w:r>
    </w:p>
    <w:p>
      <w:pPr>
        <w:pStyle w:val="Normal"/>
        <w:ind w:left="5954" w:hanging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хмутської міської ради</w:t>
      </w:r>
    </w:p>
    <w:p>
      <w:pPr>
        <w:pStyle w:val="Normal"/>
        <w:ind w:left="5954" w:hanging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12.2018 № 277</w:t>
      </w:r>
    </w:p>
    <w:p>
      <w:pPr>
        <w:pStyle w:val="Normal"/>
        <w:ind w:left="5954" w:hanging="595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595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риписки допризовників до призовної дільниці Бахмутського об’єднаного міського військового комісаріату, які проживають на території міста Бахм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444"/>
      </w:tblGrid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л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Григорови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Бахмутського об’єднаного міського військового комісаріату, полковник-голова комісії (за згодою);</w:t>
            </w:r>
          </w:p>
          <w:p>
            <w:pPr>
              <w:pStyle w:val="Normal"/>
              <w:ind w:left="4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жевні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дична сестра комунального некомерційного підприємства «Багатопрофільна лікарня інтенсивного лікування м. Бахмут», секретар комісії (за згодою).</w:t>
            </w:r>
          </w:p>
        </w:tc>
      </w:tr>
    </w:tbl>
    <w:p>
      <w:pPr>
        <w:pStyle w:val="Normal"/>
        <w:ind w:left="3330" w:hanging="333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330" w:hanging="3330"/>
        <w:jc w:val="center"/>
        <w:rPr/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330" w:hanging="33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335"/>
      </w:tblGrid>
      <w:tr>
        <w:trPr/>
        <w:tc>
          <w:tcPr>
            <w:tcW w:w="3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елья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63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відділу соціальної роботи Бахмутського міського центру соціальних служб для сім’ї, дітей та молоді;</w:t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63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інспектор ювенальної превенції Бахмутського відділу поліції Головного управління   Національної поліції України в Донецькій області (за згодою);</w:t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</w:t>
            </w:r>
          </w:p>
        </w:tc>
        <w:tc>
          <w:tcPr>
            <w:tcW w:w="63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Бахмутської міської ради;</w:t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Леонідівна</w:t>
            </w:r>
          </w:p>
        </w:tc>
        <w:tc>
          <w:tcPr>
            <w:tcW w:w="63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ікар-терапевт комунального некомерційного підприємства «Багатопрофільна лікарня інтенсивного лікування м. Бахмут», старший лікар (за згодою).</w:t>
            </w:r>
          </w:p>
        </w:tc>
      </w:tr>
    </w:tbl>
    <w:p>
      <w:pPr>
        <w:pStyle w:val="Normal"/>
        <w:ind w:left="3330" w:hanging="33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 xml:space="preserve">                       Т.І.Недашковська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0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10080" w:leader="none"/>
        </w:tabs>
        <w:ind w:left="4956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100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2.12. 2018 №277</w:t>
      </w:r>
    </w:p>
    <w:p>
      <w:pPr>
        <w:pStyle w:val="Normal"/>
        <w:tabs>
          <w:tab w:val="clear" w:pos="708"/>
          <w:tab w:val="left" w:pos="100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595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ервної комісії з питань приписки допризовників до призовної дільниці Бахмутського об’єднаного міського військового комісаріату, які проживають на території міста Бахм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03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яс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Юрій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3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ення військового обліку та бронювання солдатів та сержантів запасу Бахмутського об’єднаного міського військового комісаріату, майор – голова резервної комісії (за згодою);</w:t>
            </w:r>
          </w:p>
          <w:p>
            <w:pPr>
              <w:pStyle w:val="Normal"/>
              <w:ind w:left="38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сь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дична сестра комунального некомерційного підприємства «Бахмутська стоматологічна поліклініка», секретар резервної комісії (за згодою)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лени резервної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03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 Петр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Бахмутської міської ра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3" w:hanging="37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ювенальної превенції Бахмутського відділу поліції Головного управління   Національної поліції України в Донецькій області (за згодою)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ре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3" w:hanging="37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відділу соціальної роботи Бахмутського міського центру соціальних служб для сім’ї, дітей та молоді;</w:t>
            </w:r>
          </w:p>
          <w:p>
            <w:pPr>
              <w:pStyle w:val="Normal"/>
              <w:ind w:left="37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комунального некомерційного підприємства «Багатопрофільна лікарня інтенсивного лікування м. Бахмут», старший лікар (за згодою)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 xml:space="preserve">                       Т.І.Недашко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595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8:00Z</dcterms:created>
  <dc:creator>ASUS 501</dc:creator>
  <dc:description/>
  <cp:keywords/>
  <dc:language>en-US</dc:language>
  <cp:lastModifiedBy>ch09</cp:lastModifiedBy>
  <cp:lastPrinted>2018-12-11T18:04:00Z</cp:lastPrinted>
  <dcterms:modified xsi:type="dcterms:W3CDTF">2019-01-08T08:01:00Z</dcterms:modified>
  <cp:revision>10</cp:revision>
  <dc:subject/>
  <dc:title> </dc:title>
</cp:coreProperties>
</file>