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2228284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12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2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ибуття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особи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ибуття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особи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до якої було влаштовано на виховання і спільне проживання дітей, позбавлених батьківського пікл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було укладено договір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влаштування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на виховання та спільне проживання у прийомній сім’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У зв’язку із досягненням повнолітня та особистим бажанням особа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иявив бажання вибути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що функціонує на території міста Бахму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,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важати особу з числа дітей, позбавлених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ким, що вибув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з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що функціонує на території міста Бахмут, у зв’язку із досягненням ним повноліття та особистим баж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про влаштування дітей на виховання та спільне проживання у прийомній сім’ї, укладеного між виконкомом Артемівської міської ради в особі заступника міського голови Петриєнко Тетяни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Договір № 1)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08"/>
        <w:jc w:val="both"/>
        <w:rPr/>
      </w:pPr>
      <w:r>
        <w:rPr>
          <w:sz w:val="28"/>
          <w:szCs w:val="28"/>
        </w:rPr>
        <w:t xml:space="preserve">3. Доручити заступнику міського голови Точеній В.В. уклас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договір між виконкомом Бахмутської міської ради та прийомною сім'є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а виховання та спільне проживання у прийомній сім'ї (далі – Договір № 2).</w:t>
      </w:r>
    </w:p>
    <w:p>
      <w:pPr>
        <w:pStyle w:val="TextBody"/>
        <w:tabs>
          <w:tab w:val="clear" w:pos="708"/>
          <w:tab w:val="left" w:pos="709" w:leader="none"/>
          <w:tab w:val="left" w:pos="3969" w:leader="none"/>
        </w:tabs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/>
      </w:pPr>
      <w:r>
        <w:rPr>
          <w:sz w:val="28"/>
          <w:szCs w:val="28"/>
        </w:rPr>
        <w:t>4. Встановити, що п. 2 цього рішення набирає чинності з моменту укладення Договору № 2, зазначеного у п. 3 цього рішення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ахмутському міському центру соціальних служб для сім’ї, дітей та молоді (Хворастухіна)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рипинити соціальне супроводже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ідносно прийомн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2. Забезпечити  соціальний супровід особи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 xml:space="preserve">6. Управлінню праці та соціального захисту населення Бахмутської міської ради (Сподіна) припинити </w:t>
      </w:r>
      <w:r>
        <w:rPr>
          <w:sz w:val="28"/>
          <w:szCs w:val="28"/>
        </w:rPr>
        <w:t xml:space="preserve">прийомній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виплату державної соціальної допомоги та грошового забезпечення </w:t>
      </w:r>
      <w:r>
        <w:rPr>
          <w:sz w:val="28"/>
          <w:szCs w:val="28"/>
        </w:rPr>
        <w:t xml:space="preserve">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</w:t>
      </w:r>
      <w:r>
        <w:rPr>
          <w:spacing w:val="-1"/>
          <w:sz w:val="28"/>
        </w:rPr>
        <w:t xml:space="preserve">. </w:t>
      </w: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 xml:space="preserve">           </w:t>
        <w:tab/>
        <w:t>О.О. 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21:00Z</dcterms:created>
  <dc:creator>User</dc:creator>
  <dc:description/>
  <cp:keywords/>
  <dc:language>en-US</dc:language>
  <cp:lastModifiedBy>malkate0512</cp:lastModifiedBy>
  <cp:lastPrinted>2018-12-11T19:18:00Z</cp:lastPrinted>
  <dcterms:modified xsi:type="dcterms:W3CDTF">2018-12-13T09:05:00Z</dcterms:modified>
  <cp:revision>89</cp:revision>
  <dc:subject/>
  <dc:title/>
</cp:coreProperties>
</file>