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2.2018  № 28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9.11.2018 № 15), доповідну записку від 13.11.</w:t>
      </w:r>
      <w:r>
        <w:rPr>
          <w:color w:val="000000"/>
          <w:sz w:val="28"/>
        </w:rPr>
        <w:t>2018 № 01-6548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 імені якого діє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підставі довіреності від 11.10.2018 року, виданої приватним нотаріусом Дніпровського міського нотаріального округу Ромащенко Н.М., зареєстрованої в реєстрі за № 646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27, жилою площею 38,98 кв.м., по вулиці Ювілейній, 53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16, жилою площею 39,69 кв.м., по вулиці Ювілейній, 97а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39, жилою площею 27,51 кв.м., по вулиці Садовій, 133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2. Комунальному підприємству «Бахмутська житлова управляюча компанія» (Бондарєв) заключити </w:t>
      </w:r>
      <w:r>
        <w:rPr>
          <w:color w:val="000000"/>
          <w:sz w:val="28"/>
          <w:lang w:val="uk-UA"/>
        </w:rPr>
        <w:t>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9:00Z</dcterms:created>
  <dc:creator>Володя</dc:creator>
  <dc:description/>
  <cp:keywords/>
  <dc:language>en-US</dc:language>
  <cp:lastModifiedBy>Лариса</cp:lastModifiedBy>
  <cp:lastPrinted>2018-08-30T13:39:00Z</cp:lastPrinted>
  <dcterms:modified xsi:type="dcterms:W3CDTF">2018-12-14T12:11:00Z</dcterms:modified>
  <cp:revision>4</cp:revision>
  <dc:subject/>
  <dc:title>УКРАЇНА</dc:title>
</cp:coreProperties>
</file>