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84128597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30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(повторно) Авдіївським міським відділом державної реєстрації актів цивільного стану Головного територіального управління юстиції у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 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1-27T16:54:00Z</cp:lastPrinted>
  <dcterms:modified xsi:type="dcterms:W3CDTF">2018-12-13T10:20:00Z</dcterms:modified>
  <cp:revision>26</cp:revision>
  <dc:subject/>
  <dc:title> </dc:title>
</cp:coreProperties>
</file>