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39802406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иконкомом Зайцівської селищної ради міста Горлівки Донец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як внутрішньо переміщена особа та проживає за адресою:  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4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8:00Z</cp:lastPrinted>
  <dcterms:modified xsi:type="dcterms:W3CDTF">2018-12-13T10:15:00Z</dcterms:modified>
  <cp:revision>16</cp:revision>
  <dc:subject/>
  <dc:title> </dc:title>
</cp:coreProperties>
</file>