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  <w:r>
        <w:rPr>
          <w:lang w:val="uk-UA"/>
        </w:rPr>
        <w:t xml:space="preserve">                                                    </w:t>
      </w:r>
      <w:r>
        <w:rPr>
          <w:b/>
          <w:bCs/>
          <w:lang w:val="uk-UA"/>
        </w:rPr>
        <w:t>РІЧНИЙ ПЛАН ЗАКУПІВЕЛЬ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lang w:val="uk-UA"/>
        </w:rPr>
        <w:tab/>
      </w:r>
      <w:r>
        <w:rPr>
          <w:b/>
          <w:bCs/>
          <w:lang w:val="uk-UA"/>
        </w:rPr>
        <w:t xml:space="preserve">                  на 2011 рік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b/>
          <w:bCs/>
          <w:lang w:val="uk-UA"/>
        </w:rPr>
        <w:t xml:space="preserve">                                          </w:t>
      </w:r>
      <w:r>
        <w:rPr>
          <w:b/>
          <w:bCs/>
          <w:sz w:val="28"/>
          <w:lang w:val="uk-UA"/>
        </w:rPr>
        <w:t>по відділу  розвитку міського господарства  Артемівської міської ради від  20.06.2011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b/>
          <w:bCs/>
          <w:lang w:val="uk-UA"/>
        </w:rPr>
        <w:tab/>
      </w:r>
      <w:r>
        <w:rPr>
          <w:b/>
          <w:bCs/>
          <w:sz w:val="28"/>
          <w:lang w:val="uk-UA"/>
        </w:rPr>
        <w:t xml:space="preserve">                          ідентифікаційний  код  за  ЄДРПОУ – 37503713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374"/>
        <w:gridCol w:w="1803"/>
        <w:gridCol w:w="1921"/>
        <w:gridCol w:w="1768"/>
        <w:gridCol w:w="1542"/>
        <w:gridCol w:w="1981"/>
        <w:gridCol w:w="1190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едмет закупівл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Код КЕКВ (для бюджетних коштів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оцедура закупівлі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Орієнтовний початок проведення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цедури закупівлі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ідрозділ, який планується залучити до підготовки документації конкурсних торгі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1.Роботи по капітальному ремонту  дорожнього покриття вул. </w:t>
            </w:r>
            <w:r>
              <w:rPr>
                <w:szCs w:val="32"/>
                <w:lang w:val="uk-UA"/>
              </w:rPr>
              <w:t xml:space="preserve">60 років утворення  СРСР (від  вул. Чайковського до вул. Декабристів) 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.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Декабристів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3.Роботи по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Ювілейна (від вул. Леваневського до вул. Декабристів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Перемоги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eastAsia="Times New Roman" w:cs="Times New Roman"/>
                <w:sz w:val="24"/>
                <w:szCs w:val="3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32"/>
                <w:lang w:val="uk-UA"/>
              </w:rPr>
              <w:t xml:space="preserve"> 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 Комсомольська (від вул. Червоноармійська до вул. Петровського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Червоноармійська (від вул. Леніна до  вул. Комсомольська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szCs w:val="32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lang w:val="uk-UA"/>
              </w:rPr>
              <w:t xml:space="preserve">7. Роботи по капітальному ремонту  дорожнього покриття </w:t>
            </w:r>
            <w:r>
              <w:rPr>
                <w:szCs w:val="32"/>
                <w:lang w:val="uk-UA"/>
              </w:rPr>
              <w:t>вул. Івкіна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 Леваневського (від вул. 60 років утворення  СРСР до вул. Крайня та від вул. Петровського до вул. Кірова,21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9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 xml:space="preserve"> вул. Чайковського (від вул. Корсунського до вул. 60 років утворення  СРСР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10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 xml:space="preserve"> вул. Петровського (від вул. Б.Горбатова до пров. 4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Артема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Cs w:val="32"/>
                <w:lang w:val="uk-UA"/>
              </w:rPr>
            </w:pPr>
            <w:r>
              <w:rPr>
                <w:szCs w:val="3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/>
            </w:pPr>
            <w:r>
              <w:rPr>
                <w:szCs w:val="32"/>
                <w:lang w:val="uk-UA"/>
              </w:rPr>
              <w:t>11.</w:t>
            </w:r>
            <w:r>
              <w:rPr>
                <w:lang w:val="uk-UA"/>
              </w:rPr>
              <w:t xml:space="preserve"> Роботи по капітальному ремонту  дорожнього покриття </w:t>
            </w:r>
            <w:r>
              <w:rPr>
                <w:szCs w:val="32"/>
                <w:lang w:val="uk-UA"/>
              </w:rPr>
              <w:t>вул. Горького (</w:t>
            </w:r>
            <w:r>
              <w:rPr>
                <w:sz w:val="22"/>
                <w:szCs w:val="32"/>
                <w:lang w:val="uk-UA"/>
              </w:rPr>
              <w:t>від вул. Шевченко до вул. Некрасова,  вул. Некрасова (від вул. Горького до вул. Гаршина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12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капіталь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П. Лумумби (від вул. П. Лумумби до пров. Першотравневий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13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капітальному ремонту  дорожнього покриття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 xml:space="preserve"> вул. Космонавтів (від вул. Б.Горбатова до пров. 1-й Пушкіна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14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поточному ремонту  дорожнього покриття 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вул. Рози Люксембург (від вул. Чайковського до вул. Корсунського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15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поточ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пров. 1 Річний (від вул. Річна до вул. Сибірцева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16.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Роботи по поточному ремонту  дорожнього покриття </w:t>
            </w: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 xml:space="preserve"> вул. Островського (від вул. Б.Горбатова до вул. Воровського)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  <w:t>17. Роботи по поточному ремонту дорожнього покриття пров. Першотравневий (від вул.. Тевосяна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/>
                <w:sz w:val="24"/>
                <w:szCs w:val="3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3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3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820" w:leader="none"/>
              </w:tabs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uk-UA"/>
              </w:rPr>
              <w:t xml:space="preserve">Кошти місцевого </w:t>
            </w:r>
            <w:r>
              <w:rPr>
                <w:lang w:val="uk-UA"/>
              </w:rPr>
              <w:t>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ошти місцевого бюджету за рахунок субвенції з державного бюджету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06100,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один мільйон п’ятсот шість тисяч сто гривень)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1017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638530,00 </w:t>
            </w:r>
          </w:p>
          <w:p>
            <w:pPr>
              <w:pStyle w:val="Normal"/>
              <w:rPr/>
            </w:pPr>
            <w:r>
              <w:rPr>
                <w:sz w:val="20"/>
                <w:lang w:val="uk-UA"/>
              </w:rPr>
              <w:t>(один мільйон шістсот тридцять вісім тисяч  п’ятсот тридцять гривень</w:t>
            </w:r>
            <w:r>
              <w:rPr>
                <w:lang w:val="uk-UA"/>
              </w:rPr>
              <w:t xml:space="preserve">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3088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479984,00 </w:t>
            </w:r>
            <w:r>
              <w:rPr>
                <w:sz w:val="20"/>
                <w:lang w:val="uk-UA"/>
              </w:rPr>
              <w:t>(чотириста сімдесят дев’ять тисяч дев’ятсот  вісімдесят чотири гривн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79997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725280,00</w:t>
            </w:r>
            <w:r>
              <w:rPr>
                <w:sz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сімсот двадцять п’ять тисяч  двісті  вісімдесят  гривень)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879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20000,00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(сімсот двадцять тисяч  гривень)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120009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0000,00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’ятсот тисяч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334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7788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(сімсот сімдесят сім тисяч вісімсот вісімдесят дві гривн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9647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919206,00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(три мільйони дев’ятсот дев’ятнадцять тисяч  двісті шість гривень) 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53201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856476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(чотирнадцять  мільйонів вісімсот п’ятдесят шість   тисяч  чотириста сімдесят шість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2476079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80000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чотириста вісімдесят тисяч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80008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68500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один мільйон сімсот шістдесят вісім тисяч п’ятсот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uk-UA"/>
              </w:rPr>
              <w:t>294775,0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4"/>
                <w:lang w:val="uk-UA"/>
              </w:rPr>
            </w:pPr>
            <w:r>
              <w:rPr>
                <w:rFonts w:eastAsia="Times New Roman" w:cs="Times New Roman"/>
                <w:szCs w:val="24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37455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ісімсот тридцять сім тисяч чотириста п’ятдесят п’ять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9573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31553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два мільйони шістсот тридцять одна тисяча п’ятсот п’ятдесят три гривні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8592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00000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’ятсот тисяч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335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37020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один мільйон тридцять сім тисяч двадцять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2837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44580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дев’ятсот сорок чотири тисячі  п’ятсот вісімдесят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431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1490,00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чотириста сорок одна тисяча  чотириста дев’яносто гривень)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0"/>
                <w:lang w:val="uk-UA"/>
              </w:rPr>
              <w:t>73582,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криті торг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1р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</w:t>
            </w: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розвитку міського господарства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темівської міської рад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розвитку міського господарства  Артемівської міської рад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lang w:val="uk-UA"/>
              </w:rPr>
              <w:t>33764056,00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тридцять три мільйони сімсот шістдесят чотири тисячі п’ятдесят шість гривень)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т.ч. ПДВ</w:t>
            </w:r>
          </w:p>
          <w:p>
            <w:pPr>
              <w:pStyle w:val="Normal"/>
              <w:tabs>
                <w:tab w:val="clear" w:pos="708"/>
                <w:tab w:val="left" w:pos="2820" w:leader="none"/>
              </w:tabs>
              <w:rPr>
                <w:lang w:val="uk-UA"/>
              </w:rPr>
            </w:pPr>
            <w:r>
              <w:rPr>
                <w:sz w:val="20"/>
                <w:lang w:val="uk-UA"/>
              </w:rPr>
              <w:t>5627384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TM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тверджений рішенням комітету з конкурсних торгів №2 від 20.06.2011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а комітету з конкурсних торгів   Трофимова Н.В.               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80" w:leader="none"/>
        </w:tabs>
        <w:rPr>
          <w:lang w:val="uk-UA"/>
        </w:rPr>
      </w:pPr>
      <w:r>
        <w:rPr>
          <w:lang w:val="uk-UA"/>
        </w:rPr>
        <w:t xml:space="preserve">Секретар   комітету з конкурсних торгів    Білих Н.В.   </w:t>
        <w:tab/>
        <w:t>_________________</w:t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07:00Z</dcterms:created>
  <dc:creator>DEFAULT</dc:creator>
  <dc:description/>
  <cp:keywords/>
  <dc:language>en-US</dc:language>
  <cp:lastModifiedBy>1</cp:lastModifiedBy>
  <cp:lastPrinted>2011-06-22T15:42:00Z</cp:lastPrinted>
  <dcterms:modified xsi:type="dcterms:W3CDTF">2011-07-04T07:08:00Z</dcterms:modified>
  <cp:revision>3</cp:revision>
  <dc:subject/>
  <dc:title>                                                                           РІЧНИЙ ПЛАН ЗАКУПІВЕЛЬ</dc:title>
</cp:coreProperties>
</file>