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6.01.2019 № 6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Бахмутської міської ради та зняття з квартирного обліку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7.12.</w:t>
      </w:r>
      <w:r>
        <w:rPr>
          <w:color w:val="000000"/>
          <w:sz w:val="28"/>
          <w:lang w:val="uk-UA"/>
        </w:rPr>
        <w:t>2018 № 17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12.2018 № 01-7237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40, 45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>пунктів 8, 13, 15, 18-21, 27, 44, 46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b w:val="false"/>
          <w:color w:val="000000"/>
          <w:szCs w:val="28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інспектора відділення запобігання надзвичайним ситуаціям 8 державного пожежно-рятувального загону Головного управління Державної служби України з надзвичайних ситуацій у Донецькій області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двокімнатній  квартирі № 9, жилою площею 27,60 кв.м., по вулиці Леваневського, 43 у м.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6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59, надавши обліковій справі № 4645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</w:rPr>
        <w:t>1.2.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</w:rPr>
        <w:t>ученицю 10 класу Бахмутської загальноосвітньої школи I-III ступенів № 7 Бахмутської міської ради Донецької області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піклувальника, та зареєстрована  в будинку №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color w:val="000000"/>
          <w:szCs w:val="28"/>
        </w:rPr>
        <w:t xml:space="preserve">15, жилою площею 23,80 кв.м. (кількість мешкаючих 5 осіб), по провулку 2-й Козацький у місті Бахмут, що належить на праві приватної  власності </w:t>
      </w:r>
      <w:r>
        <w:rPr>
          <w:b w:val="false"/>
        </w:rPr>
        <w:t>.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гідно договору купівлі-продажу </w:t>
      </w:r>
      <w:r>
        <w:rPr>
          <w:b w:val="false"/>
          <w:color w:val="000000"/>
        </w:rPr>
        <w:t xml:space="preserve">від 13.05.1988 року, </w:t>
      </w:r>
      <w:r>
        <w:rPr>
          <w:b w:val="false"/>
          <w:color w:val="000000"/>
          <w:szCs w:val="28"/>
        </w:rPr>
        <w:t>посвідченого державним нотаріусом Першої Артемівської державної нотаріальної контори Бова Т.В., реєстраційний № 1778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7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7, надавши обліковій справі № 4646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>
          <w:b w:val="false"/>
        </w:rPr>
        <w:t>1.3.</w:t>
      </w:r>
      <w:r>
        <w:rPr>
          <w:i/>
        </w:rPr>
        <w:t xml:space="preserve"> 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ученицю Маріупольської загальноосвітньої школи-інтернату</w:t>
      </w:r>
      <w:r>
        <w:rPr>
          <w:b w:val="false"/>
        </w:rPr>
        <w:t xml:space="preserve"> I-II ступенів № 2 Донецької обласної ради</w:t>
      </w:r>
      <w:r>
        <w:rPr>
          <w:b w:val="false"/>
          <w:color w:val="212121"/>
          <w:szCs w:val="28"/>
        </w:rPr>
        <w:t xml:space="preserve">, </w:t>
      </w:r>
      <w:r>
        <w:rPr>
          <w:b w:val="false"/>
          <w:color w:val="000000"/>
          <w:szCs w:val="28"/>
        </w:rPr>
        <w:t>складом родини 1 особа, яка діє зі згоди громадського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>та зареєстрована в школі-інтернаті по вулиці Азовстальська, 150 у місті Маріуполі,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  <w:szCs w:val="28"/>
        </w:rPr>
        <w:t>1518,</w:t>
      </w:r>
      <w:r>
        <w:rPr>
          <w:b w:val="false"/>
          <w:color w:val="000000"/>
          <w:szCs w:val="28"/>
        </w:rPr>
        <w:t xml:space="preserve"> з включенням до списку позачергового одержання житла, як д</w:t>
      </w:r>
      <w:r>
        <w:rPr>
          <w:b w:val="false"/>
          <w:color w:val="000000"/>
        </w:rPr>
        <w:t>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8, надавши обліковій справі № 4647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szCs w:val="28"/>
        </w:rPr>
      </w:pPr>
      <w:r>
        <w:rPr>
          <w:szCs w:val="28"/>
          <w:lang w:val="ru-RU"/>
        </w:rPr>
        <w:tab/>
      </w:r>
      <w:r>
        <w:rPr>
          <w:b w:val="false"/>
          <w:szCs w:val="28"/>
        </w:rPr>
        <w:t xml:space="preserve">2.1. 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493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2. 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521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szCs w:val="28"/>
        </w:rPr>
        <w:tab/>
        <w:t>2.3. 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553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szCs w:val="28"/>
        </w:rPr>
        <w:tab/>
        <w:t>2.4. 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572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szCs w:val="28"/>
        </w:rPr>
        <w:tab/>
        <w:t>2.5. (містить персональні данні про осіб (п.3ч.2ст.10 ЗУ «Про доступ до публічної інформації»),</w:t>
      </w:r>
      <w:r>
        <w:rPr>
          <w:szCs w:val="28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61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b w:val="false"/>
          <w:lang w:val="ru-RU"/>
        </w:rPr>
        <w:t>3</w:t>
      </w:r>
      <w:r>
        <w:rPr>
          <w:b w:val="false"/>
        </w:rPr>
        <w:t>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43:00Z</dcterms:created>
  <dc:creator>user</dc:creator>
  <dc:description/>
  <cp:keywords/>
  <dc:language>en-US</dc:language>
  <cp:lastModifiedBy>Лариса</cp:lastModifiedBy>
  <cp:lastPrinted>2018-12-13T15:20:00Z</cp:lastPrinted>
  <dcterms:modified xsi:type="dcterms:W3CDTF">2019-01-16T11:18:00Z</dcterms:modified>
  <cp:revision>5</cp:revision>
  <dc:subject/>
  <dc:title>УКРАЇНА</dc:title>
</cp:coreProperties>
</file>