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6.01.</w:t>
      </w:r>
      <w:r>
        <w:rPr/>
        <w:t>20</w:t>
      </w:r>
      <w:r>
        <w:rPr>
          <w:lang w:val="uk-UA"/>
        </w:rPr>
        <w:t>19</w:t>
      </w:r>
      <w:r>
        <w:rPr/>
        <w:t xml:space="preserve">   №</w:t>
      </w:r>
      <w:r>
        <w:rPr>
          <w:lang w:val="uk-UA"/>
        </w:rPr>
        <w:t xml:space="preserve"> 9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0.01.2019 № 1), доповідну записку від 11.01.</w:t>
      </w:r>
      <w:r>
        <w:rPr>
          <w:color w:val="000000"/>
          <w:sz w:val="28"/>
        </w:rPr>
        <w:t>2019 № 01-0165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лист Донецького Апеляційного суду від 10.01.2019 № 255 щодо включення квартир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 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ключити до числа службових у місті Бахмут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 Однокімнатну квартиру № 30, жилою площею 16,58 кв.м., загальною площею 33,44 кв.м., по вулиці Б.Горбатова, 49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Однокімнатну квартиру № 41, жилою площею 15,00 кв.м., загальною площею 30,30 кв.м., по вулиці Б.Горбатова, 73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3. Двокімнатну квартиру № 58, жилою площею 26,80 кв.м., загальною площею 41,60 кв.м., по вулиці Б.Горбатова, 79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4. Двокімнатну квартиру № 48, жилою площею 27,09 кв.м., загальною площею 43,16 кв.м., по вулиці Василя Першина,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5. Двокімнатну квартиру № 60, жилою площею 27,30 кв.м., загальною площею 42,57 кв.м., по вулиці Василя Першина,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6. Двокімнатну квартиру № 75, жилою площею 26,90 кв.м., загальною площею 51,50 кв.м., по вулиці Василя Першина, 20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7. Двокімнатну квартиру № 1, жилою площею 26,00 кв.м., загальною площею 41,40 кв.м., по вулиці Захисників України, 3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8. Однокімнатну квартиру № 23, жилою площею 14,37 кв.м., загальною площею 29,50 кв.м., по вулиці Леваневського, 166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9. Однокімнатну квартиру № 32, жилою площею 16,92 кв.м., загальною площею 31,74 кв.м., по вулиці Лермонтова, 11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0. Однокімнатну квартиру № 36, жилою площею 17,04 кв.м., загальною площею 31,87 кв.м., по вулиці Лермонтова, 1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1. Двокімнатну квартиру № 49, жилою площею 30,50 кв.м., загальною площею 48,80 кв.м., по вулиці Незалежності, 36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2. Двокімнатну квартиру № 32, жилою площею 25,20 кв.м., загальною площею 41,76 кв.м., по вулиці Незалежності, 46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3. Двокімнатну квартиру № 42, жилою площею 34,50 кв.м., загальною площею 49,90 кв.м., по вулиці Незалежності, 63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4. Трикімнатну квартиру № 41, жилою площею 36,40 кв.м., загальною площею 57,10 кв.м., по вулиці Свободи, 7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5. Однокімнатну квартиру № 19, жилою площею 16,30 кв.м., загальною площею 31,00 кв.м. по вулиці Чайковського, 22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6. Трикімнатну квартиру № 85, жилою площею 42,90 кв.м., загальною площею 59,60 кв.м., по вулиці Ювілейній, 30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7. Двокімнатну квартиру № 78, жилою площею 26,20 кв.м., загальною площею 44,31 кв.м., по вулиці Ювілейній, 38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Донецького Апеляційного суду від 10.01.2019 № 255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забезпече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9:00Z</dcterms:created>
  <dc:creator>sh</dc:creator>
  <dc:description/>
  <dc:language>en-US</dc:language>
  <cp:lastModifiedBy>Лариса</cp:lastModifiedBy>
  <cp:lastPrinted>2019-01-15T15:26:00Z</cp:lastPrinted>
  <dcterms:modified xsi:type="dcterms:W3CDTF">2019-01-16T11:20:00Z</dcterms:modified>
  <cp:revision>3</cp:revision>
  <dc:subject/>
  <dc:title>УКРАЇНА</dc:title>
</cp:coreProperties>
</file>