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68752476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9  № 1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Микитівським відділом державної реєстрації актів цивільного стану Горлівського міського управління юстиції у Донецькій област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,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9-01-14T09:04:00Z</cp:lastPrinted>
  <dcterms:modified xsi:type="dcterms:W3CDTF">2019-01-17T06:10:00Z</dcterms:modified>
  <cp:revision>25</cp:revision>
  <dc:subject/>
  <dc:title> </dc:title>
</cp:coreProperties>
</file>