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79217202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2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ідділом державної  реєстрації актів цивільного стану Ленінського районного управління юстиції  у місті Донецьк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як внутрішньо переміщена особа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        Т.М. Савченк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01-15T15:44:00Z</cp:lastPrinted>
  <dcterms:modified xsi:type="dcterms:W3CDTF">2019-01-17T06:12:00Z</dcterms:modified>
  <cp:revision>28</cp:revision>
  <dc:subject/>
  <dc:title> </dc:title>
</cp:coreProperties>
</file>