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2033686361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>5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0.01.2019  № 6/125-2423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9</w:t>
      </w:r>
      <w:r>
        <w:rPr>
          <w:i/>
        </w:rPr>
        <w:t>.2018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12.2018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0.12.2017             № 6/108 – 2038 «Про  міський   бюджет м. Бахмута на 2018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 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9.2018 року по 31.12.2018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30.01.2019  № 6/125-2423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9.2018 року по 31.12.2018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4.09.2018 № 17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5.09.2018 № 17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6.09.2018 № 17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6.09.2018 № 17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0.09.2018 № 17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0.09.2018 № 17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1.09.2018 № 17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12.09.2018 № 1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культури Бахмутської міської ради» від 17.09.2018 № 18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7.09.2018 № 18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4.09.2018 № 18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праці та соціального захисту населення Бахмутської міської ради» від 24.09.2018 № 18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25.09.2018 № 18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09.2018 № 19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10.2018 № 19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Бахмутській міській раді» від 02.10.2018 № 19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3.10.2018 № 19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4.10.2018 № 19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05.10.2018 № 19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по Управлінню праці та соціального захисту населення Бахмутської міської ради» від 08.10.2018 № 19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9.10.2018 № 20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молодіжної політики та у справах дітей Бахмутської міської ради» від 10.10.2018 № 20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2.10.2018 № 20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2.10.2018 № 20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9.10.2018 № 20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освіти Бахмутської міської ради» від 22.10.2018 № 2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22.10.2018 № 2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22.10.2018 № 2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3.10.2018 № 2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25.10.2018 № 21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25.10.2018 № 2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бюджету розвитку спеціального фонду міського бюджету м.Бахмута на 2018 рік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11.2018 № 2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по Управлінню культури Бахмутської міської ради» від 06.11.2018 № 21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бюджету розвитку спеціального фонду міського бюджету м.Бахмута на 2018 рік по Управлінню культури Бахмутської міської ради» від 06.11.2018 № 22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6.11.2018 № 22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8.11.2018 № 22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«Про </w:t>
      </w:r>
      <w:r>
        <w:rPr>
          <w:bCs/>
          <w:sz w:val="28"/>
          <w:lang w:val="uk-UA"/>
        </w:rPr>
        <w:t>перерозподіл асигнувань загального фонду міського бюджету м.Бахмута на 2018 рік по Фінансовому управлінню Бахмутської міської ради» від 08.11.2018 № 2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освіти Бахмутської міської ради» від 08.11.2018 № 22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освіти Бахмутської міської ради» від 09.11.2018 № 22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12.11.2018 № 22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3.11.2018 № 22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3.11.2018 № 22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4.11.2018 № 22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ів міського бюджету м.Бахмута на 2018 рік зміни обсягів міжбюджетних трансфертів» від 14.11.2018 № 23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9.11.2018 № 23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0.11.2018 № 24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праці та соціального захисту населення Бахмутської міської ради» від 20.11.2018 № 24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11.2018 № 24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22.11.2018 № 24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22.11.2018 № 24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23.11.2018 № 24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11.2018 № 24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6.11.2018 № 24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11.2018 № 24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культури Бахмутської міської ради» від 29.11.2018 № 25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29.11.2018 № 25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4.12.2018 № 25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05.12.2018 № 25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5.12.2018 № 25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охорони здоров’я Бахмутської міської ради» від 06.12.2018    № 25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0.12.2018 № 25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іського бюджету м.Бахмута на 2018 рік по Управлінню охорони здоров’я Бахмутської міської ради» від 11.12.2018 № 26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по Фінансовому управлінню Бахмутської міської ради» від 12.12.2018 № 26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2.12.2018 № 26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економічного розвитку Бахмутської міської ради» від 13.12.2018 № 26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молодіжної політики та у справах дітей Бахмутської міської ради» від 13.12.2018 № 26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3.12.2018 № 26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з питань фізичної культури та спорту  Бахмутської міської ради» від 13.12.2018 № 26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4.12.2018 № 26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4.12.2018 № 26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4.12.2018 № 27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іського бюджету м.Бахмута на 2018 рік по Управлінню охорони здоров’я Бахмутської міської ради» від 17.12.2018 № 27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7.12.2018 № 27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8.12.2018 № 27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9.12.2018 № 27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9.12.2018 № 27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9.12.2018 № 27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муніципального розвитку Бахмутської міської ради» від 19.12.2018 № 27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0.12.2018 № 2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 21.12.2018 № 28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12.2018 № 28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12.2018 № 28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12.2018 № 2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7.12.2018 № 2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 від 27.12.2018 № 28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27.12.2018 № 289рр.</w:t>
      </w:r>
    </w:p>
    <w:p>
      <w:pPr>
        <w:pStyle w:val="Normal"/>
        <w:ind w:left="51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9.2018 року по 31.12.2018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4:00Z</dcterms:created>
  <dc:creator>gf01</dc:creator>
  <dc:description/>
  <cp:keywords/>
  <dc:language>en-US</dc:language>
  <cp:lastModifiedBy>gf05</cp:lastModifiedBy>
  <cp:lastPrinted>2019-01-02T16:44:00Z</cp:lastPrinted>
  <dcterms:modified xsi:type="dcterms:W3CDTF">2019-01-31T11:52:00Z</dcterms:modified>
  <cp:revision>48</cp:revision>
  <dc:subject/>
  <dc:title> </dc:title>
</cp:coreProperties>
</file>