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7401489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>12</w:t>
      </w:r>
      <w:r>
        <w:rPr>
          <w:rFonts w:cs="Times New Roman" w:ascii="Times New Roman" w:hAnsi="Times New Roman"/>
          <w:szCs w:val="40"/>
          <w:lang w:val="en-US"/>
        </w:rPr>
        <w:t>5</w:t>
      </w:r>
      <w:r>
        <w:rPr>
          <w:rFonts w:cs="Times New Roman" w:ascii="Times New Roman" w:hAnsi="Times New Roman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 242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                             від 28.02.2018 № 6/110-2101, від 28.03.2018 №6/111-2138, від 25.04.2018                    №6/112-2180, від 23.05.2018 №6/113-2212, від 10.08.2018 №6/119-2291,                     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62908,588       на цифри     1056287,942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99010,903       на цифри       881023,39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163897,685        на цифри       175264,54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1163766,31793   на цифри     1157145,67261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5.   </w:t>
      </w:r>
      <w:r>
        <w:rPr>
          <w:sz w:val="28"/>
          <w:szCs w:val="28"/>
          <w:lang w:val="uk-UA"/>
        </w:rPr>
        <w:t>Цифри        846294,80668   на цифри       826903,0303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6.   Цифри        317471,51125   на цифри       330242,6422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  52716,09632   на цифри         54120,36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8.   </w:t>
      </w:r>
      <w:r>
        <w:rPr>
          <w:sz w:val="28"/>
          <w:szCs w:val="28"/>
          <w:lang w:val="uk-UA"/>
        </w:rPr>
        <w:t>Цифри        135694,05896   на цифри       137098,32896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9.   Цифри        153573,82625   на цифри       154978,096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846294,80668   на цифри        826903,03036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317471,51125   на цифри        330242,64225. 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>У пункті 8 рішення замінити відповідно: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 Цифри         372648,733      на цифри         373839,944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від 10.08.2018 №6/119-2291,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8-11-27T17:19:00Z</cp:lastPrinted>
  <dcterms:modified xsi:type="dcterms:W3CDTF">2019-01-31T08:59:00Z</dcterms:modified>
  <cp:revision>232</cp:revision>
  <dc:subject/>
  <dc:title> </dc:title>
</cp:coreProperties>
</file>