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96737918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>12</w:t>
      </w:r>
      <w:r>
        <w:rPr>
          <w:rFonts w:cs="Times New Roman" w:ascii="Times New Roman" w:hAnsi="Times New Roman"/>
          <w:szCs w:val="40"/>
          <w:lang w:val="en-US"/>
        </w:rPr>
        <w:t>5</w:t>
      </w:r>
      <w:r>
        <w:rPr>
          <w:rFonts w:cs="Times New Roman" w:ascii="Times New Roman" w:hAnsi="Times New Roman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01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   № 6/1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- 2424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8 рік», відповідно до Бюджетного кодексу України від 08.07.2010 № 2456-VI, із внесеними до нього змінами, Закону України від 07.12.2017 № 2246-VIІІ «Про Державний бюджет України на 2018 рік», із внесеними до нього змінами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обласної військово-цивільної адміністрації від 14.12.2017 №1653/5-17 «Про обласний бюджет на 2018 рік»</w:t>
      </w:r>
      <w:r>
        <w:rPr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 затвердити зміни до рішення Бахмутської міської ради від 20.12.2017 №6/108-2038 «Про міський бюджет м.Бахмута на 2018 рік» із змінами, внесеними до нього рішеннями Бахмутської міської ради                              від 28.02.2018 № 6/110-2101, від 28.03.2018 №6/111-2138, від 25.04.2018                    №6/112-2180, від 23.05.2018 №6/113-2212, від 10.08.2018 №6/119-2291,                      від 26.09.2018 №6/121-2317, від 28.11.2018 №6/123-2362 з урахуванням розпоряджень міського голови, затверджених рішеннями Бахмутської міської ради від 23.05.2018 № 6/113-2210, від 26.09.2018 №6/121-2316, від 30.01.2019 №6/125-2423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ункті 1 рішення </w:t>
      </w:r>
      <w:r>
        <w:rPr>
          <w:sz w:val="28"/>
          <w:szCs w:val="28"/>
          <w:lang w:val="uk-UA"/>
        </w:rPr>
        <w:t>замінити відповідно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.   Цифри      1062908,588       на цифри     1056287,942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2.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ифри        899010,903       на цифри       881023,396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3.   Цифри       163897,685        на цифри       175264,54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4.   Цифри      1163766,31793   на цифри     1157145,67261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5.   </w:t>
      </w:r>
      <w:r>
        <w:rPr>
          <w:sz w:val="28"/>
          <w:szCs w:val="28"/>
          <w:lang w:val="uk-UA"/>
        </w:rPr>
        <w:t>Цифри        846294,80668   на цифри       826903,0303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6.   Цифри        317471,51125   на цифри       330242,64225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7.   Цифри          52716,09632   на цифри         54120,36632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1.1.8.   </w:t>
      </w:r>
      <w:r>
        <w:rPr>
          <w:sz w:val="28"/>
          <w:szCs w:val="28"/>
          <w:lang w:val="uk-UA"/>
        </w:rPr>
        <w:t>Цифри        135694,05896   на цифри       137098,32896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9.   Цифри        153573,82625   на цифри       154978,09625.</w:t>
      </w:r>
    </w:p>
    <w:p>
      <w:pPr>
        <w:pStyle w:val="Normal"/>
        <w:numPr>
          <w:ilvl w:val="1"/>
          <w:numId w:val="2"/>
        </w:numPr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рішення замінити відповідно: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и        846294,80668   на цифри        826903,03036.</w:t>
      </w:r>
    </w:p>
    <w:p>
      <w:pPr>
        <w:pStyle w:val="Normal"/>
        <w:numPr>
          <w:ilvl w:val="2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       317471,51125   на цифри        330242,64225. 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>У пункті 8 рішення замінити відповідно:</w:t>
      </w:r>
    </w:p>
    <w:p>
      <w:pPr>
        <w:pStyle w:val="Normal"/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.   Цифри         372648,733      на цифри         373839,944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4, 5, 6 до рішення Бахмутської міської ради від 20.12.2017 №6/108-2038 «Про міський бюджет м.Бахмута на 2018 рік», із змінами, внесеними до нього рішеннями Бахмутської міської ради від 28.02.2018 № 6/110-2101, від 28.03.2018 №6/111-2138, від 25.04.2018 </w:t>
        <w:br/>
        <w:t>№6/112-2180, від 23.05.2018 №6/113-2212, від 10.08.2018 №6/119-2291, від 26.09.2018 №6/121-2317, від 28.11.2018 №6/123-2362 з урахуванням розпоряджень міського голови, затверджених рішеннями Бахмутської міської ради від 23.05.2018 № 6/113-2210, від 26.09.2018 №6/121-2316, від 30.01.2019 №6/125-2423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Міський голова    </w:t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8-11-27T17:19:00Z</cp:lastPrinted>
  <dcterms:modified xsi:type="dcterms:W3CDTF">2019-01-31T08:59:00Z</dcterms:modified>
  <cp:revision>232</cp:revision>
  <dc:subject/>
  <dc:title> </dc:title>
</cp:coreProperties>
</file>