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466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</w:t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32"/>
          <w:szCs w:val="32"/>
          <w:lang w:val="uk-UA"/>
        </w:rPr>
      </w:pPr>
      <w:r>
        <w:rPr>
          <w:b w:val="false"/>
          <w:spacing w:val="80"/>
          <w:sz w:val="32"/>
          <w:szCs w:val="32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36"/>
          <w:szCs w:val="36"/>
          <w:lang w:val="uk-UA"/>
        </w:rPr>
      </w:pPr>
      <w:r>
        <w:rPr>
          <w:spacing w:val="60"/>
          <w:sz w:val="36"/>
          <w:szCs w:val="36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5387"/>
        </w:tabs>
        <w:ind w:left="0" w:right="0" w:hanging="0"/>
        <w:rPr/>
      </w:pPr>
      <w:r>
        <w:rPr>
          <w:sz w:val="40"/>
          <w:szCs w:val="40"/>
          <w:lang w:val="uk-UA"/>
        </w:rPr>
        <w:t>125 СЕСІЯ 6 СКЛИКАННЯ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8"/>
          <w:szCs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0"/>
          <w:szCs w:val="40"/>
          <w:lang w:val="uk-UA"/>
        </w:rPr>
      </w:pPr>
      <w:r>
        <w:rPr>
          <w:b w:val="false"/>
          <w:spacing w:val="80"/>
          <w:sz w:val="20"/>
          <w:szCs w:val="40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30.01.2019  № 6/125- 2428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cantSplit w:val="true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 xml:space="preserve">Про результати виконання  </w:t>
            </w:r>
            <w:r>
              <w:rPr>
                <w:i/>
                <w:sz w:val="28"/>
                <w:szCs w:val="28"/>
                <w:lang w:val="uk-UA"/>
              </w:rPr>
              <w:t>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Бахмута на                             2016-2018 роки</w:t>
            </w:r>
          </w:p>
        </w:tc>
      </w:tr>
    </w:tbl>
    <w:p>
      <w:pPr>
        <w:pStyle w:val="Normal"/>
        <w:spacing w:before="0" w:after="0"/>
        <w:ind w:firstLine="720"/>
        <w:contextualSpacing/>
        <w:jc w:val="both"/>
        <w:rPr>
          <w:b w:val="false"/>
          <w:b w:val="false"/>
          <w:spacing w:val="-1"/>
          <w:sz w:val="16"/>
          <w:szCs w:val="16"/>
          <w:lang w:val="uk-UA"/>
        </w:rPr>
      </w:pPr>
      <w:r>
        <w:rPr>
          <w:b w:val="false"/>
          <w:spacing w:val="-1"/>
          <w:sz w:val="16"/>
          <w:szCs w:val="16"/>
          <w:lang w:val="uk-UA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 w:val="false"/>
          <w:spacing w:val="-1"/>
          <w:sz w:val="28"/>
          <w:szCs w:val="28"/>
          <w:lang w:val="uk-UA"/>
        </w:rPr>
        <w:t xml:space="preserve">Заслухавши інформацію від 28.12.2018 № 01-7604-06 начальника Управління муніципального </w:t>
      </w:r>
      <w:r>
        <w:rPr>
          <w:b w:val="false"/>
          <w:sz w:val="28"/>
          <w:szCs w:val="28"/>
          <w:lang w:val="uk-UA"/>
        </w:rPr>
        <w:t>розвитку Бахмутської міської ради Отюніної Н.С. про результати виконання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Бахмута на 2016-2018 роки, затвердженої рішенням Артемівської міської ради від 23.03.2016 № 6/82-1433, із внесеними до неї змінами (далі – Програма), враховуючи заключний звіт про результати виконання Програми, підготовлений Управлінням муніципального розвитку Бахмутської міської ради, з метою сприяння соціальному захисту людей з обмеженими фізичними можливостями та створення сприятливих умов для їх життєдіяльності на території міста Бахмут, згідно з планом роботи Бахмутської міської ради на І півріччя 2019 року, затвердженим рішенням Бахмутської міської ради від 18.12.2018 №6/124-2405, відповідно до Закону України від 21.03.1991 № 875-ХІІ «Про основи соціальної захищеності осіб з інвалідністю в Україні», із внесеними до нього змінами, Указу Президента України від 03.12.2015 № 678/2015 «Про активізацію роботи щодо забезпечення прав людей з інвалідністю», керуючись ст. 26 Закону України від 21.05.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shd w:fill="FFFFFF" w:val="clear"/>
        <w:ind w:firstLine="709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TextBodyIndent"/>
        <w:tabs>
          <w:tab w:val="left" w:pos="709" w:leader="none"/>
          <w:tab w:val="left" w:pos="1260" w:leader="none"/>
          <w:tab w:val="left" w:pos="5387" w:leader="none"/>
        </w:tabs>
        <w:suppressAutoHyphens w:val="false"/>
        <w:spacing w:before="0" w:after="0"/>
        <w:ind w:left="0" w:right="0" w:firstLine="709"/>
        <w:contextualSpacing/>
        <w:rPr>
          <w:b/>
          <w:b/>
          <w:bCs w:val="false"/>
          <w:sz w:val="16"/>
          <w:szCs w:val="16"/>
          <w:lang w:val="uk-UA"/>
        </w:rPr>
      </w:pPr>
      <w:r>
        <w:rPr>
          <w:b/>
          <w:bCs w:val="false"/>
          <w:sz w:val="16"/>
          <w:szCs w:val="16"/>
          <w:lang w:val="uk-UA"/>
        </w:rPr>
      </w:r>
    </w:p>
    <w:p>
      <w:pPr>
        <w:pStyle w:val="TextBodyIndent"/>
        <w:tabs>
          <w:tab w:val="left" w:pos="709" w:leader="none"/>
          <w:tab w:val="left" w:pos="1260" w:leader="none"/>
          <w:tab w:val="left" w:pos="5387" w:leader="none"/>
        </w:tabs>
        <w:suppressAutoHyphens w:val="false"/>
        <w:spacing w:before="0" w:after="0"/>
        <w:ind w:left="0" w:righ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 Заключний звіт про результати виконання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Бахмута на 2016-2018 роки, затвердженої рішенням Артемівської міської ради від 23.03.2016                                № 6/82-1433, із змінами, внесеними до неї рішеннями Бахмутської міської ради: від 22.03.2017 № 6/99-1809, від 20.12.2017 № 6/108-2040, підготовлений Управлінням муніципального розвитку Бахмутської міської ради, прийняти до відома (додається).</w:t>
      </w:r>
    </w:p>
    <w:p>
      <w:pPr>
        <w:pStyle w:val="Normal"/>
        <w:tabs>
          <w:tab w:val="left" w:pos="720" w:leader="none"/>
          <w:tab w:val="left" w:pos="993" w:leader="none"/>
        </w:tabs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 w:val="false"/>
          <w:sz w:val="28"/>
          <w:lang w:val="uk-UA"/>
        </w:rPr>
        <w:t>2. Доручити Управлінню муніципального розвитку Бахмутської міської ради (Отюніна) розробити проект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Бахмута на 2019-2023 роки та внести його на погодження виконкому Бахмутської  міської ради у                    березні 2019 року.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Indent"/>
        <w:tabs>
          <w:tab w:val="left" w:pos="540" w:leader="none"/>
          <w:tab w:val="left" w:pos="1260" w:leader="none"/>
          <w:tab w:val="left" w:pos="5387" w:leader="none"/>
        </w:tabs>
        <w:spacing w:before="0" w:after="0"/>
        <w:ind w:left="0" w:right="0" w:firstLine="709"/>
        <w:contextualSpacing/>
        <w:rPr>
          <w:sz w:val="28"/>
        </w:rPr>
      </w:pPr>
      <w:r>
        <w:rPr>
          <w:sz w:val="28"/>
        </w:rPr>
        <w:t>3. Вважати такими, що втратили чинність рішення Бахмутської міської ради:</w:t>
      </w:r>
    </w:p>
    <w:p>
      <w:pPr>
        <w:pStyle w:val="TextBodyIndent"/>
        <w:tabs>
          <w:tab w:val="left" w:pos="540" w:leader="none"/>
          <w:tab w:val="left" w:pos="1260" w:leader="none"/>
          <w:tab w:val="left" w:pos="5387" w:leader="none"/>
        </w:tabs>
        <w:spacing w:before="0" w:after="0"/>
        <w:ind w:left="0" w:right="0" w:firstLine="709"/>
        <w:contextualSpacing/>
        <w:rPr>
          <w:sz w:val="28"/>
        </w:rPr>
      </w:pPr>
      <w:r>
        <w:rPr>
          <w:sz w:val="28"/>
        </w:rPr>
        <w:t>- від 23.03.2016 №6/82-1433 «Про затвердження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Бахмута на 2016-2018 роки»;</w:t>
      </w:r>
    </w:p>
    <w:p>
      <w:pPr>
        <w:pStyle w:val="TextBodyIndent"/>
        <w:tabs>
          <w:tab w:val="left" w:pos="540" w:leader="none"/>
          <w:tab w:val="left" w:pos="1260" w:leader="none"/>
          <w:tab w:val="left" w:pos="5387" w:leader="none"/>
        </w:tabs>
        <w:spacing w:before="0" w:after="0"/>
        <w:ind w:left="0" w:right="0" w:firstLine="709"/>
        <w:contextualSpacing/>
        <w:rPr/>
      </w:pPr>
      <w:r>
        <w:rPr>
          <w:sz w:val="28"/>
        </w:rPr>
        <w:t>- від 22.03.2017 № 6/99-1809 «Про стан виконання у 2016 році Програми по забезпеченню безперешкодного доступу осіб з обмеженими фізичними можливостями та інших маломобільних груп населення до об'єктів соціальної та інженерно - транспортної інфраструктури на території м. Бахмута на 2016-2018 роки»;</w:t>
      </w:r>
    </w:p>
    <w:p>
      <w:pPr>
        <w:pStyle w:val="TextBodyIndent"/>
        <w:tabs>
          <w:tab w:val="left" w:pos="540" w:leader="none"/>
          <w:tab w:val="left" w:pos="1260" w:leader="none"/>
          <w:tab w:val="left" w:pos="5387" w:leader="none"/>
        </w:tabs>
        <w:spacing w:before="0" w:after="0"/>
        <w:ind w:left="0" w:right="0" w:firstLine="709"/>
        <w:contextualSpacing/>
        <w:rPr/>
      </w:pPr>
      <w:r>
        <w:rPr>
          <w:sz w:val="28"/>
        </w:rPr>
        <w:t>- від 20.12.2017 №6/108-2040 «Про внесення змін до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Бахмута на 2016-2018 роки»;</w:t>
      </w:r>
    </w:p>
    <w:p>
      <w:pPr>
        <w:pStyle w:val="TextBodyIndent"/>
        <w:tabs>
          <w:tab w:val="left" w:pos="540" w:leader="none"/>
          <w:tab w:val="left" w:pos="1260" w:leader="none"/>
          <w:tab w:val="left" w:pos="5387" w:leader="none"/>
        </w:tabs>
        <w:spacing w:before="0" w:after="0"/>
        <w:ind w:left="0" w:right="0" w:firstLine="709"/>
        <w:contextualSpacing/>
        <w:rPr>
          <w:sz w:val="28"/>
        </w:rPr>
      </w:pPr>
      <w:r>
        <w:rPr>
          <w:sz w:val="28"/>
        </w:rPr>
        <w:t>- від 23.05.2018 № 6/113- 2203 «Про стан виконання у 2017 році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Бахмута на 2016-2018 роки</w:t>
      </w:r>
      <w:r>
        <w:rPr>
          <w:sz w:val="28"/>
          <w:lang w:val="ru-RU"/>
        </w:rPr>
        <w:t>»</w:t>
      </w:r>
      <w:r>
        <w:rPr>
          <w:sz w:val="28"/>
        </w:rPr>
        <w:t>.</w:t>
      </w:r>
    </w:p>
    <w:p>
      <w:pPr>
        <w:pStyle w:val="TextBodyIndent"/>
        <w:tabs>
          <w:tab w:val="left" w:pos="540" w:leader="none"/>
          <w:tab w:val="left" w:pos="1260" w:leader="none"/>
          <w:tab w:val="left" w:pos="5387" w:leader="none"/>
        </w:tabs>
        <w:spacing w:before="0" w:after="0"/>
        <w:ind w:left="0" w:right="0" w:firstLine="709"/>
        <w:contextualSpacing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540" w:leader="none"/>
          <w:tab w:val="left" w:pos="1260" w:leader="none"/>
          <w:tab w:val="left" w:pos="5387" w:leader="none"/>
        </w:tabs>
        <w:spacing w:before="0" w:after="0"/>
        <w:ind w:left="0" w:right="0" w:firstLine="709"/>
        <w:contextualSpacing/>
        <w:rPr>
          <w:sz w:val="28"/>
        </w:rPr>
      </w:pPr>
      <w:r>
        <w:rPr>
          <w:sz w:val="28"/>
        </w:rPr>
        <w:t xml:space="preserve">4. Організаційне виконання рішення покласти на Управління муніципального розвитку Бахмутської міської ради (Отюніна), заступника міського голови Стрющенка О.В. </w:t>
      </w:r>
    </w:p>
    <w:p>
      <w:pPr>
        <w:pStyle w:val="TextBodyIndent"/>
        <w:tabs>
          <w:tab w:val="left" w:pos="1260" w:leader="none"/>
          <w:tab w:val="left" w:pos="5387" w:leader="none"/>
        </w:tabs>
        <w:spacing w:before="0" w:after="0"/>
        <w:ind w:left="0" w:right="0" w:firstLine="709"/>
        <w:contextualSpacing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540" w:leader="none"/>
          <w:tab w:val="left" w:pos="1260" w:leader="none"/>
          <w:tab w:val="left" w:pos="5387" w:leader="none"/>
        </w:tabs>
        <w:spacing w:before="0" w:after="0"/>
        <w:ind w:left="0" w:right="0" w:firstLine="709"/>
        <w:contextualSpacing/>
        <w:rPr/>
      </w:pPr>
      <w:r>
        <w:rPr>
          <w:sz w:val="28"/>
        </w:rPr>
        <w:t xml:space="preserve">5. 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</w:t>
      </w:r>
      <w:r>
        <w:rPr>
          <w:iCs/>
          <w:sz w:val="28"/>
        </w:rPr>
        <w:t xml:space="preserve">житлово – комунального господарства, екології, транспорту і зв’язку (Северінов), </w:t>
      </w:r>
      <w:r>
        <w:rPr>
          <w:sz w:val="28"/>
        </w:rPr>
        <w:t xml:space="preserve">секретаря Бахмутської міської ради  Кіщенко С.І.  </w:t>
      </w:r>
    </w:p>
    <w:p>
      <w:pPr>
        <w:pStyle w:val="TextBodyIndent"/>
        <w:tabs>
          <w:tab w:val="clear" w:pos="5387"/>
          <w:tab w:val="left" w:pos="540" w:leader="none"/>
          <w:tab w:val="left" w:pos="1260" w:leader="none"/>
        </w:tabs>
        <w:suppressAutoHyphens w:val="false"/>
        <w:ind w:left="0" w:right="0" w:firstLine="709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9000" w:leader="none"/>
        </w:tabs>
        <w:ind w:firstLine="709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О.О. РЕВА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Додаток до рішення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Бахмутської міської ради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/>
      </w:pPr>
      <w:r>
        <w:rPr>
          <w:b w:val="false"/>
          <w:bCs/>
          <w:sz w:val="28"/>
          <w:szCs w:val="28"/>
          <w:lang w:val="uk-UA"/>
        </w:rPr>
        <w:t>від 30.01.2019  № 6/125- 2428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КЛЮЧНИЙ ЗВ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езультати виконання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 Бахмута на 2016-2018 роки, затвердженої рішенням Артемівської міської ради від 23.03.2016 № 6/82-1433, із змінами внесеними до неї  рішеннями Бахмутської міської ради:                 від 22.03.2017 № 6/99-1809, від 20.12.2017 № 6/108-2040 </w:t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Основні дані</w:t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>
          <w:trHeight w:val="782" w:hRule="atLeast"/>
        </w:trPr>
        <w:tc>
          <w:tcPr>
            <w:tcW w:w="485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sz w:val="28"/>
                <w:szCs w:val="28"/>
                <w:u w:val="single"/>
                <w:lang w:val="uk-UA"/>
              </w:rPr>
              <w:t xml:space="preserve">Дата і номер рішення, яким затверджено Програму та зміни до неї 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Рішення Артемівської  міської ради від 23.03.2016 № 6/82-1433</w:t>
            </w:r>
            <w:r>
              <w:rPr>
                <w:b w:val="false"/>
                <w:sz w:val="28"/>
                <w:szCs w:val="28"/>
                <w:u w:val="single"/>
                <w:lang w:val="uk-UA"/>
              </w:rPr>
              <w:t>,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  <w:lang w:val="uk-UA"/>
              </w:rPr>
              <w:t xml:space="preserve">із змінами, внесеними до неї рішеннями  Бахмутської міської ради: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>від 22.03.2017 №6/99-1809,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від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>20.12.2017 № 6/108-2040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>
          <w:trHeight w:val="836" w:hRule="atLeast"/>
        </w:trPr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sz w:val="28"/>
                <w:szCs w:val="28"/>
                <w:u w:val="single"/>
                <w:lang w:val="uk-UA"/>
              </w:rPr>
              <w:t>Відповідальний виконавець Програми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sz w:val="28"/>
                <w:szCs w:val="28"/>
                <w:u w:val="single"/>
                <w:lang w:val="uk-UA"/>
              </w:rPr>
              <w:t>Управління муніципального розвитку  Бахмутської міської ради</w:t>
            </w:r>
          </w:p>
        </w:tc>
      </w:tr>
      <w:tr>
        <w:trPr>
          <w:trHeight w:val="551" w:hRule="atLeast"/>
        </w:trPr>
        <w:tc>
          <w:tcPr>
            <w:tcW w:w="485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sz w:val="28"/>
                <w:szCs w:val="28"/>
                <w:u w:val="single"/>
                <w:lang w:val="uk-UA"/>
              </w:rPr>
              <w:t>Термін реалізації Програми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  <w:u w:val="single"/>
                <w:lang w:val="uk-UA"/>
              </w:rPr>
              <w:t>2016-2018 роки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Мета програми та результати її досягнення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Основна мета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 Бахмута на 2016-2018 роки (далі – Програма) – це забезпечення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 Бахмута.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 xml:space="preserve">Станом на теперішній час, практично по всіх районах міста є об’єкти соціальної інфраструктури, які обладнані елементами доступності для маломобільних груп населення, що надає їм змогу вирішувати свої побутові та соціальні  потреби за місцем проживання. 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азом з тим, через відсутність фінансування, Програма виконана частков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sz w:val="28"/>
          <w:szCs w:val="28"/>
          <w:lang w:val="uk-UA"/>
        </w:rPr>
        <w:t>П</w:t>
      </w:r>
      <w:r>
        <w:rPr>
          <w:b w:val="false"/>
          <w:bCs/>
          <w:spacing w:val="-1"/>
          <w:sz w:val="28"/>
          <w:szCs w:val="28"/>
          <w:lang w:val="uk-UA"/>
        </w:rPr>
        <w:t xml:space="preserve">итання створення безбар’єрного середовища для людей з інвалідністю залишається актуальним, тому реалізація заходів Програми в подальшому буде продовжена, заходи, </w:t>
      </w:r>
      <w:r>
        <w:rPr>
          <w:b w:val="false"/>
          <w:sz w:val="28"/>
          <w:szCs w:val="28"/>
          <w:lang w:val="uk-UA"/>
        </w:rPr>
        <w:t xml:space="preserve">що не були реалізовані у 2016-2018 роках, будуть розглянуті на засіданні </w:t>
      </w:r>
      <w:r>
        <w:rPr>
          <w:b w:val="false"/>
          <w:bCs/>
          <w:spacing w:val="-1"/>
          <w:sz w:val="28"/>
          <w:szCs w:val="28"/>
          <w:lang w:val="uk-UA"/>
        </w:rPr>
        <w:t>комітету забезпечення доступності осіб з інвалідністю та інших маломобільних груп населення до об’єктів соціальної та інженерно – транспортної інфраструктури на території м. Бахмут</w:t>
      </w:r>
      <w:r>
        <w:rPr>
          <w:b w:val="false"/>
          <w:sz w:val="28"/>
          <w:szCs w:val="28"/>
          <w:lang w:val="uk-UA"/>
        </w:rPr>
        <w:t xml:space="preserve"> та будуть включені до проекту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 Бахмута на 2019-2023 роки.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ування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рограмою було заплановано заходи, на загальну  суму </w:t>
      </w:r>
      <w:r>
        <w:rPr>
          <w:sz w:val="28"/>
          <w:szCs w:val="28"/>
          <w:lang w:val="uk-UA"/>
        </w:rPr>
        <w:t>2787,0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грн.,</w:t>
      </w:r>
      <w:r>
        <w:rPr>
          <w:b w:val="false"/>
          <w:sz w:val="28"/>
          <w:szCs w:val="28"/>
          <w:lang w:val="uk-UA"/>
        </w:rPr>
        <w:t xml:space="preserve"> фактично виконано на суму </w:t>
      </w:r>
      <w:r>
        <w:rPr>
          <w:sz w:val="28"/>
          <w:szCs w:val="28"/>
          <w:lang w:val="uk-UA"/>
        </w:rPr>
        <w:t xml:space="preserve"> 322,35 тис.грн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090"/>
        <w:gridCol w:w="1090"/>
        <w:gridCol w:w="1025"/>
        <w:gridCol w:w="1025"/>
        <w:gridCol w:w="1025"/>
        <w:gridCol w:w="1025"/>
        <w:gridCol w:w="1025"/>
        <w:gridCol w:w="1025"/>
      </w:tblGrid>
      <w:tr>
        <w:trPr>
          <w:trHeight w:val="411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Джерело фінансування 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>2016рік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>2017 рік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>2018 рік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>Всього за           2016-2018 роки</w:t>
            </w:r>
          </w:p>
        </w:tc>
      </w:tr>
      <w:tr>
        <w:trPr>
          <w:trHeight w:val="411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>План, тис.грн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>Факт, тис.грн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>План, тис.гр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>Факт, тис.гр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>План, тис.гр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>Факт, тис.гр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>План, тис.гр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>Факт, тис.грн</w:t>
            </w:r>
          </w:p>
        </w:tc>
      </w:tr>
      <w:tr>
        <w:trPr>
          <w:trHeight w:val="45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За рахунок коштів державного бюджету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6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7,6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66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8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7,64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За рахунок коштів обласного  бюджету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,0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За рахунок коштів </w:t>
            </w:r>
            <w:r>
              <w:rPr>
                <w:b w:val="false"/>
                <w:sz w:val="26"/>
                <w:szCs w:val="26"/>
              </w:rPr>
              <w:t xml:space="preserve">міського бюджету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0,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4,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2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4,71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Інші джерела фінансуван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18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33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5,0</w:t>
            </w:r>
          </w:p>
        </w:tc>
      </w:tr>
      <w:tr>
        <w:trPr>
          <w:trHeight w:val="430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97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3,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4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4,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787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22,35</w:t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конання заходів Прогр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Виконання заходів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 Бахмута на 2016-2018 роки додається у додатку 1 до Заключного звіту.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цінка ефективності виконання Програми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  <w:lang w:val="uk-UA"/>
        </w:rPr>
        <w:t>В результаті реалізації заходів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 Бахмута на 2016-2018 роки  здійснено моніторинг стану забезпечення об’єктів соціальної інфраструктури м.Бахмут засобами для безперешкодного доступу осіб з інвалідністю, обладнано 8 об’єктів соціальної інфраструктури пандусами для осіб з обмеженими фізичними можливостями  доступності, облаштовано з’їзди  на  тротуарах для забезпечення безперешкодного руху для  осіб з інвалідністю та інших маломобільних груп населення, проведено перевірки на відповідність будівельним нормам засобів доступності, якими обладнані  існуючі об'єкти  громадського та цивільного призначення, об'єкти інженерно -транспортної інфраструктури, за зверненнями осіб з інвалідністю проведені перевірки  на відповідність будівельним нормам засобів доступності житлових будинків, в яких мешкають особи  з обмеженими фізичними  можливостями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На основі аналізу кількісних та якісних показників виконання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 Бахмута на 2016-2018 роки треба зазначити, що ефективність виконання заходів Програми складає  40  %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sz w:val="28"/>
          <w:szCs w:val="28"/>
          <w:lang w:val="uk-UA"/>
        </w:rPr>
        <w:t>Виконання результативних показників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 Бахмута на 2016-2018 роки додається у додатку 2 до Заключного звіт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sz w:val="28"/>
          <w:szCs w:val="28"/>
          <w:lang w:val="uk-UA"/>
        </w:rPr>
        <w:t xml:space="preserve">Пояснювальна записка про результати виконання заходів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 Бахмута на 2016-2018 роки, додається у додатку 3 до Заключного звіту. 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i/>
          <w:sz w:val="28"/>
          <w:szCs w:val="28"/>
          <w:lang w:val="uk-UA"/>
        </w:rPr>
        <w:t xml:space="preserve">Заключний звіт про результати виконання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Бахмута на 2016-2018 роки, затвердженої рішенням Артемівської міської ради від 23.03.2016 № 6/82-1433, із змінами внесеними до неї рішеннями Бахмутської міської ради:                 від 22.03.2017 № 6/99-1809, від 20.12.2017 № 6/108-2040, підготовлений Управлінням муніципального розвитку Бахмутської міської ради.  </w:t>
      </w:r>
    </w:p>
    <w:p>
      <w:pPr>
        <w:pStyle w:val="Normal"/>
        <w:tabs>
          <w:tab w:val="left" w:pos="720" w:leader="none"/>
          <w:tab w:val="left" w:pos="993" w:leader="none"/>
        </w:tabs>
        <w:spacing w:before="0" w:after="0"/>
        <w:ind w:firstLine="709"/>
        <w:contextualSpacing/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іципального  розвит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хмутської міської ради                                                        Н.С.Отюні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хмутської міської ради                                                         С.І.Кіщенко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07" w:gutter="0" w:header="0" w:top="56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14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  <w:t xml:space="preserve">Додаток 1 </w:t>
      </w:r>
    </w:p>
    <w:p>
      <w:pPr>
        <w:pStyle w:val="Normal"/>
        <w:ind w:left="9214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  <w:t xml:space="preserve">до Заключного звіту про результати  виконання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Бахмута </w:t>
      </w:r>
    </w:p>
    <w:p>
      <w:pPr>
        <w:pStyle w:val="Normal"/>
        <w:ind w:left="9214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  <w:t>на 2016-2018 роки, затвердженої рішенням Артемівської міської ради                                                від 23.03.2016  № 6/82-1433,із змінами</w:t>
      </w:r>
    </w:p>
    <w:p>
      <w:pPr>
        <w:pStyle w:val="Normal"/>
        <w:ind w:left="10490" w:hanging="0"/>
        <w:rPr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заходів 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портної інфраструктури на території м.Бахмута на 2016-2018 роки,                                                                 затвердженої рішенням Артемівської міської ради від 23.03.2016 № 6/82-1433, із змінами </w:t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708"/>
        <w:gridCol w:w="3402"/>
        <w:gridCol w:w="1418"/>
        <w:gridCol w:w="1134"/>
        <w:gridCol w:w="850"/>
        <w:gridCol w:w="2127"/>
      </w:tblGrid>
      <w:tr>
        <w:trPr>
          <w:trHeight w:val="17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іоритетні Завд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міст заход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рок виконання зах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сяг фінансування, 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актично профінансовано у звітньому періоді,тис.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дсоток виконання заходу,%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формація про виконання або причини невиконання зах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изначення стану забезпечення об’єктів соціальної та інженерно –транспортної інфраструктури засобами  для  безперешкодного доступу осіб з обмеженими фізичними можливостями та інших маломобільних груп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Проведення моніторингу щодо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забезпечення безперешкодного доступу осіб з обмеженими фізичними можливостями  та інших маломобільних груп населення до об`єктів соціальної та інженерно –транспортної інфраструктури на території м.Бахмут. Проведення аналізу ефективності роботи комітету доступності,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досконалення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роботи комітету доступності за участю представників громадських організацій осіб з інвалідністю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6-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>Члени  комітету забезпечення доступності осіб з інвалідністю та інших маломобільних груп населення до об’єктів соціальної та інженерно-транспортної інфраструктури на території м.Бахмут (далі – комітет доступності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>Членами комітету доступності здійснено моніторинг 223 об’єкта установ соціального захисту населення, будівель закладів  охорони здоров</w:t>
            </w:r>
            <w:r>
              <w:rPr>
                <w:b w:val="false"/>
                <w:bCs/>
                <w:i/>
                <w:szCs w:val="24"/>
                <w:lang w:val="uk-UA" w:eastAsia="en-US"/>
              </w:rPr>
              <w:t>’</w:t>
            </w:r>
            <w:r>
              <w:rPr>
                <w:b w:val="false"/>
                <w:bCs/>
                <w:szCs w:val="24"/>
                <w:lang w:val="uk-UA" w:eastAsia="en-US"/>
              </w:rPr>
              <w:t xml:space="preserve">я, закладів освіти,  Бахмутської міської рад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Обладнання засобами доступності для осіб з обмеженими фізичними можливостями  та інших  маломобільних груп населення  об`єктів  населення до об’єктів соціальної та інженерно – транспортної інфраструктури на території м.Бахм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Організація роботи по обладнанню та приведенню у відповідність об`єктів житлового, громадського,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адміністративного, культурного, соціального, торговельно-побутового призначення,  об’єктів інженерно - транспортної інфраструктури засобами для забезпечення безбар`єрного доступу до них осіб з обмеженими фізичними можливостями  та інших  маломобільних груп населення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6-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b w:val="false"/>
                <w:szCs w:val="24"/>
                <w:lang w:val="uk-UA"/>
              </w:rPr>
              <w:t>Комітет доступності,  Управління муніципального розвитку Бахмутської міської ради (далі - УМР), Управління  розвитку міського господарства та капітального будівництва  Бахмутської міської ради (далі – УРМГКБ), Управління праці та соціального захисту населення Бахмутської міської ради (далі - УТСЗН),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КОМУНАЛЬНЕ ПІДПРИЄМСТВО «БАХМУТСЬКИЙ КОМБІНАТ КОМУНАЛЬНИХ ПІДПРИЄМСТВ» (далі – БККП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>Обладнано 8  об’єктів соціальної інфраструктури пандусами для осіб з обмеженими фізичними можливостями  доступності.</w:t>
            </w:r>
          </w:p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 xml:space="preserve">Облаштовано                    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86 з</w:t>
            </w:r>
            <w:r>
              <w:rPr>
                <w:b w:val="false"/>
                <w:szCs w:val="24"/>
              </w:rPr>
              <w:t>’</w:t>
            </w:r>
            <w:r>
              <w:rPr>
                <w:b w:val="false"/>
                <w:szCs w:val="24"/>
                <w:lang w:val="uk-UA"/>
              </w:rPr>
              <w:t>їздів на  тротуарах для забезпечення безперешкодного руху для  осіб з інвалідністю та інших маломобільних груп населення.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иконання реконструкції, реставрації, капітального ремонту та будівництва об'єктів громадського та цивільного призначення, об'єктів благоустрою та інженерно - транспортної інфраструктури з дотриманням будівельних норм, державних стандартів і правил щодо доступності для осіб з обмеженими фізичними можливостями  та інших маломобільних груп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Контроль за дотриманням будівельних норм, державних стандартів і правил щодо доступності для  осіб з обмеженими фізичними можливостями  та інших маломобільних груп населення під час реконструкції, реставрації, капітального ремонту та будівництва об'єктів громадського та цивільного призначення, об'єктів благоустрою та інженерно -транспортної інфраструктури. Проведення сумісних перевірок  на відповідність будівельним нормам засобів доступності, якими обладнуються існуючі громадські будинки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6-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>Відділ з питань державного архітектурно-будівельного контролю Бахмутської міської рад и (далі - ДАБК), громадські організації осіб з інвалідністю,  комітет доступ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 xml:space="preserve">Проведено           18 сумісних перевірок на відповідність будівельним нормам засобів доступності, якими обладнані  існуючі об'єкти  громадського та цивільного призначення, об'єкти інженерно -транспортної інфраструктури.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>Забезпечення осіб з інвалідністю необхідними умовами для вільного доступу і користування культурними закладами  і спортивними спорудами, спеціальним спортивним інвентар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Організація роботи щодо забезпечення осіб з інвалідністю необхідними умовами для вільного доступу і користування культурними закладами  і спортивними спорудами, для занять фізкультурою і спортом, а також забезпечення спеціальним спортивним інвентарем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6-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Управління культури Бахмутської міської ради, Управління з питань фізичної культури та спорту Бахмут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викона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изначення стану забезпечення  житлових будинків, в яких мешкають особи  з обмеженими фізичними  можливостями, засобами   для безперешкодного доступ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Проведення щорічного аудиту житлових будинків, в яких мешкають особи  з обмеженими фізичними  можливостями, на їх відповідність   вимогам проживання осіб з інвалідніст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6-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Комунальне підприємство «Бахмутська житлова управляюча компанія» (далі - БЖУК), УТСЗН, ЖБК, ОСББ, УМР, ДА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>За зверненнями осіб з інвалідністю проведено 10  сумісних перевірок  на відповідність будівельним нормам засобів доступності житлових будинків, в яких мешкають особи  з обмеженими фізичними  можливостями.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>Забезпечення обладнання житлових будинків, в яких мешкають особи з інвалідністю, спеціальними засобами і пристосуваннями відповідно до індивідуальних програм реабіліт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Організація роботи щодо обладнання житлових будинків, в яких мешкають особи з інвалідністю, спеціальними засобами і пристосуваннями відповідно до індивідуальних програм реабілітації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6-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БЖУК, УТСЗН, ЖБК, ОСББ.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виконано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Забезпечення під час проектування, будівництва нових і реконструкції існуючих об`єктів житлового і громадського призначення облаштування окремих квартир, спеціально обладнаних і пристосованих для проживання та (або) обслуговування в них осіб з обмеженими фізичними можливостями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Контроль за забезпеченням під час проектування, будівництва нових і реконструкції існуючих об`єктів житлового і громадського призначення облаштування окремих квартир, спеціально обладнаних і пристосованих для проживання та (або) обслуговування в них осіб з обмеженими фізичними можливост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6-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ДАБК, УМР, УРМ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виконано. Проектування, будівництво нових або  реконструкція існуючих об`єктів житлового призначення не здійснювали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>Забезпечити пристосування об’єктів будівництва  для потреб осіб з обмеженими фізичними можливостями та інших маломобільних груп населення при плануванні та забудові території м. Бахм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изначення в містобудівних умовах і обмеженнях забудови земельних ділянок, при проектуванні об`єктів соціальної інфраструктури об`єктів громадського призначення  виконання замовниками (інвесторами) конкретних вимог щодо облаштування таких об`єктів необхідними допоміжними засобами та пристосування території забудови для забезпечення безбар`єрного доступу до них осіб з обмеженими фізичними можливостями і забезпечення контролю за їх  виконанням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6-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ДАБК, УМР, УРМ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>Відповідно до вимог законодавства,  забудова,  реконструкція об’єктів без пристосування  для використання осіб з інвалідністю не допускається.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У зв’язку зі змінами, внесеними в  законодавство, в  містобудівних умовах і обмеженнях забудови земельних ділянок не визначаються вимоги щодо створення безперешкодного життєвого середовища для осіб з інвалідністю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>Забезпечення під час облаштування стоянок  для  паркування автотранспортних засобів, наявність місць  для паркування автотранспортних засобів, які належать особам з інвалідністю, а також місця для розміщення тимчасових гаражів для осіб із захворюванням опорно-рухового апарату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>Контроль за забезпеченням під час проектування, будівництва нових і реконструкції існуючих місць для  паркування автотранспортних засобів, місць для паркування автотранспортних засобів, які належать особам з інвалідністю а також місця для розміщення тимчасових гаражів для осіб з інвалідністю із захворюванням опорно-рухового апара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6-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ДАБК, УМР, УРМ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>При відведені майданчиків для паркування   обов’язково забезпечують</w:t>
            </w:r>
            <w:r>
              <w:rPr>
                <w:b w:val="false"/>
                <w:szCs w:val="24"/>
                <w:lang w:val="en-US"/>
              </w:rPr>
              <w:t>c</w:t>
            </w:r>
            <w:r>
              <w:rPr>
                <w:b w:val="false"/>
                <w:szCs w:val="24"/>
                <w:lang w:val="uk-UA"/>
              </w:rPr>
              <w:t>я   виділення   місць   для   безоплатного  паркування  транспортних засобів,  якими  керують  водії  з  інвалідністю  або  водії,  які перевозять  осіб  з  інвалідністю.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Розглянуто питання щодо встановлення тимчасового гаражу для особи з інвалідністю із  захворюванням опорно-рухового апарату. Над</w:t>
            </w:r>
            <w:r>
              <w:rPr>
                <w:b w:val="false"/>
                <w:szCs w:val="24"/>
              </w:rPr>
              <w:t>ан</w:t>
            </w:r>
            <w:r>
              <w:rPr>
                <w:b w:val="false"/>
                <w:szCs w:val="24"/>
                <w:lang w:val="uk-UA"/>
              </w:rPr>
              <w:t>о паспорт прив</w:t>
            </w:r>
            <w:r>
              <w:rPr>
                <w:b w:val="false"/>
                <w:szCs w:val="24"/>
              </w:rPr>
              <w:t>’</w:t>
            </w:r>
            <w:r>
              <w:rPr>
                <w:b w:val="false"/>
                <w:szCs w:val="24"/>
                <w:lang w:val="uk-UA"/>
              </w:rPr>
              <w:t>язки для  встановлення тимчасового гаражу.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Забезпечення при  плануванні вулично-шляхової, пішохідної та веловізкової мережі  умов для зручного і безпечного переміщення осіб з обмеженими фізичними можливостями та інших маломобільних груп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Забезпечення при  плануванні вулично-шляхової, пішохідної та веловізкової мережі  умов для зручного і безпечного переміщення осіб з обмеженими фізичними можливостями та інших маломобільних груп насел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6-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УРМ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При виконанні капітальних ремонтів тротуарів облаштовано 75 з’їздів для забезпечення безперешкодного руху для  осіб з інвалідністю та інших маломобільних груп населення</w:t>
            </w:r>
          </w:p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>Здійснено чотири  сумісні перевірки з залученням виконавця робіт та УРМГКБ щодо облаштування тротуарів з’їздами.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Забезпечення безперешкодного доступу осіб з обмеженими фізичними можливостями та інших маломобільних груп населення до  закладів  охорони здоров’я  Бахмутської міської ради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Облаштування  ліфту в двоповерховій будівлі поліклініки КЗОЗ «ЦПМСД Бахмутської міської ради» (нині- КНП «ЦПМД м.Бахмута»)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(вул. О. Сибірцева, 15)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Управління охорони здоров’я Бахмутської міської ради, КНП «ЦПМД м.Бахмута»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95,0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Cs w:val="24"/>
                <w:lang w:val="uk-UA"/>
              </w:rPr>
              <w:t xml:space="preserve">Міський   бюджет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виконано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855,0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>Модернізація  ліфту у прибудові  будівлі поліклініки          КНП «ЦПМД м.Бахмута»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(вул. О.Сибірцева, 15)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8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7,0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Cs w:val="24"/>
                <w:lang w:val="uk-UA"/>
              </w:rPr>
              <w:t xml:space="preserve">Міський   бюджет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33,0                 Інші джерела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>Облаштування  пандусу до будівлі  поліклініки (амбулаторія №1) КНП «ЦПМД м.Бахмута»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(вул. О. Сибірцева, 15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0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иконано в повному обсязі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>Облаштування  пандусу до будівлі  КЗОЗ «Бахмутська  центральна районна лікарня»            (нині -</w:t>
            </w:r>
            <w:r>
              <w:rPr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4"/>
                <w:lang w:val="uk-UA"/>
              </w:rPr>
              <w:t>КНП «Багатопрофільна лікарня інтенсивного лікування                     м.  Бахмут»)  (корпус №1)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(вул. Миру, 10)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Управління охорони здоров’я Бахмутської міської ради, КНП «Багатопрофільна лікарня інтенсивного лікування м.  Бахму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5,0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0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иконано в повному обсязі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 xml:space="preserve">Облаштування  пандусу до  будівлі  КЗОЗ «Бахмутська  центральна районна лікарня»            (нині - КНП «Багатопрофільна лікарня інтенсивного лікування                     м.  Бахмут»   (неврологічне відділення )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(вул. Миру, 10)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8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0,0           Інші джерела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0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иконано в повному обсязі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4" w:hanging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Облаштування  гідравлічного  підйомнику (ножного типу)  в будівлі КЗОЗ «Бахмутська  центральна районна лікарня» (нині - КНП «Багатопрофільна лікарня інтенсивного лікування                     м.  Бахмут»)  (корпус №2)              (вул. Миру, 10)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8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400,0    Державний бюджет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виконано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>Забезпечення безперешкодного доступу осіб з обмеженими фізичними можливостями та інших маломобільних груп населення до закладів освіти  Бахмутської міської ради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Облаштування    гідравлічного   підйомнику                   (ножного типу) будівлі Бахмутського  навчально- виховного комплексу «Загальноосвітня школа  І-ІІІ ступенів  № 11  -багатопрофільний ліцей» Бахмутської міської ради Донецької області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(вул. Миру,22)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Управління освіти Бахмутської міської ради, «Загальноосвітня школа  І-ІІІ ступенів  № 11 –багатопрофільний ліцей» Бахмутської міської ради Донецької області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26,0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(Держани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виконано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Облаштування  пандусу до будівлі  учбового корпусу: Бахмутська загальноосвітня школа  І-ІІІ ступенів № 12 Бахмутської міської ради Донецької області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(вул.Леваневського111)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Управління освіти Бахмутської міської ради, Бахмутська загальноосвітня школа  І-ІІІ ступенів № 12 Бахмутської міської ради Донец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65,0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(Держав ни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виконано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Облаштування  пандусу до будівлі    ДОШКІЛЬНОГО НАВЧАЛЬНОГО ЗАКЛАДУ КОМБІНОВАНОГО ТИПУ, ЯСЕЛ-САДКА № 49 «КРІПИШ»             (вул.Ювілейна, 93)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Управління освіти Бахмутської міської ради, ДОШКІЛЬНИЙ НАВЧАЛЬНИЙ ЗАКЛАД КОМБІНОВАНОГО ТИПУ, ЯСЛА -САДОК № 49 «КРІПИ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5,0 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0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иконано в повному обсязі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 xml:space="preserve">Облаштування  пандусу до будівлі    ДОШКІЛЬНОГО НАВЧАЛЬНОГО ЗАКЛАДУ КОМПЕНСУЮЧОГО ТИПУ, ЯСЕЛ-САДКА   № 58 «ЯСОЧКА»,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ул.Б.Горбатова,91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Управління освіти Бахмутської міської ради, ДОШКІЛЬНИЙ НАВЧАЛЬНИЙ ЗАКЛАД КОМПЕНСУЮЧОГО ТИПУ, ЯСЛА-САДОК  № 58 «ЯСОЧ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90,0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0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иконано в повному обсязі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Забезпечення безперешкодного доступу осіб з обмеженими фізичними можливостями та інших маломобільних груп населення до   закладів  культури   Бахмут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Облаштування  пандусу до будівлі Комунального  закладу                          «Бахмутський міський  народний Дім»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(вул. Перемоги,23-а)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Управління культури Бахмутської міської ради, Комунальний  заклад                          «Бахмутський міський  народний Дім»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50,0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Обласний бюджет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виконано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 xml:space="preserve">Облаштування  пандусу до будівлі Бахмутського   краєзнавчого  музею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( вул. Незалежності,2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Управління культури Бахмутської міської ради, Бахмутський краєзнавчий музей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50,0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Державний  бюджет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виконано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Забезпечення безперешкодного доступу осіб з обмеженими фізичними можливостями та інших маломобільних груп населення до  адміністративних  будівель Бахмут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>Облаштування  пандусу до адміністративної будівлі                                (вул.     Привокзальна,3)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Бахмутська міська рада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0,0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Державний  бюджет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виконано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Пристосування санітарно-гігієнічної кімнати для потреб осіб з обмеженими фізичними можливостями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(вул.Привокзальна,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8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5,0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Державний  бюджет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Забезпечення безперешкодно- го доступу осіб з обмеженими фізичними можливостями та інших маломобільних груп населення до гуртожитків (Облаштування  пандусів до будівель гуртожит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ул.Чайковського,  1а (3 під’їзди);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БЖУК, УРМГК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60,0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Державний  бюджет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виконано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вул.О.Сибірцева, 25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(1 під’їзд);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вул. Привокзальна,1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(2 під’їзди)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uk-UA"/>
              </w:rPr>
              <w:t xml:space="preserve">16. </w:t>
            </w:r>
            <w:r>
              <w:rPr>
                <w:b w:val="false"/>
                <w:bCs/>
                <w:lang w:val="uk-UA" w:eastAsia="en-US"/>
              </w:rPr>
              <w:t xml:space="preserve">Забезпечення безперешкодного пересування осіб з обмеженими фізичними можливостями </w:t>
            </w:r>
            <w:r>
              <w:rPr>
                <w:b w:val="false"/>
                <w:lang w:val="uk-UA"/>
              </w:rPr>
              <w:t>та інших маломобільних груп населення тротуарами, пішохідними переходами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6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Облаштування  тротуарів з’їздами (в рамках виконання капітального ремонту тротуар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вул.Чайковського         (від вул.Захисників України до вул. Колпакової)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(13 з’їздів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7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УРМГК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Міський бюдже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,5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4%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szCs w:val="24"/>
                <w:lang w:val="uk-UA"/>
              </w:rPr>
              <w:t>Захід виконано в повному обсязі,   у додаткових асигнуваннях не мало потреби.</w:t>
            </w:r>
          </w:p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ул. Захисників України (від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 </w:t>
            </w:r>
            <w:r>
              <w:rPr>
                <w:b w:val="false"/>
                <w:szCs w:val="24"/>
                <w:lang w:val="uk-UA"/>
              </w:rPr>
              <w:t>вул. Чайковського до вул.Декабристів)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(5 з’їздів)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ул. Ювілейна (між Дошкільним навчальним закладом ясла-садок №47 «Оленка» та Дошкільним навчальним закладом ясла-садок  № 16 РОМАШКА») (2 з’їзди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ул. Гаршина             (від вул.П.Лумумби                    - 1 з’їзд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6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Облаштування  тротуарів з’їз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вул. Незалежності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ЗОШ№5 (2 з’їзди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7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Cs w:val="24"/>
                <w:lang w:val="uk-UA"/>
              </w:rPr>
              <w:t>УРМГКБ, БКК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50,0 Міськи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5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00 %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Захід виконано в повному обсязі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вул. Тургенєва ЗОШ№1  (2 з’їзда);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вул. Свободи (сквер «Фонтанний»)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(1 з’їзд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вул. Миру (коледж транспортної інфраструктури)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(1 з’їзд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пров. 1-й Пушкінський -           вул. Космонавтів         (2 з’їзди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ул. Ковальська - вул. Б Горбатова       (3 з’їзди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вул. Садова –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ул. Б.Горбатова            (4 з’їзди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ул. Свободи - вул. Садова (2 ’їзди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вул. Б.Горбатова - вул. Сибірцева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(2 з’їзди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ул. Садова (каскад) (2 з’їзди)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6.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Облаштування  тротуарів з’їздами                       ( в рамках виконання капітального ремонту тротуар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вул.О.Сибірцева (від вул. Ціолковського до вул. Б.Горбатова)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(6 з’їздів)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Служба автомобільних доріг у Донецькій област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72,0 Державни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7,6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5 %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>Облаштовано 2 з’їзди.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виконано в повному обсязі через відсутність фінансування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ул.Ціолковського (від ул.Ковальська)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(8 з’їздів)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вул.Горького,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(6 з’їздів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вул.Чайковського         (від вул.Захисників України до вул. Колпакової)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(13 з’їздів)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6.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Облаштування  тротуарів з’їздами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вул. В.Першина - вул. Садова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(8 з’їздів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Cs w:val="24"/>
                <w:lang w:val="uk-UA"/>
              </w:rPr>
              <w:t>УРМГКБ, БКК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70,0 (Міський бюдже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7,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9%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>Облаштовано           21 з</w:t>
            </w:r>
            <w:r>
              <w:rPr>
                <w:b w:val="false"/>
                <w:szCs w:val="24"/>
              </w:rPr>
              <w:t>’</w:t>
            </w:r>
            <w:r>
              <w:rPr>
                <w:b w:val="false"/>
                <w:szCs w:val="24"/>
                <w:lang w:val="uk-UA"/>
              </w:rPr>
              <w:t xml:space="preserve">їзд.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виконано в повному обсязі через відсутність фінансування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вул. В.Першина - вул. Миру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(6 з’їздів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вул. В.Першина - вул. Різдвяна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(4 з’їзди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ул. Б.Горбатова, 57 (2 з’їзди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вул. Леваневського,16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(2 з’їзди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ул. Чайковського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 вул. Ювілейна             (4 з’їзди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ул.О.Сибірцева170 (2 з’їзди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ул.О.Сибірцева,176 (2 з’їзди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ерхній парк - «Каскад» ( 4 з’їзди)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6.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вул.Торгова-вул.Незалежності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(2 з’їзди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Cs w:val="24"/>
                <w:lang w:val="uk-UA"/>
              </w:rPr>
              <w:t>УРМГКБ, БКК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51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6,6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3%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 xml:space="preserve">Облаштовано           9 з’їздів. 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виконано в повному обсязі, через відсутність фінансуванн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ул. Торгова-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ул. Гагаріна                (1 з’їзд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ул. Свободи –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вул. Незалежності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(1 з’їзд)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ул. Ціолковського-         вул. Миру                  (7 з’їздів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біля житлових будинків: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вул. Чайковського №№ 30-34 (4  з’їзди)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 вул. Нижня Маріупольська                ( 2 з’їзди).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6.6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ул.Ковальська            ( біля обеліску «Слави») (2 з’їзди)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Cs w:val="24"/>
                <w:lang w:val="uk-UA"/>
              </w:rPr>
              <w:t>УРМГКБ, БКК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3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Не виконано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вул.Б. Горбатова               (від вул. Незалежноті до  будівлі УТСЗН)                       (10 з’їздів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>вул. Миру ( від           вул. Б.Горбатова до вул.Привокзальна)    (20 з’їздів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ул.Сибірцева              (біля житлового будинку № 11 по вул.О.Сибірцева)                (1 з’їзд)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6.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Обладнання світлофорних об’єктів системою звукового сповіщення на перехрест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ул. Незалежності – вул. Маріупольська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Cs w:val="24"/>
                <w:lang w:val="uk-UA"/>
              </w:rPr>
              <w:t>УРМГКБ, БК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виконано, через відсутність фінансування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22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</w:tbl>
    <w:p>
      <w:pPr>
        <w:pStyle w:val="Normal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Управлі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уніципального  розвитку 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Бахмутської міської ради                                                                                                                                 Н.С.Отюніна</w:t>
      </w:r>
    </w:p>
    <w:p>
      <w:pPr>
        <w:pStyle w:val="Normal"/>
        <w:ind w:left="4820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  <w:t>Додаток 2</w:t>
      </w:r>
    </w:p>
    <w:p>
      <w:pPr>
        <w:pStyle w:val="Normal"/>
        <w:ind w:left="4820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  <w:t xml:space="preserve">До Заключного звіту про результати  виконання 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Бахмута на 2016-2018 роки, затвердженої рішенням Артемівської міської ради                                 від 23.03.2016 № 6/82-1433, із змінами </w:t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firstLine="709"/>
        <w:jc w:val="center"/>
        <w:rPr/>
      </w:pPr>
      <w:r>
        <w:rPr>
          <w:i/>
          <w:sz w:val="28"/>
          <w:szCs w:val="28"/>
          <w:lang w:val="uk-UA"/>
        </w:rPr>
        <w:t>Виконання результативних показників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 Бахмута на 2016-2018 роки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затвердженої рішенням Артемівської міської ради                   від 23.03.2016 № 6/82-1433, із змінами </w:t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356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126"/>
        <w:gridCol w:w="1134"/>
        <w:gridCol w:w="1559"/>
        <w:gridCol w:w="1843"/>
        <w:gridCol w:w="2126"/>
      </w:tblGrid>
      <w:tr>
        <w:trPr>
          <w:trHeight w:val="7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е значення показ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е  значення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ок виконання заходу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нформація про виконання або невиконання заход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Обсяг необхідних ресурсів:</w:t>
            </w:r>
          </w:p>
          <w:p>
            <w:pPr>
              <w:pStyle w:val="Normal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8"/>
                <w:lang w:val="uk-UA"/>
              </w:rPr>
            </w:pPr>
            <w:r>
              <w:rPr>
                <w:b w:val="false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8"/>
                <w:lang w:val="uk-UA"/>
              </w:rPr>
            </w:pPr>
            <w:r>
              <w:rPr>
                <w:b w:val="false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7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322,3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11,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Не виконано  в повному обсязі, через недостатність фінансування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Кількість пандусів, які планується облаштув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31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Не виконано в повному обсязі, через недостатність фінансуванн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Кількість гідравлічних   підйомників (ножного типу), які планується облаштув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Не виконано в повному обсязі, через недостатність фінансуванн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Кількість  ліфтів, які планується встановити (модернізувати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Не виконано в повному обсязі, через недостатність фінансуванн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Кількість  з’їздів, які планується облаштува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lang w:val="uk-UA"/>
              </w:rPr>
              <w:t>127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Виконано в повному обсяз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Кількість  світлофорних об’єктів, які планується облаштувати  системами звукового сповіщ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Не виконано в повному обсязі, через недостатність фінансув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Кількість санітарно-гігієнічних кімнат, які планується облаштувати для потреб  осіб з обмеженими фізичними можливостями та інших маломобільних груп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068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068" w:leader="none"/>
        </w:tabs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чальник Управління</w:t>
      </w:r>
    </w:p>
    <w:p>
      <w:pPr>
        <w:pStyle w:val="Normal"/>
        <w:tabs>
          <w:tab w:val="clear" w:pos="720"/>
          <w:tab w:val="left" w:pos="3068" w:leader="none"/>
        </w:tabs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муніципального розвитку </w:t>
      </w:r>
    </w:p>
    <w:p>
      <w:pPr>
        <w:pStyle w:val="Normal"/>
        <w:tabs>
          <w:tab w:val="clear" w:pos="720"/>
          <w:tab w:val="left" w:pos="3068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Бахмутської міської ради                                                         Н.С. Отюніна   </w:t>
      </w:r>
    </w:p>
    <w:p>
      <w:pPr>
        <w:pStyle w:val="Normal"/>
        <w:ind w:left="5387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103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  <w:t>Додаток 3</w:t>
      </w:r>
    </w:p>
    <w:p>
      <w:pPr>
        <w:pStyle w:val="Normal"/>
        <w:ind w:left="5103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  <w:t>до Заключного звіту про виконання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Бахмута</w:t>
      </w:r>
    </w:p>
    <w:p>
      <w:pPr>
        <w:pStyle w:val="Normal"/>
        <w:ind w:left="5103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  <w:t xml:space="preserve">на 2016-2018 роки, затвердженої рішенням Артемівської міської ради від 23.03.2016 № 6/82-1433, із змінами </w:t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jc w:val="center"/>
        <w:rPr>
          <w:b w:val="false"/>
          <w:b w:val="false"/>
          <w:i/>
          <w:i/>
          <w:sz w:val="26"/>
          <w:szCs w:val="28"/>
          <w:lang w:val="uk-UA"/>
        </w:rPr>
      </w:pPr>
      <w:r>
        <w:rPr>
          <w:b w:val="false"/>
          <w:i/>
          <w:sz w:val="26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результати виконання 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 Бахмута на 2016-2018 роки, затвердженої рішенням Артемівської міської ради                                                від 23.03.2016 № 6/82-1433, із змін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Програма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 Бахмута на 2016-2018 роки (далі – Програма), яка затверджена рішенням Артемівської міської ради від 23.03.2016 № 6/82-1433, із змінами, спрямована на реалізацію заходів щодо створення умов для безперешкодного доступу осіб з інвалідністю та інших маломобільних груп населення до об’єктів соціального призначення і громадського транспорту, вільного пересування їх на території міста, створення сприятливих умов для їх життєдіяльності, залучення в усі сфери суспільного життя.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Одним із основних напрямків заходів, спрямованих на адаптацію в суспільстві людей з обмеженими фізичними можливостями є створення умов безперешкодного доступу їх до об`єктів соціальної інфраструктури та громадського призначенн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З метою забезпечення та здійснення громадського контролю щодо відповідності житла, громадських будинків а також інших будівель та споруд, у тому числі спортивного призначення, місць відпочинку, культурно-видовищних та інших установ і закладів, дорожньо - тротуарної мережі, транспорту, засобів зв'язку та інформації, вимогам чинних будівельних норм, діє комітет забезпечення доступності осіб з інвалідністю та інших маломобільних груп населення до об’єктів соціальної та інженерно – транспортної інфраструктури на території м. Бахмут (далі – комітет доступності), положення та новий склад якого було затверджено рішенням виконкому Бахмутської міської ради від 13.12.2017 № 277.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Протягом 2016-2018 років проведено 9 засідань комітету доступності, на яких були розглянуті основні проблеми, питання щодо створення безперешкодного життєвого середовища для осіб з обмеженими фізичними можливостями, до розгляду питань залучалися спеціалісти виконавчих органів Бахмутської міської ради, комунальних підприємств міс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За період дії  Програми проведено 18 перевірок за участю представників відділу з питань державного архітектурно-будівельного контролю Бахмутської міської ради, комітету доступності на відповідність будівельним нормам засобів доступності, якими обладнані  існуючі об'єкти  громадського та цивільного призначення, об'єкти інженерно -транспортної інфраструктури.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 xml:space="preserve">Виконкомом Бахмутської міської ради було розглянуто питання  щодо встановлення тимчасового гаражу для особи із захворюванням опорно-рухового апарату та згідно рішення виконкому Бахмутської міської ради від 15.03.2017 № 65 було надано дозвіл на його розміщення по                                      вул. Незалежності, 36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В рамках делегованих повноважень протягом 2016-2018 років членами комітету доступності з залученням осіб з інвалідністю було проведено аудит стану доступності існуючих об’єктів соціальної та інженерно-транспортної інфраструктури м.Бахмут, а саме обстежено 223 об’єкти соціальної та інженерно-транспортної інфраструктури м.Бахмут та встановлено, що                36,50 % з об’єктів, які були обстежені, є доступними для осіб з обмеженими фізичними можливостями.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Членами комітету доступності постійно здійснюється організація роботи по обладнанню об`єктів житлового, адміністративного, культурного, соціального, торговельно-побутового призначення необхідними допоміжними засобами, проводиться робота з господарюючими суб’єктами щодо необхідності облаштування  елементами доступності вже існуючих об’єктів громадського призначення із обов’язковим дотриманням державних стандартів та норм щодо формування середовища життєдіяльності маломобільних груп населенн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В рамках реалізації заходів Програми за 2016-2018 роки облаштовано 5 пандусів</w:t>
      </w:r>
      <w:r>
        <w:rPr>
          <w:b w:val="false"/>
          <w:sz w:val="28"/>
          <w:lang w:val="uk-UA"/>
        </w:rPr>
        <w:t xml:space="preserve"> до будівель закладів охорони здоров’я та закладів освіти Бахмутської міської рад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 xml:space="preserve">- лікувальний корпус №1 (хірургічне, травматологічне, реанімаційне відділення) </w:t>
      </w:r>
      <w:r>
        <w:rPr>
          <w:b w:val="false"/>
          <w:sz w:val="28"/>
          <w:szCs w:val="28"/>
          <w:lang w:val="uk-UA"/>
        </w:rPr>
        <w:t xml:space="preserve">КНП «Багатопрофільна лікарня інтенсивного лікування                     м.  Бахмут» </w:t>
      </w:r>
      <w:r>
        <w:rPr>
          <w:b w:val="false"/>
          <w:bCs/>
          <w:spacing w:val="-1"/>
          <w:sz w:val="28"/>
          <w:szCs w:val="28"/>
          <w:lang w:val="uk-UA"/>
        </w:rPr>
        <w:t>по вул. Миру, 10 (сума фінансування  15,0 тис.грн. за рахунок інших джерел фінансування) ;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- амбулаторія № 1 КНП «ЦПМД м. Бахмута» по вул.О.Сибірцева,15 (сума фінансування 30,0 тис.грн. за рахунок державного бюджету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-  ДОШКІЛЬНИЙ НАВЧАЛЬНИЙ ЗАКЛАД КОМБІНОВАНОГО ТИПУ, ЯСЛА-САДОК № 49 «КРІПИШ» по вул. Ювілейна, 93 (сума фінансування  90,0 тис.грн. за рахунок державного бюджету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- ДОШКІЛЬНИЙ НАВЧАЛЬНИЙ ЗАКЛАД КОМПЕНСУЮЧОГО ТИПУ, ЯСЛА-САДОК № 58 «ЯСОЧКА» по вул. Б.Горбатова, 91 (сума фінансування  25,0 тис.грн. за рахунок обласного бюджету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 xml:space="preserve">- лікувальний корпус </w:t>
      </w:r>
      <w:r>
        <w:rPr>
          <w:b w:val="false"/>
          <w:sz w:val="28"/>
          <w:szCs w:val="28"/>
          <w:lang w:val="uk-UA"/>
        </w:rPr>
        <w:t xml:space="preserve">КНП «Багатопрофільна лікарня інтенсивного лікування м.  Бахмут» (неврологічне відділення) по вул. Миру, 10 </w:t>
      </w:r>
      <w:r>
        <w:rPr>
          <w:b w:val="false"/>
          <w:bCs/>
          <w:spacing w:val="-1"/>
          <w:sz w:val="28"/>
          <w:szCs w:val="28"/>
          <w:lang w:val="uk-UA"/>
        </w:rPr>
        <w:t>(сума фінансування 15,0 тис.грн. за рахунок інших джерел фінансування)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20"/>
          <w:tab w:val="left" w:pos="1983" w:leader="none"/>
        </w:tabs>
        <w:suppressAutoHyphens w:val="false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ри  корегуванні робочого проекту «Реконструкція корпусу №2 КЗОЗ «Бахмутська центральна районна лікарня», за адресою вул.Миру, 10 у м.Бахмут встановлення гідравлічного підйомнику ножничного типу було замінено на пандус.</w:t>
      </w:r>
    </w:p>
    <w:p>
      <w:pPr>
        <w:pStyle w:val="Normal"/>
        <w:spacing w:before="0" w:after="0"/>
        <w:ind w:firstLine="720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Одним із важливих питань, яке потрібно вирішувати - це забезпечення людям з обмеженими фізичними можливостями безперешкодного користування дорожньо - тротуарною мережею міст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Комітетом доступності постійно  здійснюються заходи щодо організації роботи з обладнання об’єктів соціальної та транспортної інфраструктури міста засобами доступності для осіб з інвалідніст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В рамках реалізації заходів Програми у 2016 -2018 роках, КОМУНАЛЬНИМ ПІДПРИЄМСТВОМ «БАХМУТСЬКИЙ КОМБІНАТ КОМУНАЛЬНИХ ПІДПРИЄМСТВ» облаштований 51 з’їзд для маломобільних груп населення на суму 94,13 тис.грн. за наступними адресами:</w:t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before="0" w:after="0"/>
        <w:ind w:left="0"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 xml:space="preserve">вул. Незалежності  ЗОШ №5 – 2 з’їзди; </w:t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before="0" w:after="0"/>
        <w:ind w:left="0"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 xml:space="preserve">вул. Тургенєва ЗОШ №1 – 2 з’їзди; </w:t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before="0" w:after="0"/>
        <w:ind w:left="0"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вул. Свободи  (сквер «Фонтанний») – 1 з’їзд;</w:t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before="0" w:after="0"/>
        <w:ind w:left="0"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 xml:space="preserve">вул. Миру (коледж транспортної інфраструктури) – 1 з’їзд; </w:t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before="0" w:after="0"/>
        <w:ind w:left="0"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 xml:space="preserve">пров. 1-й Пушкіна - вул. Космонавтів – 2 з’їзди; </w:t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before="0" w:after="0"/>
        <w:ind w:left="0"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вул. Ковальська - вул. Б.Горбатова – 3 з’їзди;</w:t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before="0" w:after="0"/>
        <w:ind w:left="0"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вул. Садова - вул. Б.Горбатова – 4 з’їзди;</w:t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before="0" w:after="0"/>
        <w:ind w:left="0"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вул. Свободи  – вул. Садова – 2 з’їзди;</w:t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before="0" w:after="0"/>
        <w:ind w:left="0"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вул. Б.Горбатова - вул. О.Сибірцева – 2 з’їзди;</w:t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before="0" w:after="0"/>
        <w:ind w:left="0"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вул. Садова (каскад) – 2 з’їзди.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0" w:firstLine="709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вул. В.Першина - вул. Садова (6 з’їздів)</w:t>
      </w:r>
      <w:r>
        <w:rPr>
          <w:b w:val="false"/>
          <w:bCs/>
          <w:color w:val="000000"/>
          <w:spacing w:val="-1"/>
          <w:sz w:val="28"/>
          <w:szCs w:val="28"/>
          <w:lang w:val="uk-UA"/>
        </w:rPr>
        <w:t xml:space="preserve">; 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0" w:firstLine="709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вул. В.Першина - вул. Миру (6 з’їздів);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0" w:firstLine="709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вул. В.Першина - вул. Різдвяна (5 з’їздів);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0" w:firstLine="709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вул. Леваневського, 16 (2 з’їзди);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0" w:firstLine="709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вул. Чайковського - вул. Ювілейна (2 з’їзди);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0" w:firstLine="709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вул. Свободи – вул. Незалежності (1 з’їзд);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0" w:firstLine="709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вул. Ціолковського - вул. Миру (7 з’їздів);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0" w:firstLine="709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біля житлових будинків: вул. Чайковського №№ 30-34 (1  з’їзд).       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Крім того, в рамках проведення капітальних ремонтів тротуарів, виконаних за рахунок міського бюджету міста у 2017 році , облаштовано 21 з’їзд за адресами: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- вул. Чайковського (від вул. Захисників України до вул. Колпакової) – 13 з’їздів на суму 12,74 тис.грн;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- вул. Захисників України (від вул. Леваневського до вул. Декабристів) – 5 з’їздів на суму 4,9  тис.грн;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- вул. Ювілейна (між ДНЗ № 47  та ДНЗ  № 16 ) – 2 з’їзди на суму              1,96  тис.грн;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- вул. Гаршина  (від вул. П. Лумумби до вул.Горького) – 1 з’їзд на суму 4,9  тис.гр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В ході проведення капітального ремонту тротуарів, за рахунок державного бюджету протягом 2017 – 2018  років облаштовано 54 з’їзда на суму   52,92  тис.грн  а саме: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- вул. О. Сибірцева (від вул. Ціолковського до вул. Б.Горбатова) –                   6  з’їздів;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- вул. Ціолковського ( від  вул.Миру до вул. Ковальська) – 6  з’їздів;</w:t>
      </w:r>
    </w:p>
    <w:p>
      <w:pPr>
        <w:pStyle w:val="Normal"/>
        <w:spacing w:before="0" w:after="0"/>
        <w:ind w:firstLine="709"/>
        <w:contextualSpacing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 xml:space="preserve">- вул. Горького (від вул. Гаршина до пров. 2-й Ломоносівський) – 6 з’їздів; </w:t>
      </w:r>
    </w:p>
    <w:p>
      <w:pPr>
        <w:pStyle w:val="Normal"/>
        <w:widowControl w:val="false"/>
        <w:tabs>
          <w:tab w:val="clear" w:pos="720"/>
          <w:tab w:val="left" w:pos="1983" w:leader="none"/>
        </w:tabs>
        <w:suppressAutoHyphens w:val="false"/>
        <w:ind w:firstLine="709"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- вул. Незалежності (від вул. Горбатова до вул. Маріупольська) - 23 з’їзди.</w:t>
      </w:r>
    </w:p>
    <w:p>
      <w:pPr>
        <w:pStyle w:val="Normal"/>
        <w:widowControl w:val="false"/>
        <w:tabs>
          <w:tab w:val="clear" w:pos="720"/>
          <w:tab w:val="left" w:pos="1983" w:leader="none"/>
        </w:tabs>
        <w:suppressAutoHyphens w:val="false"/>
        <w:ind w:firstLine="709"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- вул. Некрасова, (від вул. Гаршина до вул. Щедра) - 13 з’їздів.</w:t>
      </w:r>
    </w:p>
    <w:p>
      <w:pPr>
        <w:pStyle w:val="Normal"/>
        <w:widowControl w:val="false"/>
        <w:tabs>
          <w:tab w:val="clear" w:pos="720"/>
          <w:tab w:val="left" w:pos="1983" w:leader="none"/>
        </w:tabs>
        <w:suppressAutoHyphens w:val="false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Крім того у 2018 році Комунальним підприємством «Бахмутський ККП» були виконані роботи з облаштування та ремонту з’їздів для осіб з інвалідністю на тротуарах у загальної кількості 35 одиниць на суму                  83,13 тис.грн за рахунок місцевого бюджету, а саме: </w:t>
      </w:r>
    </w:p>
    <w:p>
      <w:pPr>
        <w:pStyle w:val="Normal"/>
        <w:spacing w:before="0" w:after="0"/>
        <w:contextualSpacing/>
        <w:jc w:val="both"/>
        <w:rPr/>
      </w:pPr>
      <w:r>
        <w:rPr>
          <w:b w:val="false"/>
          <w:sz w:val="28"/>
          <w:szCs w:val="28"/>
          <w:lang w:val="uk-UA"/>
        </w:rPr>
        <w:t xml:space="preserve">- перетин вул. Леваневського та вул. Ювілейна – 2 </w:t>
      </w:r>
      <w:r>
        <w:rPr>
          <w:b w:val="false"/>
          <w:bCs/>
          <w:spacing w:val="-1"/>
          <w:sz w:val="28"/>
          <w:szCs w:val="28"/>
          <w:lang w:val="uk-UA"/>
        </w:rPr>
        <w:t>з’їзди</w:t>
      </w:r>
      <w:r>
        <w:rPr>
          <w:b w:val="false"/>
          <w:sz w:val="28"/>
          <w:szCs w:val="28"/>
          <w:lang w:val="uk-UA"/>
        </w:rPr>
        <w:t>;</w:t>
      </w:r>
    </w:p>
    <w:p>
      <w:pPr>
        <w:pStyle w:val="Normal"/>
        <w:spacing w:before="0" w:after="0"/>
        <w:contextualSpacing/>
        <w:jc w:val="both"/>
        <w:rPr/>
      </w:pPr>
      <w:r>
        <w:rPr>
          <w:b w:val="false"/>
          <w:sz w:val="28"/>
          <w:szCs w:val="28"/>
          <w:lang w:val="uk-UA"/>
        </w:rPr>
        <w:t xml:space="preserve">- вул. Чайковського (магазин «Чайка») – 2 </w:t>
      </w:r>
      <w:r>
        <w:rPr>
          <w:b w:val="false"/>
          <w:bCs/>
          <w:spacing w:val="-1"/>
          <w:sz w:val="28"/>
          <w:szCs w:val="28"/>
          <w:lang w:val="uk-UA"/>
        </w:rPr>
        <w:t>з’їзди;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вул. Ювілейна (ринок) – 2 </w:t>
      </w:r>
      <w:r>
        <w:rPr>
          <w:b w:val="false"/>
          <w:bCs/>
          <w:spacing w:val="-1"/>
          <w:sz w:val="28"/>
          <w:szCs w:val="28"/>
          <w:lang w:val="uk-UA"/>
        </w:rPr>
        <w:t>з’їзди;</w:t>
      </w:r>
    </w:p>
    <w:p>
      <w:pPr>
        <w:pStyle w:val="Normal"/>
        <w:spacing w:before="0" w:after="0"/>
        <w:contextualSpacing/>
        <w:jc w:val="both"/>
        <w:rPr/>
      </w:pPr>
      <w:r>
        <w:rPr>
          <w:b w:val="false"/>
          <w:sz w:val="28"/>
          <w:szCs w:val="28"/>
          <w:lang w:val="uk-UA"/>
        </w:rPr>
        <w:t xml:space="preserve">- вул. Леваневського, 164 (біля ЗОШ №18) – 2 </w:t>
      </w:r>
      <w:r>
        <w:rPr>
          <w:b w:val="false"/>
          <w:bCs/>
          <w:spacing w:val="-1"/>
          <w:sz w:val="28"/>
          <w:szCs w:val="28"/>
          <w:lang w:val="uk-UA"/>
        </w:rPr>
        <w:t>з’їзди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перетин вул. Горбатова та вул. Садова – 2 </w:t>
      </w:r>
      <w:r>
        <w:rPr>
          <w:b w:val="false"/>
          <w:bCs/>
          <w:spacing w:val="-1"/>
          <w:sz w:val="28"/>
          <w:szCs w:val="28"/>
          <w:lang w:val="uk-UA"/>
        </w:rPr>
        <w:t>з’їзди;</w:t>
      </w:r>
    </w:p>
    <w:p>
      <w:pPr>
        <w:pStyle w:val="Normal"/>
        <w:spacing w:before="0" w:after="0"/>
        <w:contextualSpacing/>
        <w:jc w:val="both"/>
        <w:rPr/>
      </w:pPr>
      <w:r>
        <w:rPr>
          <w:b w:val="false"/>
          <w:sz w:val="28"/>
          <w:szCs w:val="28"/>
          <w:lang w:val="uk-UA"/>
        </w:rPr>
        <w:t xml:space="preserve">- вул. Незалежності (біля школи мистецтв) – 2 </w:t>
      </w:r>
      <w:r>
        <w:rPr>
          <w:b w:val="false"/>
          <w:bCs/>
          <w:spacing w:val="-1"/>
          <w:sz w:val="28"/>
          <w:szCs w:val="28"/>
          <w:lang w:val="uk-UA"/>
        </w:rPr>
        <w:t>з’їзди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перетин вул. Незалежності та вул. Гагаріна – 2 </w:t>
      </w:r>
      <w:r>
        <w:rPr>
          <w:b w:val="false"/>
          <w:bCs/>
          <w:spacing w:val="-1"/>
          <w:sz w:val="28"/>
          <w:szCs w:val="28"/>
          <w:lang w:val="uk-UA"/>
        </w:rPr>
        <w:t>з’їзди</w:t>
      </w:r>
    </w:p>
    <w:p>
      <w:pPr>
        <w:pStyle w:val="Normal"/>
        <w:spacing w:before="0" w:after="0"/>
        <w:contextualSpacing/>
        <w:jc w:val="both"/>
        <w:rPr/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-вул. Чайковського (маг. «Гудвін») – 4 </w:t>
      </w:r>
      <w:r>
        <w:rPr>
          <w:b w:val="false"/>
          <w:bCs/>
          <w:spacing w:val="-1"/>
          <w:sz w:val="28"/>
          <w:szCs w:val="28"/>
          <w:lang w:val="uk-UA"/>
        </w:rPr>
        <w:t>з’їзди</w:t>
      </w:r>
      <w:r>
        <w:rPr>
          <w:b w:val="false"/>
          <w:sz w:val="28"/>
          <w:szCs w:val="28"/>
          <w:lang w:val="uk-UA"/>
        </w:rPr>
        <w:t>.;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вул. Миру (біля ЗОШ №11) – 2 </w:t>
      </w:r>
      <w:r>
        <w:rPr>
          <w:b w:val="false"/>
          <w:bCs/>
          <w:spacing w:val="-1"/>
          <w:sz w:val="28"/>
          <w:szCs w:val="28"/>
          <w:lang w:val="uk-UA"/>
        </w:rPr>
        <w:t>з’їзди;</w:t>
      </w:r>
    </w:p>
    <w:p>
      <w:pPr>
        <w:pStyle w:val="Normal"/>
        <w:spacing w:before="0" w:after="0"/>
        <w:contextualSpacing/>
        <w:jc w:val="both"/>
        <w:rPr/>
      </w:pPr>
      <w:r>
        <w:rPr>
          <w:b w:val="false"/>
          <w:sz w:val="28"/>
          <w:szCs w:val="28"/>
          <w:lang w:val="uk-UA"/>
        </w:rPr>
        <w:t xml:space="preserve">- вул. Ювілейна (ТРК «Побєда») – 2 </w:t>
      </w:r>
      <w:r>
        <w:rPr>
          <w:b w:val="false"/>
          <w:bCs/>
          <w:spacing w:val="-1"/>
          <w:sz w:val="28"/>
          <w:szCs w:val="28"/>
          <w:lang w:val="uk-UA"/>
        </w:rPr>
        <w:t>з’їзди</w:t>
      </w:r>
      <w:r>
        <w:rPr>
          <w:b w:val="false"/>
          <w:sz w:val="28"/>
          <w:szCs w:val="28"/>
          <w:lang w:val="uk-UA"/>
        </w:rPr>
        <w:t xml:space="preserve"> ;</w:t>
      </w:r>
    </w:p>
    <w:p>
      <w:pPr>
        <w:pStyle w:val="Normal"/>
        <w:spacing w:before="0" w:after="0"/>
        <w:contextualSpacing/>
        <w:jc w:val="both"/>
        <w:rPr/>
      </w:pPr>
      <w:r>
        <w:rPr>
          <w:b w:val="false"/>
          <w:sz w:val="28"/>
          <w:szCs w:val="28"/>
          <w:lang w:val="uk-UA"/>
        </w:rPr>
        <w:t xml:space="preserve">- перетин вул. Чайковського та вул. Польова  - 2 </w:t>
      </w:r>
      <w:r>
        <w:rPr>
          <w:b w:val="false"/>
          <w:bCs/>
          <w:spacing w:val="-1"/>
          <w:sz w:val="28"/>
          <w:szCs w:val="28"/>
          <w:lang w:val="uk-UA"/>
        </w:rPr>
        <w:t>з’їзди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b w:val="false"/>
          <w:sz w:val="28"/>
          <w:szCs w:val="28"/>
          <w:lang w:val="uk-UA"/>
        </w:rPr>
        <w:t xml:space="preserve">- перетин вул. Соборна та вул. Гагаріна – 1 </w:t>
      </w:r>
      <w:r>
        <w:rPr>
          <w:b w:val="false"/>
          <w:bCs/>
          <w:spacing w:val="-1"/>
          <w:sz w:val="28"/>
          <w:szCs w:val="28"/>
          <w:lang w:val="uk-UA"/>
        </w:rPr>
        <w:t>з’їзд</w:t>
      </w:r>
      <w:r>
        <w:rPr>
          <w:b w:val="false"/>
          <w:sz w:val="28"/>
          <w:szCs w:val="28"/>
          <w:lang w:val="uk-UA"/>
        </w:rPr>
        <w:t>;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вул. Леваневського («Дзвін Чорнобиля») – 1 </w:t>
      </w:r>
      <w:r>
        <w:rPr>
          <w:b w:val="false"/>
          <w:bCs/>
          <w:spacing w:val="-1"/>
          <w:sz w:val="28"/>
          <w:szCs w:val="28"/>
          <w:lang w:val="uk-UA"/>
        </w:rPr>
        <w:t>з’їзд</w:t>
      </w:r>
      <w:r>
        <w:rPr>
          <w:b w:val="false"/>
          <w:sz w:val="28"/>
          <w:szCs w:val="28"/>
          <w:lang w:val="uk-UA"/>
        </w:rPr>
        <w:t>;</w:t>
      </w:r>
    </w:p>
    <w:p>
      <w:pPr>
        <w:pStyle w:val="Normal"/>
        <w:spacing w:before="0" w:after="0"/>
        <w:contextualSpacing/>
        <w:jc w:val="both"/>
        <w:rPr/>
      </w:pPr>
      <w:r>
        <w:rPr>
          <w:b w:val="false"/>
          <w:sz w:val="28"/>
          <w:szCs w:val="28"/>
          <w:lang w:val="uk-UA"/>
        </w:rPr>
        <w:t xml:space="preserve">- вул. Чайковського (маг. «21 століття») – 2 </w:t>
      </w:r>
      <w:r>
        <w:rPr>
          <w:b w:val="false"/>
          <w:bCs/>
          <w:spacing w:val="-1"/>
          <w:sz w:val="28"/>
          <w:szCs w:val="28"/>
          <w:lang w:val="uk-UA"/>
        </w:rPr>
        <w:t>з’їзди</w:t>
      </w:r>
      <w:r>
        <w:rPr>
          <w:b w:val="false"/>
          <w:sz w:val="28"/>
          <w:szCs w:val="28"/>
          <w:lang w:val="uk-UA"/>
        </w:rPr>
        <w:t>;</w:t>
      </w:r>
    </w:p>
    <w:p>
      <w:pPr>
        <w:pStyle w:val="Normal"/>
        <w:spacing w:before="0" w:after="0"/>
        <w:contextualSpacing/>
        <w:jc w:val="both"/>
        <w:rPr/>
      </w:pPr>
      <w:r>
        <w:rPr>
          <w:b w:val="false"/>
          <w:sz w:val="28"/>
          <w:szCs w:val="28"/>
          <w:lang w:val="uk-UA"/>
        </w:rPr>
        <w:t xml:space="preserve">- перетин вул. Чайковського та вул.Носакова – 2 </w:t>
      </w:r>
      <w:r>
        <w:rPr>
          <w:b w:val="false"/>
          <w:bCs/>
          <w:spacing w:val="-1"/>
          <w:sz w:val="28"/>
          <w:szCs w:val="28"/>
          <w:lang w:val="uk-UA"/>
        </w:rPr>
        <w:t>з’їзди</w:t>
      </w:r>
      <w:r>
        <w:rPr>
          <w:b w:val="false"/>
          <w:sz w:val="28"/>
          <w:szCs w:val="28"/>
          <w:lang w:val="uk-UA"/>
        </w:rPr>
        <w:t>;</w:t>
      </w:r>
    </w:p>
    <w:p>
      <w:pPr>
        <w:pStyle w:val="Normal"/>
        <w:spacing w:before="0" w:after="0"/>
        <w:contextualSpacing/>
        <w:jc w:val="both"/>
        <w:rPr/>
      </w:pPr>
      <w:r>
        <w:rPr>
          <w:b w:val="false"/>
          <w:sz w:val="28"/>
          <w:szCs w:val="28"/>
          <w:lang w:val="uk-UA"/>
        </w:rPr>
        <w:t xml:space="preserve">- вул. Захисників України – 1 </w:t>
      </w:r>
      <w:r>
        <w:rPr>
          <w:b w:val="false"/>
          <w:bCs/>
          <w:spacing w:val="-1"/>
          <w:sz w:val="28"/>
          <w:szCs w:val="28"/>
          <w:lang w:val="uk-UA"/>
        </w:rPr>
        <w:t>з’їзд</w:t>
      </w:r>
      <w:r>
        <w:rPr>
          <w:b w:val="false"/>
          <w:sz w:val="28"/>
          <w:szCs w:val="28"/>
          <w:lang w:val="uk-UA"/>
        </w:rPr>
        <w:t>;</w:t>
      </w:r>
    </w:p>
    <w:p>
      <w:pPr>
        <w:pStyle w:val="Normal"/>
        <w:spacing w:before="0" w:after="0"/>
        <w:contextualSpacing/>
        <w:jc w:val="both"/>
        <w:rPr/>
      </w:pPr>
      <w:r>
        <w:rPr>
          <w:b w:val="false"/>
          <w:sz w:val="28"/>
          <w:szCs w:val="28"/>
          <w:lang w:val="uk-UA"/>
        </w:rPr>
        <w:t xml:space="preserve">- перетин вул. В.Першина та вул. О.Сибірцева – 2 </w:t>
      </w:r>
      <w:r>
        <w:rPr>
          <w:b w:val="false"/>
          <w:bCs/>
          <w:spacing w:val="-1"/>
          <w:sz w:val="28"/>
          <w:szCs w:val="28"/>
          <w:lang w:val="uk-UA"/>
        </w:rPr>
        <w:t>з’їзди</w:t>
      </w:r>
      <w:r>
        <w:rPr>
          <w:b w:val="false"/>
          <w:sz w:val="28"/>
          <w:szCs w:val="28"/>
          <w:lang w:val="uk-UA"/>
        </w:rPr>
        <w:t>;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перетин вул. Свободи та вул. Ковальська – 2 </w:t>
      </w:r>
      <w:r>
        <w:rPr>
          <w:b w:val="false"/>
          <w:bCs/>
          <w:spacing w:val="-1"/>
          <w:sz w:val="28"/>
          <w:szCs w:val="28"/>
          <w:lang w:val="uk-UA"/>
        </w:rPr>
        <w:t>з’їзди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sz w:val="28"/>
          <w:szCs w:val="28"/>
          <w:lang w:val="uk-UA"/>
        </w:rPr>
        <w:t>Також за період дії Програми забезпечено доступність до об’єктів соціальної інфраструктури  міста, а сам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  <w:lang w:val="uk-UA"/>
        </w:rPr>
        <w:t>навчальний корпус №2 «БКМ ім. І.Карабиця»,                                        по вул. Свободи, 19 - встановлено панду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  <w:lang w:val="uk-UA"/>
        </w:rPr>
        <w:t>Комунальна установа «Інклюзивно-ресурсний центр»                          по вул. Корсунського, 65 - встановлено пандус, обладнано туалетну кімнату для маломобільної групи населення, враховано наявність важільних ручок для зручності відкривання дверей, зроблено більш широкими двірні пройоми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  <w:lang w:val="uk-UA"/>
        </w:rPr>
        <w:t>прилегла територія біля житлових будинків по                               вул. Перемоги 1, вул. Григорія Сковороди, 27 – виконано благоустрій  для безперешкодного пересування осіб з інвалідністю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- гуртожиток  по вул. Гаршина, 78а  - встановлено пандус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Маломобільні групи населення мають змогу користуватись міським електроавтотранспортом завдяки експлуатації низькополого тролейбусу №301, який використовується для обслуговування маршруту №6 та №2.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Також всі тролейбуси комунального підприємства «БАХМУТЕЛЕКТРОТРАНС» обладнані гучномовними пристроями, які дають змогу водію передавати інформацію для пасажирів щодо назв зупиночних пунктів, маршруту руху, порядку сплати за проїзд та інше.          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 місті існує служба таксі «Классное такси», яка працює в режимі «Соціального таксі» та надає зі знижками за власний рахунок послуги по перевезенню осіб з інвалідністю  по зору 1 та 2 групи,</w:t>
      </w:r>
      <w:r>
        <w:rPr>
          <w:b w:val="false"/>
          <w:szCs w:val="24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осіб з інвалідністю, що пересуваються інвалідними візками.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 xml:space="preserve">Станом на теперішній час, практично по всіх районах міста є об’єкти соціальної інфраструктури, які обладнані елементами доступності  для маломобільних груп населення, що надає їм змогу вирішувати свої побутові та соціальні  потреби за місцем проживанн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Незважаючи на проведену роботу, питання створення безбар’єрного середовища для осіб з інвалідністю залишається актуальним, тому реалізація заходів Програми в подальшому буде продовжена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b w:val="false"/>
          <w:sz w:val="28"/>
          <w:szCs w:val="28"/>
          <w:lang w:val="uk-UA"/>
        </w:rPr>
        <w:t>Заходи Програми що не виконані, буде переглянуто додатково за участю членів комітету доступності та будуть включені до проекту 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Бахмута на 2019-2023 роки.</w:t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ніципального  розвитку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міської ради</w:t>
        <w:tab/>
        <w:tab/>
        <w:tab/>
        <w:tab/>
        <w:t xml:space="preserve">               Н.С. Отюніна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</w:r>
    </w:p>
    <w:p>
      <w:pPr>
        <w:pStyle w:val="Normal"/>
        <w:ind w:left="5387" w:hanging="0"/>
        <w:rPr>
          <w:b w:val="false"/>
          <w:b w:val="false"/>
          <w:bCs/>
          <w:i/>
          <w:i/>
          <w:spacing w:val="-1"/>
          <w:sz w:val="26"/>
          <w:szCs w:val="26"/>
          <w:lang w:val="uk-UA"/>
        </w:rPr>
      </w:pPr>
      <w:r>
        <w:rPr>
          <w:b w:val="false"/>
          <w:bCs/>
          <w:i/>
          <w:spacing w:val="-1"/>
          <w:sz w:val="26"/>
          <w:szCs w:val="26"/>
          <w:lang w:val="uk-UA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20"/>
        </w:tabs>
        <w:ind w:left="1620" w:hanging="90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4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11">
    <w:name w:val="WW-Основной шрифт абзаца1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Segoe UI" w:hAnsi="Segoe UI" w:cs="Segoe UI"/>
      <w:b/>
      <w:sz w:val="18"/>
      <w:szCs w:val="18"/>
    </w:rPr>
  </w:style>
  <w:style w:type="character" w:styleId="Style7">
    <w:name w:val="Нижний колонтитул Знак"/>
    <w:qFormat/>
    <w:rPr>
      <w:b/>
      <w:sz w:val="24"/>
    </w:rPr>
  </w:style>
  <w:style w:type="character" w:styleId="HTML">
    <w:name w:val="Стандартный HTML Знак"/>
    <w:qFormat/>
    <w:rPr>
      <w:rFonts w:ascii="Courier New" w:hAnsi="Courier New" w:cs="Courier New"/>
      <w:b/>
    </w:rPr>
  </w:style>
  <w:style w:type="character" w:styleId="Style8">
    <w:name w:val="Основной текст Знак"/>
    <w:qFormat/>
    <w:rPr>
      <w:b/>
      <w:sz w:val="22"/>
    </w:rPr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12">
    <w:name w:val="WW-Заголовок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3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1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1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2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2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5">
    <w:name w:val="WW-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6">
    <w:name w:val="WW-Содержимое таблицы"/>
    <w:basedOn w:val="TextBody"/>
    <w:qFormat/>
    <w:pPr>
      <w:suppressLineNumbers/>
    </w:pPr>
    <w:rPr/>
  </w:style>
  <w:style w:type="paragraph" w:styleId="WW13">
    <w:name w:val="WW-Содержимое таблицы1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7">
    <w:name w:val="WW-Заголовок таблицы"/>
    <w:basedOn w:val="WW6"/>
    <w:qFormat/>
    <w:pPr>
      <w:suppressLineNumbers/>
      <w:jc w:val="center"/>
    </w:pPr>
    <w:rPr>
      <w:b/>
      <w:bCs/>
      <w:i/>
      <w:iCs/>
    </w:rPr>
  </w:style>
  <w:style w:type="paragraph" w:styleId="WW14">
    <w:name w:val="WW-Заголовок таблицы1"/>
    <w:basedOn w:val="WW13"/>
    <w:qFormat/>
    <w:pPr>
      <w:suppressLineNumbers/>
      <w:jc w:val="center"/>
    </w:pPr>
    <w:rPr>
      <w:b/>
      <w:bCs/>
      <w:i/>
      <w:iCs/>
    </w:rPr>
  </w:style>
  <w:style w:type="paragraph" w:styleId="Style11">
    <w:name w:val=" Знак"/>
    <w:basedOn w:val="Normal"/>
    <w:qFormat/>
    <w:pPr>
      <w:suppressAutoHyphens w:val="false"/>
    </w:pPr>
    <w:rPr>
      <w:rFonts w:ascii="Verdana" w:hAnsi="Verdana" w:cs="Verdana"/>
      <w:b w:val="false"/>
      <w:sz w:val="20"/>
      <w:lang w:val="en-US"/>
    </w:rPr>
  </w:style>
  <w:style w:type="paragraph" w:styleId="Style12">
    <w:name w:val="Текст"/>
    <w:basedOn w:val="Normal"/>
    <w:qFormat/>
    <w:pPr>
      <w:suppressAutoHyphens w:val="false"/>
    </w:pPr>
    <w:rPr>
      <w:rFonts w:ascii="Courier New" w:hAnsi="Courier New" w:cs="Courier New"/>
      <w:b w:val="false"/>
      <w:sz w:val="20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b w:val="false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b w:val="false"/>
      <w:sz w:val="20"/>
      <w:lang w:val="en-US"/>
    </w:rPr>
  </w:style>
  <w:style w:type="paragraph" w:styleId="Style13">
    <w:name w:val="Обычный (веб)"/>
    <w:basedOn w:val="Normal"/>
    <w:qFormat/>
    <w:pPr>
      <w:suppressAutoHyphens w:val="false"/>
      <w:spacing w:before="100" w:after="100"/>
    </w:pPr>
    <w:rPr>
      <w:b w:val="false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35:00Z</dcterms:created>
  <dc:creator>Reanimator 99</dc:creator>
  <dc:description/>
  <cp:keywords/>
  <dc:language>en-US</dc:language>
  <cp:lastModifiedBy>UserPC</cp:lastModifiedBy>
  <cp:lastPrinted>2019-01-22T14:37:00Z</cp:lastPrinted>
  <dcterms:modified xsi:type="dcterms:W3CDTF">2019-01-30T12:09:00Z</dcterms:modified>
  <cp:revision>9</cp:revision>
  <dc:subject/>
  <dc:title>Додаток</dc:title>
</cp:coreProperties>
</file>