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У </w:t>
      </w:r>
      <w:r>
        <w:rPr>
          <w:b/>
          <w:sz w:val="32"/>
          <w:szCs w:val="32"/>
        </w:rPr>
        <w:t xml:space="preserve">К  Р  А  </w:t>
      </w:r>
      <w:r>
        <w:rPr>
          <w:b/>
          <w:sz w:val="32"/>
          <w:szCs w:val="32"/>
          <w:lang w:val="uk-UA"/>
        </w:rPr>
        <w:t>Ї</w:t>
      </w:r>
      <w:r>
        <w:rPr>
          <w:b/>
          <w:sz w:val="32"/>
          <w:szCs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>125</w:t>
      </w:r>
      <w:r>
        <w:rPr>
          <w:b/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0.01.2019  </w:t>
      </w:r>
      <w:r>
        <w:rPr>
          <w:sz w:val="24"/>
          <w:szCs w:val="24"/>
        </w:rPr>
        <w:t>№ 6/1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2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1" w:hRule="atLeast"/>
        </w:trPr>
        <w:tc>
          <w:tcPr>
            <w:tcW w:w="9180" w:type="dxa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стан виконання у 2018 році Програми забезпечення заходів територіальної оборони на території м. Бахмут на 2018-2019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від 21.12.2018 №01-7466-06 начальника відділу з питань цивільного захисту, мобілізаційної та оборонної роботи  Бахмутської міської ради Скляренка А.Ю. та враховуючи звіт про результати виконання у 2018 році Програми забезпечення заходів територіальної оборони на території м. Бахмут на 2018-2019 роки, затвердженої рішенням Бахмутської міської ради від 25.07.2018 №6/118-2278, підготовлений відділом з питань цивільного захисту, мобілізаційної та оборонної роботи Бахмутської міської ради, </w:t>
      </w:r>
      <w:r>
        <w:rPr>
          <w:spacing w:val="2"/>
          <w:sz w:val="28"/>
          <w:szCs w:val="28"/>
          <w:shd w:fill="FFFFFF" w:val="clear"/>
          <w:lang w:val="uk-UA"/>
        </w:rPr>
        <w:t xml:space="preserve">згідно з планом роботи Бахмутсікої міської ради на </w:t>
      </w:r>
      <w:r>
        <w:rPr>
          <w:spacing w:val="2"/>
          <w:sz w:val="28"/>
          <w:szCs w:val="28"/>
          <w:shd w:fill="FFFFFF" w:val="clear"/>
          <w:lang w:val="en-US"/>
        </w:rPr>
        <w:t>I</w:t>
      </w:r>
      <w:r>
        <w:rPr>
          <w:spacing w:val="2"/>
          <w:sz w:val="28"/>
          <w:szCs w:val="28"/>
          <w:shd w:fill="FFFFFF" w:val="clear"/>
          <w:lang w:val="uk-UA"/>
        </w:rPr>
        <w:t xml:space="preserve"> півріччя 2019 року, затвердженим рішенням Бахмутської міської ради від 18.12.2018 №6/124-2405,</w:t>
      </w:r>
      <w:r>
        <w:rPr>
          <w:spacing w:val="2"/>
          <w:sz w:val="28"/>
          <w:szCs w:val="28"/>
          <w:shd w:fill="FFFFFF" w:val="clear"/>
          <w:lang w:val="hr-HR"/>
        </w:rPr>
        <w:t xml:space="preserve"> </w:t>
      </w:r>
      <w:r>
        <w:rPr>
          <w:sz w:val="28"/>
          <w:szCs w:val="28"/>
          <w:lang w:val="uk-UA"/>
        </w:rPr>
        <w:t>відповідно до Порядку розроблення, фінансування, моніторингу міських цільових програм та звітності про їх виконання</w:t>
      </w:r>
      <w:r>
        <w:rPr>
          <w:spacing w:val="2"/>
          <w:sz w:val="28"/>
          <w:szCs w:val="28"/>
          <w:shd w:fill="FFFFFF" w:val="clear"/>
          <w:lang w:val="uk-UA"/>
        </w:rPr>
        <w:t xml:space="preserve">, затвердженого рішенням Бахмутської міської ради від 22.02.2017 №6/98-1780, із внесеними до нього змінами, </w:t>
      </w:r>
      <w:r>
        <w:rPr>
          <w:sz w:val="28"/>
          <w:szCs w:val="28"/>
          <w:lang w:val="uk-UA"/>
        </w:rPr>
        <w:t xml:space="preserve"> керуючись ст. 26 Закону України від 21.05.1997 №</w:t>
      </w:r>
      <w:r>
        <w:rPr>
          <w:sz w:val="28"/>
          <w:szCs w:val="28"/>
          <w:lang w:val="hr-HR"/>
        </w:rPr>
        <w:t> </w:t>
      </w:r>
      <w:r>
        <w:rPr>
          <w:sz w:val="28"/>
          <w:szCs w:val="28"/>
          <w:lang w:val="uk-UA"/>
        </w:rPr>
        <w:t xml:space="preserve">280/97-ВР «Про місцеве самоврядування в Україні», із внесеними до нього змінами, </w:t>
      </w:r>
      <w:r>
        <w:rPr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Бахмутська міська рада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про результати виконання у 2018 </w:t>
      </w:r>
      <w:r>
        <w:rPr>
          <w:color w:val="000000"/>
          <w:sz w:val="28"/>
          <w:szCs w:val="28"/>
          <w:lang w:val="uk-UA"/>
        </w:rPr>
        <w:t>році Програми забезпечення заходів територіальної оборони на території м. Бахмут на 2018-2019 ро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-Програма), затвердженої рішенням Бахмутської міської ради від 25.07.2018 №6/118-2278, підготовлений відділом з питань цивільного захисту, мобілізаційної та оборонної роботи Бахмутської міської ради</w:t>
      </w:r>
      <w:r>
        <w:rPr>
          <w:sz w:val="28"/>
          <w:szCs w:val="28"/>
          <w:lang w:val="uk-UA"/>
        </w:rPr>
        <w:t xml:space="preserve"> прийн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Бахмутський об’єднаний міський військовий комісаріат (Шурло), відділ з питань цивільного захисту, мобілізаційної та оборонної роботи Бахмутської міської ради (Скляр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   Кіщенко С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>Міський голова                                                      О.О.Р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Бахмутської міської ради    30.01.2019 №6/125-2430</w:t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8 році Програми забезпечення заходів територіальної оборони на території м. Бахмут на 2018-2019 роки, затвердженої рішенням Бахмутської міської ради від 25.07.2018 №6/118-2278</w:t>
      </w:r>
    </w:p>
    <w:p>
      <w:pPr>
        <w:pStyle w:val="Normal"/>
        <w:ind w:left="-284" w:firstLine="284"/>
        <w:jc w:val="both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ата і номер рішення, яким затверджено Програ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Бахмутської міської ради від </w:t>
        <w:softHyphen/>
        <w:softHyphen/>
        <w:t xml:space="preserve">25.07.2018 № 6/118-2278 </w:t>
      </w:r>
    </w:p>
    <w:p>
      <w:pPr>
        <w:pStyle w:val="Normal"/>
        <w:ind w:left="-284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284" w:firstLine="284"/>
        <w:rPr/>
      </w:pPr>
      <w:r>
        <w:rPr>
          <w:sz w:val="28"/>
          <w:szCs w:val="28"/>
          <w:u w:val="single"/>
          <w:lang w:val="uk-UA"/>
        </w:rPr>
        <w:t>Відповідальний виконавець Програм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ий міський об’єднаний військовий комісаріат</w:t>
      </w:r>
    </w:p>
    <w:p>
      <w:pPr>
        <w:pStyle w:val="Normal"/>
        <w:ind w:left="-284"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284" w:firstLine="284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рмін реалізації Програми:</w:t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- 2019 роки</w:t>
      </w:r>
    </w:p>
    <w:p>
      <w:pPr>
        <w:pStyle w:val="Normal"/>
        <w:spacing w:before="0" w:after="0"/>
        <w:contextualSpacing/>
        <w:jc w:val="both"/>
        <w:rPr/>
      </w:pPr>
      <w:r>
        <w:rPr/>
        <w:t>1. Виконання заходів Програми.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45"/>
        <w:gridCol w:w="1843"/>
        <w:gridCol w:w="706"/>
        <w:gridCol w:w="1703"/>
        <w:gridCol w:w="849"/>
        <w:gridCol w:w="850"/>
        <w:gridCol w:w="709"/>
        <w:gridCol w:w="1417"/>
      </w:tblGrid>
      <w:tr>
        <w:trPr>
          <w:trHeight w:val="205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  виконання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ічний обсяг фінансування, тис.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актич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фінансовано у звітному періоді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ідсоток виконан ня зах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69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досконалення системи управління оперативної групи ТрО міста Бахм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1. Дообладнання пункту управління оперативної групи ТрО міста Бахму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хмутський ОМВК, 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Пункт управління не обладнано необхідними засобами внаслідок обмежених фінансових можливостей міського бюджету</w:t>
            </w:r>
          </w:p>
        </w:tc>
      </w:tr>
      <w:tr>
        <w:trPr>
          <w:trHeight w:val="6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.2.Забезпечення безпечного та надійного зв'язку між відповідними службами та підрозділами при виникненні надзвичайних ситуаці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хмутський ОМВК, 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ння заходу  заплановано на 2019 рік</w:t>
            </w:r>
          </w:p>
        </w:tc>
      </w:tr>
      <w:tr>
        <w:trPr>
          <w:trHeight w:val="6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Підготовка до виконання завдань за призначенням, матеріально-технічне та інше забезпечення   передового підрозділу </w:t>
            </w:r>
            <w:r>
              <w:rPr>
                <w:rFonts w:cs="Times New Roman CYR" w:ascii="Times New Roman CYR" w:hAnsi="Times New Roman CYR"/>
                <w:lang w:val="uk-UA"/>
              </w:rPr>
              <w:t>територіальної оборо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37" w:hanging="0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.1.Забезпечення засобами зв'язку підрозділів територіальної оборони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хмутський ОМВК, 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ння заходу  заплановано на 2019 рік</w:t>
            </w:r>
          </w:p>
        </w:tc>
      </w:tr>
      <w:tr>
        <w:trPr>
          <w:trHeight w:val="6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Забезпечення підготовки  посадових осіб оперативної групи   </w:t>
            </w:r>
            <w:r>
              <w:rPr>
                <w:rFonts w:cs="Times New Roman CYR" w:ascii="Times New Roman CYR" w:hAnsi="Times New Roman CYR"/>
                <w:lang w:val="uk-UA"/>
              </w:rPr>
              <w:t>територіальної оборони міста Бахмут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та передового підрозділу </w:t>
            </w:r>
            <w:r>
              <w:rPr>
                <w:rFonts w:cs="Times New Roman CYR" w:ascii="Times New Roman CYR" w:hAnsi="Times New Roman CYR"/>
                <w:lang w:val="uk-UA"/>
              </w:rPr>
              <w:t>територіальної оборо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3.1. Створення навчальної та матеріально-технічної бази підготовки посадових осіб оперативної групи територіальної оборони, особового складу передового підрозділу </w:t>
            </w:r>
            <w:r>
              <w:rPr>
                <w:rFonts w:cs="Times New Roman CYR" w:ascii="Times New Roman CYR" w:hAnsi="Times New Roman CYR"/>
                <w:lang w:val="uk-UA"/>
              </w:rPr>
              <w:t>територіальної оборон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хмутський ОМВК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Навчальна матеріально-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технічна база не створена внаслідок обмежених фінансових можливостей міського бюджету</w:t>
            </w:r>
          </w:p>
        </w:tc>
      </w:tr>
      <w:tr>
        <w:trPr>
          <w:trHeight w:val="396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Всь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6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у тому числі міський бюджет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6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нші джерела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firstLine="284"/>
        <w:jc w:val="both"/>
        <w:rPr/>
      </w:pPr>
      <w:r>
        <w:rPr/>
        <w:t>2.Виконання результативних показників Програм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993"/>
        <w:gridCol w:w="850"/>
        <w:gridCol w:w="709"/>
        <w:gridCol w:w="138"/>
        <w:gridCol w:w="24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ано в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 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актичн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ідсоток виконання заходу, 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Показники витр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сяг ресурсів на реалізацію заходів програми, всього тис.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Кошти </w:t>
            </w:r>
            <w:r>
              <w:rPr>
                <w:sz w:val="18"/>
                <w:szCs w:val="18"/>
                <w:lang w:val="uk-UA"/>
              </w:rPr>
              <w:t xml:space="preserve">на реалізацію заходу не виділялися </w:t>
            </w:r>
            <w:r>
              <w:rPr>
                <w:lang w:val="uk-UA" w:eastAsia="en-US"/>
              </w:rPr>
              <w:t>внаслідок обмежених фінансових можливостей міського бюджету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обладнання пункту управління оперативної групи ТрО міста Бахмут, а саме придбано (шт)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оутбук (або ПК) з ліцензійною операційною системою Windows 10 PRO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тер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нератор дизельного Matari MR-SERIES (33 кВт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овжувачі електричні (5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lang w:val="uk-UA" w:eastAsia="en-US"/>
              </w:rPr>
              <w:t>Пункт управління не обладнано необхідними засобами внаслідок обмежених фінансових можливостей міського бюдже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безпечення безпечного та надійного зв'язку між відповідними службами та підрозділами при виникненні надзвичайних ситуацій, а саме придбано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етранслятор DR3000(40W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тена серії DS для ретранслятора і авторадіостанції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втомобільна радіостанція DM460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ртативна радіостанція з дисплеєм та клавіатурою DP480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ртативна радіостанція без дисплею та клавіатури DP44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аршрутізатор MIKROTIK RB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ння заходу заплановано на 2019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собами зв'язку передового підрозділу територіальної оборони, а саме придбано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радіостанція Motorola DМ 46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радіостанція Motorola DМ 48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радіостанція Motorola DМ 44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ноутбук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прин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ння заходу заплановано на 2019 рік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val="uk-UA" w:eastAsia="en-US"/>
              </w:rPr>
              <w:t>. Показники ефективн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озширення можливості обміну службовою інформацією, у тому числі в електронному вигляді. Використання мережи під час проведення заходів ТрО та ліквідації наслідків надзвичайних ситуаці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ожливість обміну службовою інформацією непоширено. 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b/>
                <w:sz w:val="24"/>
                <w:szCs w:val="24"/>
                <w:lang w:val="uk-UA" w:eastAsia="en-US"/>
              </w:rPr>
              <w:t>. Показники як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окращення рівня готовності до роботи</w:t>
            </w:r>
            <w:r>
              <w:rPr>
                <w:sz w:val="24"/>
                <w:szCs w:val="24"/>
                <w:lang w:val="uk-UA"/>
              </w:rPr>
              <w:t xml:space="preserve"> посадових осіб штабу ТрО,</w:t>
            </w:r>
            <w:r>
              <w:rPr>
                <w:bCs/>
                <w:sz w:val="24"/>
                <w:szCs w:val="24"/>
                <w:lang w:val="uk-UA"/>
              </w:rPr>
              <w:t xml:space="preserve"> злагодженості</w:t>
            </w:r>
            <w:r>
              <w:rPr>
                <w:sz w:val="24"/>
                <w:szCs w:val="24"/>
                <w:lang w:val="uk-UA"/>
              </w:rPr>
              <w:t xml:space="preserve"> особового складу підрозділів ТрО під час підготовки в мирний час та виконання завдань ТрО в особливий пері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ово обмежена готов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межена готовність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Рівень готовності та  злагодженості посадових осіб штабу ТрО не покращено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цінка ефективності виконання Прогр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hr-HR"/>
        </w:rPr>
        <w:t>Основ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вдання з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 xml:space="preserve"> удосконалення системи зв’язку, оповіще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 xml:space="preserve"> управління підрозділів Тр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е досягнені, відсутнє необхідне 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>матеріально-техніч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 xml:space="preserve"> забезпечення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 xml:space="preserve">посадових осіб штабу ТрО та підрозділів Тр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ля 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>підготовк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до дій за призначенням.</w:t>
      </w:r>
      <w:r>
        <w:rPr>
          <w:rFonts w:cs="Times New Roman CYR" w:ascii="Times New Roman CYR" w:hAnsi="Times New Roman CYR"/>
          <w:sz w:val="28"/>
          <w:szCs w:val="28"/>
          <w:lang w:val="hr-HR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истема управління ТрО до функціонування в умовах особливого періоду готова частково, особовий склад штабу ТрО свої обов’язки виконувати спроможний, але система зв’язку не забезпечує отримання та передачі даних з обмеженим доступом, що негативно впливає на взаємодію між підрозділами ТрО.  Основні цілі та завдання</w:t>
      </w:r>
      <w:r>
        <w:rPr>
          <w:bCs/>
          <w:sz w:val="28"/>
          <w:szCs w:val="28"/>
          <w:lang w:val="uk-UA"/>
        </w:rPr>
        <w:t xml:space="preserve"> з реалізації заходів Програми продовж 2018 року недосягненні. </w:t>
      </w:r>
    </w:p>
    <w:p>
      <w:pPr>
        <w:pStyle w:val="Normal"/>
        <w:ind w:right="-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 про результати виконання у 2018 році Програми додається.</w:t>
      </w:r>
    </w:p>
    <w:p>
      <w:pPr>
        <w:pStyle w:val="Normal"/>
        <w:ind w:right="-1"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Для п</w:t>
      </w:r>
      <w:r>
        <w:rPr>
          <w:rFonts w:cs="Times New Roman CYR" w:ascii="Times New Roman CYR" w:hAnsi="Times New Roman CYR"/>
          <w:bCs/>
          <w:sz w:val="28"/>
          <w:szCs w:val="28"/>
          <w:lang w:val="hr-HR"/>
        </w:rPr>
        <w:t>окращен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я</w:t>
      </w:r>
      <w:r>
        <w:rPr>
          <w:rFonts w:cs="Times New Roman CYR" w:ascii="Times New Roman CYR" w:hAnsi="Times New Roman CYR"/>
          <w:bCs/>
          <w:sz w:val="28"/>
          <w:szCs w:val="28"/>
          <w:lang w:val="hr-HR"/>
        </w:rPr>
        <w:t xml:space="preserve"> рівн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я</w:t>
      </w:r>
      <w:r>
        <w:rPr>
          <w:rFonts w:cs="Times New Roman CYR" w:ascii="Times New Roman CYR" w:hAnsi="Times New Roman CYR"/>
          <w:bCs/>
          <w:sz w:val="28"/>
          <w:szCs w:val="28"/>
          <w:lang w:val="hr-HR"/>
        </w:rPr>
        <w:t xml:space="preserve"> готовності </w:t>
      </w:r>
      <w:r>
        <w:rPr>
          <w:sz w:val="28"/>
          <w:szCs w:val="28"/>
          <w:lang w:val="hr-HR" w:eastAsia="uk-UA"/>
        </w:rPr>
        <w:t xml:space="preserve">особового складу підрозділу ТрО </w:t>
      </w:r>
      <w:r>
        <w:rPr>
          <w:sz w:val="28"/>
          <w:szCs w:val="28"/>
          <w:lang w:val="uk-UA" w:eastAsia="uk-UA"/>
        </w:rPr>
        <w:t>під час</w:t>
      </w:r>
      <w:r>
        <w:rPr>
          <w:sz w:val="28"/>
          <w:szCs w:val="28"/>
          <w:lang w:val="hr-HR" w:eastAsia="uk-UA"/>
        </w:rPr>
        <w:t xml:space="preserve"> виконання завдань в особливий період</w:t>
      </w:r>
      <w:r>
        <w:rPr>
          <w:sz w:val="28"/>
          <w:szCs w:val="28"/>
          <w:lang w:val="uk-UA" w:eastAsia="uk-UA"/>
        </w:rPr>
        <w:t>, пропонується продовжити реалізацію заходів Програми у 2019 році.</w:t>
      </w:r>
    </w:p>
    <w:p>
      <w:pPr>
        <w:pStyle w:val="Normal"/>
        <w:ind w:right="-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віт про результати виконання у 2018 році Програми забезпечення заходів територіальної оборони на території м. Бахмут на 2018-2019 роки, затвердженої рішенням Бахмутської міської ради від 25.07.2018 №6/118-2278, підготовлено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ind w:left="-284" w:firstLine="2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hr-H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hr-HR"/>
        </w:rPr>
      </w:r>
    </w:p>
    <w:p>
      <w:pPr>
        <w:pStyle w:val="Normal"/>
        <w:ind w:left="-284" w:firstLine="28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 цивільного</w:t>
      </w:r>
    </w:p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исту, мобілізаційної та оборонної роботи </w:t>
      </w:r>
    </w:p>
    <w:p>
      <w:pPr>
        <w:pStyle w:val="Normal"/>
        <w:spacing w:lineRule="atLeast" w:line="240"/>
        <w:rPr/>
      </w:pPr>
      <w:r>
        <w:rPr>
          <w:sz w:val="28"/>
          <w:lang w:val="uk-UA"/>
        </w:rPr>
        <w:t>Бахмутської міської ради                                                              А.Ю. Скляренко</w:t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lang w:val="uk-UA"/>
        </w:rPr>
        <w:t>Секретар Бахмутської міської ради                                             С.І. Кіщенко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0"/>
        <w:jc w:val="both"/>
        <w:rPr/>
      </w:pPr>
      <w:r>
        <w:rPr>
          <w:bCs/>
          <w:sz w:val="28"/>
          <w:szCs w:val="28"/>
          <w:lang w:val="uk-UA"/>
        </w:rPr>
        <w:t xml:space="preserve">Додаток до </w:t>
      </w:r>
      <w:r>
        <w:rPr>
          <w:sz w:val="28"/>
          <w:szCs w:val="28"/>
          <w:lang w:val="uk-UA"/>
        </w:rPr>
        <w:t>Звіту про результати виконання у 2018 році Програми забезпечення заходів територіальної оборони на території        м. Бахмут на 2018-2019 роки, затвердженої рішенням Бахмутської міської ради        від 25.07.2018 №6/118-2278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-284" w:firstLine="284"/>
        <w:jc w:val="center"/>
        <w:rPr/>
      </w:pPr>
      <w:r>
        <w:rPr>
          <w:bCs/>
          <w:sz w:val="28"/>
          <w:szCs w:val="28"/>
          <w:lang w:val="uk-UA"/>
        </w:rPr>
        <w:t>про результати виконання у 2018 році</w:t>
      </w:r>
      <w:r>
        <w:rPr>
          <w:sz w:val="28"/>
          <w:szCs w:val="28"/>
          <w:lang w:val="uk-UA"/>
        </w:rPr>
        <w:t xml:space="preserve"> Програми забезпечення заходів територіальної оборони на території м. Бахмут на 2018-2019 роки, затвердженої рішенням Бахмутської міської ради від 25.07.2018 №6/118-2278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а оборона є системою загальнодержавних воєнних і спеціальних заходів, що здійснюються в особливий період поза районами бойових дій на всій території України або в окремих її місцевостях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новною метою Програми є удосконалення системи зв’язку, оповіщення, управління та матеріально-технічного забезпечення підготовки посадових осіб штабу ТрО та підрозділів Тр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дійснення комплексу заходів щодо удосконаленн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 xml:space="preserve">системи зв’язку, оповіщення та управління в місті, підтримання її у постійній готовності для оперативного реагування на надзвичайні (кризові) ситуації  керівництво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рО </w:t>
      </w:r>
      <w:r>
        <w:rPr>
          <w:sz w:val="28"/>
          <w:szCs w:val="28"/>
          <w:lang w:val="uk-UA"/>
        </w:rPr>
        <w:t>в особливий період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взаємодії Бахмутської міської ради, обласної, районної державних адміністрацій, органів військового управління, інших військових формувань та правоохоронних органів під час виконання сумісних завдань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підготовки до формування в особливий період передового підрозділу ТрО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теоретичної та практичної підготовки посадових осіб штабів ТрО, особового складу передового підрозділу ТрО до виконання завдань за призначенням шляхом створення навчально-матеріальної баз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безпечення передових підрозділів ТрО матеріально-технічними засобам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військово-патріотичного і духовно-морального виховання населення, прищеплення почуття особистої відповідальності за захист своєї родини, селища, міста, Батьківщин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lang w:val="uk-UA"/>
        </w:rPr>
        <w:t>Згідно інформації Бахмутського об’єднаного міського військового  комісаріату (далі ОМВК), з метою підготовки штабу територіальної оборони  продовж 2018 року проведено 15 заходів з підготовки</w:t>
      </w:r>
      <w:r>
        <w:rPr>
          <w:bCs/>
          <w:sz w:val="28"/>
          <w:szCs w:val="28"/>
          <w:lang w:val="uk-UA"/>
        </w:rPr>
        <w:t xml:space="preserve"> військовозобов’язаних, приписаних до отряду ТрО та роти охорони Бахмутського ОМВК в кількості 258 чоловік. В період з 25 по 29 вересня проведено </w:t>
      </w:r>
      <w:r>
        <w:rPr>
          <w:sz w:val="28"/>
          <w:lang w:val="uk-UA"/>
        </w:rPr>
        <w:t>стратегічне командно-штабне навчання «Козацька воля 2018». У п’ятиденному навчальному зборі прийняли участь 92 резервіста та військовозобов’язаних роти територіальної оборони. В ході навчання відпрацьовані питання розгортання штабів територіальної оборони, збір оперативних груп ТрО міста, практична робота штабу ТрО та оперативних груп з відпрацюванням плануючих документів ТрО, нарощування обстановки та практичне формування підрозділів  роти ТрО Бахмутського ОМВК.</w:t>
      </w:r>
      <w:r>
        <w:rPr>
          <w:bCs/>
          <w:sz w:val="28"/>
          <w:szCs w:val="28"/>
          <w:lang w:val="uk-UA"/>
        </w:rPr>
        <w:t xml:space="preserve"> Також проведено 11 занять теоретичної підготовки з посадовими особами штабу ТрО міста Бахмут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lang w:val="uk-UA"/>
        </w:rPr>
      </w:pPr>
      <w:r>
        <w:rPr>
          <w:bCs/>
          <w:sz w:val="28"/>
          <w:szCs w:val="28"/>
        </w:rPr>
        <w:t>Пункти управління: основний, запасний та позаміський, оперативної групи міста Бахмут, готові до розгортання, забезпечені матеріальними засобами, та готові до виконання завдань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управління ТрО до функціонування в умовах особливого періоду готова частково, особовий склад штабу ТрО свої обов’язки виконувати спроможний, але система зв’язку не забезпечує отримання та передачі даних з обмеженим доступом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2018 року на виконання заходів планувалося виділити 341,95 тис. грн.,</w:t>
      </w:r>
      <w:r>
        <w:rPr>
          <w:bCs/>
          <w:sz w:val="28"/>
          <w:szCs w:val="28"/>
          <w:lang w:val="uk-UA"/>
        </w:rPr>
        <w:t xml:space="preserve"> внаслідок обмежених фінансових можливостей міського бюджету, кошти на реалізацію заходів Програми не виділялися.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 цивільного</w:t>
      </w:r>
    </w:p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исту, мобілізаційної та оборонної роботи </w:t>
      </w:r>
    </w:p>
    <w:p>
      <w:pPr>
        <w:pStyle w:val="Normal"/>
        <w:spacing w:lineRule="atLeast" w:line="240"/>
        <w:rPr/>
      </w:pPr>
      <w:r>
        <w:rPr>
          <w:sz w:val="28"/>
          <w:lang w:val="uk-UA"/>
        </w:rPr>
        <w:t>Бахмутської міської ради                                                                А.Ю. Скляр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2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16:00Z</dcterms:created>
  <dc:creator>ch26</dc:creator>
  <dc:description/>
  <cp:keywords/>
  <dc:language>en-US</dc:language>
  <cp:lastModifiedBy>admin</cp:lastModifiedBy>
  <cp:lastPrinted>2019-01-17T11:08:00Z</cp:lastPrinted>
  <dcterms:modified xsi:type="dcterms:W3CDTF">2019-02-06T07:55:00Z</dcterms:modified>
  <cp:revision>130</cp:revision>
  <dc:subject/>
  <dc:title>У К  Р  А  Ї  Н  А</dc:title>
</cp:coreProperties>
</file>