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spacing w:lineRule="auto" w:line="240" w:before="0" w:after="0"/>
        <w:ind w:hanging="0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  <w:lang w:val="uk-UA"/>
        </w:rPr>
      </w:pPr>
      <w:r>
        <w:rPr>
          <w:rFonts w:cs="Times New Roman CYR" w:ascii="Times New Roman CYR" w:hAnsi="Times New Roman CYR"/>
          <w:b/>
          <w:sz w:val="28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Б а х м у т с ь к а  м і с ь к а   р а д а</w:t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Heading2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125 СЕСІЯ 6 СКЛИКАННЯ</w:t>
      </w:r>
    </w:p>
    <w:p>
      <w:pPr>
        <w:pStyle w:val="Heading1"/>
        <w:ind w:firstLine="708"/>
        <w:rPr>
          <w:rFonts w:ascii="Times New Roman CYR" w:hAnsi="Times New Roman CYR" w:cs="Times New Roman CYR"/>
          <w:sz w:val="40"/>
          <w:szCs w:val="40"/>
          <w:lang w:val="uk-UA"/>
        </w:rPr>
      </w:pPr>
      <w:r>
        <w:rPr>
          <w:rFonts w:cs="Times New Roman CYR" w:ascii="Times New Roman CYR" w:hAnsi="Times New Roman CYR"/>
          <w:sz w:val="40"/>
          <w:szCs w:val="40"/>
          <w:lang w:val="uk-UA"/>
        </w:rPr>
      </w:r>
    </w:p>
    <w:p>
      <w:pPr>
        <w:pStyle w:val="Heading1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  <w:t>Р I Ш Е Н Н Я</w:t>
      </w:r>
    </w:p>
    <w:p>
      <w:pPr>
        <w:pStyle w:val="Normal"/>
        <w:ind w:firstLine="578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firstLine="57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0.01.2019  № 6/125-2433 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Normal"/>
        <w:ind w:right="4201" w:hanging="0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szCs w:val="28"/>
        </w:rPr>
        <w:t xml:space="preserve">Про затвердження складу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Державної надзвичайної протиепізоотичної</w:t>
      </w:r>
    </w:p>
    <w:p>
      <w:pPr>
        <w:pStyle w:val="BlockText"/>
        <w:ind w:left="0" w:right="0" w:hanging="0"/>
        <w:jc w:val="both"/>
        <w:rPr/>
      </w:pPr>
      <w:r>
        <w:rPr>
          <w:szCs w:val="28"/>
        </w:rPr>
        <w:t xml:space="preserve">комісії при Бахмутській міській раді у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новій редакції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hanging="0"/>
        <w:rPr/>
      </w:pPr>
      <w:r>
        <w:rPr/>
      </w:r>
    </w:p>
    <w:p>
      <w:pPr>
        <w:pStyle w:val="BlockText"/>
        <w:ind w:left="0" w:right="0" w:firstLine="708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озглянувши службову записку від 18.12.2018 №01-7381-07 начальника Бахмутського районного управління Головного управління Держпродспоживслужби в Донецькій області Шульженка О.П. щодо затвердження складу Державної надзвичайної протиепізоотичної комісії при Бахмутській міській раді у новій редакції, відповідно до Закону України «Про ветеринарну медицину» в редакції від 16.11.2006 №361-V із внесеними до нього змінами, Положення про Державну надзвичайну протиепізоотичну комісію при Бахмутській міській раді, затвердженого рішенням Бахмутської міської ради від 23.11.2016 №6/94-1704, керуючись ст.26 Закону України від  21.05.1997 №280/97-ВР «Про місцеве самоврядування в Україні» із  внесеними до нього змінами, Бахмутська міська рада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В И Р І Ш И Л А: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uk-UA"/>
        </w:rPr>
        <w:t>клад Державної надзвичайної протиепізоотичної комісії при Бахмутській міській раді у новій редакції (додається).</w:t>
      </w:r>
    </w:p>
    <w:p>
      <w:pPr>
        <w:pStyle w:val="BlockText"/>
        <w:ind w:left="0" w:right="0" w:firstLine="708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uk-UA"/>
        </w:rPr>
      </w:r>
    </w:p>
    <w:p>
      <w:pPr>
        <w:pStyle w:val="BlockText"/>
        <w:numPr>
          <w:ilvl w:val="0"/>
          <w:numId w:val="2"/>
        </w:numPr>
        <w:ind w:left="0" w:right="0" w:firstLine="709"/>
        <w:jc w:val="both"/>
        <w:rPr/>
      </w:pPr>
      <w:r>
        <w:rPr>
          <w:b w:val="false"/>
          <w:i w:val="false"/>
        </w:rPr>
        <w:t>Вважати такими, що втратили чинність п.п.1. п.1.  рішення Бахмутської міської ради від 23.11.2016  № 6/94-1704 «Про затвердження складу Державної надзвичайної протиепізоотичної комісії</w:t>
      </w:r>
      <w:r>
        <w:rPr>
          <w:b w:val="false"/>
          <w:i w:val="false"/>
          <w:szCs w:val="28"/>
        </w:rPr>
        <w:t xml:space="preserve"> при Бахмутській міській раді та Положення про неї» та додаток до нього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                              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Бахмутської міської ради 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0.01.2019 № 6/125-24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надзвичайної протиепізоотичної комісії при Бахмутській міській раді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7"/>
      </w:tblGrid>
      <w:tr>
        <w:trPr>
          <w:trHeight w:val="598" w:hRule="atLeast"/>
        </w:trPr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очена Вікторія Володимирівна   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, голова комісії;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льженко Олександр Петрович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 Бахмутського районного управління Головного управління Держпродспоживслужби в Донецькій області, заступник голови комісії  (за згодою)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артиненко Валерій Володимирович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безпечності харчових продуктів та ветеринарної медицини  Бахмутського районного управління Головного управління Держпродспоживслужби в Донецькій області, секретар комісії   (за згодою)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0"/>
              <w:ind w:left="4500" w:hanging="450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енко Іван Миколайович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ий комбінат комунальних підприємств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гтярьов Євген Миколайович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Бахмутської районної державної лікарні ветеринарної медицин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ind w:left="4500" w:hanging="450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жон Наталя Миколаївна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Бахмутської міської ради з питань соціального захисту населення і охорони здоров’я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щенко Олександр Олексійович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мисливствозна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Слов’янський лісгосп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жений Ярослав Євгенович          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hanging="4968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Артемівського МВ (з обслуг   т.в.о. начальника Бахмутського відділу поліції Головного управління Національної поліції в Донецькій області (за згодою); </w:t>
            </w:r>
          </w:p>
          <w:p>
            <w:pPr>
              <w:pStyle w:val="Normal"/>
              <w:ind w:hanging="49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 Олена Олександрівна</w:t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ахмут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ind w:left="4500" w:hanging="450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яренко Андрій Юрійович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р’єв Олександр Володимирович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8 державного пожежно-рятувального загону ГУ  ДСНС України у Донецькій області (за згодою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2" w:hRule="atLeast"/>
        </w:trPr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якова Надія Миколаївна  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ргівлі, громадського харчування, побутових та платних послуг Бахмут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2" w:hRule="atLeast"/>
        </w:trPr>
        <w:tc>
          <w:tcPr>
            <w:tcW w:w="49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іван Сергій Павлович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розвитку міського господарства та капітального будівництва Бахмутської міської ради.</w:t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Бахмутської міської ради                                          С.І. Кіщенко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NewtonCTT" w:cs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36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5386" w:hanging="0"/>
    </w:pPr>
    <w:rPr>
      <w:rFonts w:ascii="Times New Roman" w:hAnsi="Times New Roman" w:eastAsia="NewtonCTT" w:cs="Times New Roman"/>
      <w:b/>
      <w:i/>
      <w:sz w:val="27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14:00Z</dcterms:created>
  <dc:creator>Katya Lazhintseva</dc:creator>
  <dc:description/>
  <cp:keywords/>
  <dc:language>en-US</dc:language>
  <cp:lastModifiedBy>www.PHILka.RU</cp:lastModifiedBy>
  <cp:lastPrinted>2018-12-26T09:00:00Z</cp:lastPrinted>
  <dcterms:modified xsi:type="dcterms:W3CDTF">2019-02-01T07:37:00Z</dcterms:modified>
  <cp:revision>331</cp:revision>
  <dc:subject/>
  <dc:title>У К Р А Ї Н 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55027385</vt:r8>
  </property>
</Properties>
</file>