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125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30.01.2019 №</w:t>
      </w:r>
      <w:r>
        <w:rPr>
          <w:szCs w:val="24"/>
          <w:lang w:val="en-US"/>
        </w:rPr>
        <w:t>6/1</w:t>
      </w:r>
      <w:r>
        <w:rPr>
          <w:szCs w:val="24"/>
          <w:lang w:val="uk-UA"/>
        </w:rPr>
        <w:t>25</w:t>
      </w:r>
      <w:r>
        <w:rPr>
          <w:szCs w:val="24"/>
          <w:lang w:val="en-US"/>
        </w:rPr>
        <w:t>-</w:t>
      </w:r>
      <w:r>
        <w:rPr>
          <w:szCs w:val="24"/>
          <w:lang w:val="uk-UA"/>
        </w:rPr>
        <w:t>2427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нання у 2018 році Програми розвитку земельних відносин і охорони земель у м. Бахмуті Донецької області на 2016-2020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пояснювальну записку від 26.12.2018 №01-7539-06 начальника Управління муніципального розвитку Бахмутської міської ради Отюніної Н.С. та враховуючи звіт про результати виконання у 2018 році Програми розвитку земельних відносин і охорони земель у м.Бахмуті Донецької області на 2016-2020 роки, затвердженої рішенням  Бахмутської міської ради від 25.05.2016 №6/85-1495, із внесеними до неї змінами, підготовлений Управлінням муніципального розвитку Бахмутської міської ради згідно з планом роботи Бахмут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9 року, затвердженим рішенням Бахмутської міської ради від 18.12.2018 № 6/124-2405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із внесеними до нього змінами, </w:t>
      </w:r>
      <w:r>
        <w:rPr>
          <w:spacing w:val="1"/>
          <w:sz w:val="28"/>
          <w:szCs w:val="28"/>
        </w:rPr>
        <w:t>керуючись ст.</w:t>
      </w:r>
      <w:r>
        <w:rPr>
          <w:spacing w:val="-2"/>
          <w:sz w:val="28"/>
          <w:szCs w:val="28"/>
        </w:rPr>
        <w:t xml:space="preserve">ст.26, 60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, із внесеними до нього змінами</w:t>
      </w:r>
      <w:r>
        <w:rPr>
          <w:sz w:val="28"/>
          <w:szCs w:val="28"/>
        </w:rPr>
        <w:t>, Бахмутська міська рада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про результати  виконання  у 2018 році Програми розвитку земельних відносин і охорони земель у м. Бахмуті Донецької області на               2016-2020 роки, затвердженої рішенням Бахмутської міської ради від 25.05.2016 №6/85-1495, із змінами, внесеними до неї рішеннями Бахмутської міської ради: від 28.03.2018 № 6/111-2139, від 18.12.2018 № 6/124-2395 (далі -  Програма), підготовлений  Управлінням муніципального розвитку Бахмутської міської ради прийняти до відома (додається)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lang w:val="uk-UA"/>
        </w:rPr>
        <w:t xml:space="preserve">2. Виконавцям, відповідальним за виконання заходів Програми, продовжити подальшу роботу щодо їх реалізації. </w:t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 заступника міського голови Стрющенка О.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"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до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Бахмутської міської ради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.01.2019№ 6/125-2427</w:t>
      </w:r>
    </w:p>
    <w:p>
      <w:pPr>
        <w:pStyle w:val="Normal"/>
        <w:ind w:left="5103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езультати виконання у 2018 році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6/85-1495, із змінами, внесеними до неї рішеннями Бахмутської міської ради: від 28.03.2018                        № 6/111-2139, від 18.12.2018 № 6/124-239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ата і номер рішення, яким затверджено Програму та змін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о неї: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рішення Бахмутської міської ради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 xml:space="preserve">25.05.2016 №6/85-1495, із змінами, внесеними до нього рішеннями Бахмутської міської ради 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від 28.03.2018 №6/111-2139, від 18.12.2018 № 6/124-239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ідповідальний виконавець Програми: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Calibri"/>
                <w:i/>
                <w:sz w:val="26"/>
                <w:szCs w:val="26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Управління муніципального розвитку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Бахмутської міської рад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Термін реалізації Програми :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Calibri"/>
                <w:i/>
                <w:sz w:val="26"/>
                <w:szCs w:val="26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2016-2020 рок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  <w:lang w:val="uk-UA"/>
        </w:rPr>
        <w:t>Інформація про виконання у 2018 році заходів Програми розвитку земельних відносин і охорони земель у м. Бахмуті Донецької області на 2016-2020 роки, із змінами, надається у додатку 1 до Звіт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  <w:lang w:val="uk-UA"/>
        </w:rPr>
        <w:t>Інформація про виконання у 2018 році результативних показників  Програми розвитку земельних відносин і охорони земель у м. Бахмуті Донецької області на 2016-2020 роки, із змінами, надається у додатку 2 до Звіт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val="uk-UA" w:eastAsia="en-US"/>
        </w:rPr>
        <w:t xml:space="preserve">Пояснювальна записка щодо результатів виконання у 2018 році Програми </w:t>
      </w:r>
      <w:r>
        <w:rPr>
          <w:sz w:val="26"/>
          <w:szCs w:val="26"/>
          <w:lang w:val="uk-UA"/>
        </w:rPr>
        <w:t>розвитку земельних відносин і охорони земель у м. Бахмуті Донецької області на 2016-2020 роки, із змінами, на</w:t>
      </w:r>
      <w:r>
        <w:rPr>
          <w:rFonts w:eastAsia="Calibri"/>
          <w:sz w:val="26"/>
          <w:szCs w:val="26"/>
          <w:lang w:val="uk-UA" w:eastAsia="en-US"/>
        </w:rPr>
        <w:t>дається у додатку 3 до Звіт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, що реалізація цілей та завдань Програми розрахована до 2020 року, пропонуємо продовжити реалізацію Програм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віт про результати виконання у 2018 році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6/85-1495, із змінами, внесеними до неї рішеннями Бахмутської міської ради: від 28.03.2018 № 6/111-2139, від 18.12.2018 № 6/124-2395, підготовлено Управлінням муніципального розвитку Бахмутської міської рад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Управління муніципального розвит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ахмутської міської ради</w:t>
        <w:tab/>
        <w:tab/>
        <w:tab/>
        <w:tab/>
        <w:tab/>
        <w:tab/>
        <w:tab/>
        <w:t>Н.С.Отюнін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  <w:lang w:val="uk-UA"/>
        </w:rPr>
        <w:t>Секретар Бахмутської міської ради</w:t>
        <w:tab/>
        <w:tab/>
        <w:tab/>
        <w:tab/>
        <w:tab/>
        <w:tab/>
        <w:t>С.І.Кіщенко</w:t>
        <w:tab/>
        <w:tab/>
        <w:tab/>
        <w:tab/>
      </w:r>
    </w:p>
    <w:p>
      <w:pPr>
        <w:pStyle w:val="Normal"/>
        <w:ind w:left="9498" w:firstLine="425"/>
        <w:rPr/>
      </w:pPr>
      <w:r>
        <w:rPr>
          <w:szCs w:val="24"/>
          <w:lang w:val="uk-UA"/>
        </w:rPr>
        <w:t>Додаток 1</w:t>
      </w:r>
    </w:p>
    <w:p>
      <w:pPr>
        <w:pStyle w:val="Normal"/>
        <w:ind w:firstLine="9923"/>
        <w:rPr/>
      </w:pPr>
      <w:r>
        <w:rPr>
          <w:szCs w:val="24"/>
          <w:lang w:val="uk-UA"/>
        </w:rPr>
        <w:t>до Звіту про результати виконання</w:t>
      </w:r>
    </w:p>
    <w:p>
      <w:pPr>
        <w:pStyle w:val="Normal"/>
        <w:ind w:left="9923" w:hanging="0"/>
        <w:rPr>
          <w:szCs w:val="24"/>
          <w:lang w:val="uk-UA"/>
        </w:rPr>
      </w:pPr>
      <w:r>
        <w:rPr>
          <w:szCs w:val="24"/>
          <w:lang w:val="uk-UA"/>
        </w:rPr>
        <w:t>у 2018 році</w:t>
      </w:r>
      <w:r>
        <w:rPr>
          <w:szCs w:val="24"/>
        </w:rPr>
        <w:t xml:space="preserve"> Програми </w:t>
      </w:r>
      <w:r>
        <w:rPr>
          <w:szCs w:val="24"/>
          <w:lang w:val="uk-UA"/>
        </w:rPr>
        <w:t xml:space="preserve">розвитку земельних відносин і охорони земель у м. Бахмуті Донецької області </w:t>
      </w:r>
      <w:r>
        <w:rPr>
          <w:szCs w:val="24"/>
        </w:rPr>
        <w:t>на 2016</w:t>
      </w:r>
      <w:r>
        <w:rPr>
          <w:szCs w:val="24"/>
          <w:lang w:val="uk-UA"/>
        </w:rPr>
        <w:t xml:space="preserve"> -</w:t>
      </w:r>
      <w:r>
        <w:rPr>
          <w:szCs w:val="24"/>
        </w:rPr>
        <w:t>2020 роки</w:t>
      </w:r>
      <w:r>
        <w:rPr>
          <w:szCs w:val="24"/>
          <w:lang w:val="uk-UA"/>
        </w:rPr>
        <w:t>, затвердженої рішенням Бахмутської міської ради від 25.05.2016 № 6/85-1495, із змінами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1020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Виконання у 2018 році заходів  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ограми розвитку земельних відносин і охорони земель у м. Бахмуті Донецької області на 2016 - 2020 роки, із змінами</w:t>
      </w:r>
    </w:p>
    <w:p>
      <w:pPr>
        <w:pStyle w:val="Normal"/>
        <w:spacing w:before="0" w:after="0"/>
        <w:contextualSpacing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85"/>
        <w:gridCol w:w="2059"/>
        <w:gridCol w:w="1134"/>
        <w:gridCol w:w="1985"/>
        <w:gridCol w:w="1276"/>
        <w:gridCol w:w="1418"/>
        <w:gridCol w:w="1134"/>
        <w:gridCol w:w="42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іоритетні завданн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Річний обсяг фінансуван-ня, 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актично профінансовано у звітному періоді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ідсоток виконання заходу, 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виток земельних відносин і охорони зем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едення інвентаризації земель в межах м.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Р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хід  не виконано у зв’язку із відсутністю потреби у встановленні меж земельних ділянок та виявлення земель, що не використовуються або використовуються нераціонально 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 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Управління муніципального розвитк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ахмутської міської ради                                                                                                                                    Н.С.Отюніна</w:t>
      </w:r>
    </w:p>
    <w:p>
      <w:pPr>
        <w:pStyle w:val="Normal"/>
        <w:ind w:left="9498" w:firstLine="708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498" w:firstLine="425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Normal"/>
        <w:ind w:firstLine="9923"/>
        <w:rPr>
          <w:szCs w:val="24"/>
          <w:lang w:val="uk-UA"/>
        </w:rPr>
      </w:pPr>
      <w:r>
        <w:rPr>
          <w:szCs w:val="24"/>
          <w:lang w:val="uk-UA"/>
        </w:rPr>
        <w:t>до Звіту про результати виконання</w:t>
      </w:r>
    </w:p>
    <w:p>
      <w:pPr>
        <w:pStyle w:val="Normal"/>
        <w:ind w:left="9923" w:hanging="0"/>
        <w:rPr>
          <w:szCs w:val="24"/>
          <w:lang w:val="uk-UA"/>
        </w:rPr>
      </w:pPr>
      <w:r>
        <w:rPr>
          <w:szCs w:val="24"/>
          <w:lang w:val="uk-UA"/>
        </w:rPr>
        <w:t>у 2018 році</w:t>
      </w:r>
      <w:r>
        <w:rPr>
          <w:szCs w:val="24"/>
        </w:rPr>
        <w:t xml:space="preserve"> Програми </w:t>
      </w:r>
      <w:r>
        <w:rPr>
          <w:szCs w:val="24"/>
          <w:lang w:val="uk-UA"/>
        </w:rPr>
        <w:t xml:space="preserve">розвитку земельних відносин і охорони земель у м. Бахмуті Донецької області </w:t>
      </w:r>
      <w:r>
        <w:rPr>
          <w:szCs w:val="24"/>
        </w:rPr>
        <w:t>на 2016</w:t>
      </w:r>
      <w:r>
        <w:rPr>
          <w:szCs w:val="24"/>
          <w:lang w:val="uk-UA"/>
        </w:rPr>
        <w:t xml:space="preserve"> -</w:t>
      </w:r>
      <w:r>
        <w:rPr>
          <w:szCs w:val="24"/>
        </w:rPr>
        <w:t>2020 роки</w:t>
      </w:r>
      <w:r>
        <w:rPr>
          <w:szCs w:val="24"/>
          <w:lang w:val="uk-UA"/>
        </w:rPr>
        <w:t>, затвердженої рішенням Бахмутської міської ради від 25.05.2016 № 6/85-1495, із змінами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lang w:val="uk-UA"/>
        </w:rPr>
        <w:t xml:space="preserve">Виконання у 2018 році результативних показників 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ограми розвитку земельних відносин і охорони земель у м. Бахмуті Донецької області на 2016 - 2020 роки, із змінами</w:t>
      </w:r>
    </w:p>
    <w:p>
      <w:pPr>
        <w:pStyle w:val="Normal"/>
        <w:spacing w:before="0" w:after="0"/>
        <w:contextualSpacing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contextualSpacing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0"/>
        <w:gridCol w:w="1276"/>
        <w:gridCol w:w="1559"/>
        <w:gridCol w:w="538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ланове значення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актичне значення показ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ичини не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Що зроблено для виправлен-ня ситуації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азники витрат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необхідних ресурсів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>Захід  не виконано у зв’язку із відсутністю потреби у встановленні меж земельних ділянок та виявлення земель, що не використовуються або використовуються нераціон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rFonts w:cs="Cambria Math" w:ascii="Cambria Math" w:hAnsi="Cambria Math"/>
                <w:b/>
                <w:sz w:val="20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азники продукту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підготовлених земельних ділянок до продажу на земельних тор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rFonts w:cs="Cambria Math" w:ascii="Cambria Math" w:hAnsi="Cambria Math"/>
                <w:b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ількість сформованих земельних ділянок під об’єктами водного фон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rFonts w:cs="Cambria Math" w:ascii="Cambria Math" w:hAnsi="Cambria Math"/>
                <w:b/>
                <w:sz w:val="20"/>
                <w:lang w:val="uk-U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ількість земельних ділянок, що планується проінвентаризува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lang w:val="uk-UA"/>
              </w:rPr>
              <w:t>Захід  не виконано у зв’язку із відсутністю потреби у встановленні меж земельних ділянок та виявлення земель, що не використовуються або використовуються нераціональн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виготовлених експертних грошових оці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азники ефективності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ворення ефективного механізму регулювання земельних відносин, підвищення ефективності використання земельних ділянок комунальної власності, збільшення надходжень до міського бюджету м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uk-UA"/>
              </w:rPr>
              <w:t>Бахмута, 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uk-UA"/>
              </w:rPr>
              <w:t>Показники якості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кількості землекористувачів, які використовують земельні ділянки без правовстановлюючих документ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26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uk-UA"/>
              </w:rPr>
              <w:t>Збільшення надходжень до міського бюджету м. Бахмута від продажу земельних діл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uk-UA"/>
              </w:rPr>
              <w:t>Формування земельної ділянки під об’єктом вод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правління муніципального розвитку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ахмутської міської ради                                                                                                                                    Н.С.Отюні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-362585</wp:posOffset>
                </wp:positionV>
                <wp:extent cx="514350" cy="214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7pt;margin-top:-28.55pt;width:40.45pt;height:1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  <w:lang w:val="uk-UA"/>
        </w:rPr>
        <w:t xml:space="preserve">                                                                                          </w:t>
      </w:r>
      <w:r>
        <w:rPr>
          <w:szCs w:val="24"/>
          <w:lang w:val="uk-UA"/>
        </w:rPr>
        <w:t>Додаток 3</w:t>
      </w:r>
      <w:r>
        <w:rPr>
          <w:lang w:val="uk-UA"/>
        </w:rPr>
        <w:t xml:space="preserve"> </w:t>
      </w:r>
    </w:p>
    <w:p>
      <w:pPr>
        <w:pStyle w:val="Normal"/>
        <w:ind w:left="5387" w:hanging="0"/>
        <w:rPr>
          <w:lang w:val="uk-UA"/>
        </w:rPr>
      </w:pPr>
      <w:r>
        <w:rPr>
          <w:szCs w:val="24"/>
          <w:lang w:val="uk-UA"/>
        </w:rPr>
        <w:t>до Звіту про результати виконання</w:t>
      </w:r>
      <w:r>
        <w:rPr>
          <w:lang w:val="uk-UA"/>
        </w:rPr>
        <w:t xml:space="preserve">                                                                         у 2018 році</w:t>
      </w:r>
      <w:r>
        <w:rPr>
          <w:szCs w:val="24"/>
          <w:lang w:val="uk-UA"/>
        </w:rPr>
        <w:t xml:space="preserve"> Програми розвитку земельних відносин і охорони земель </w:t>
      </w:r>
    </w:p>
    <w:p>
      <w:pPr>
        <w:pStyle w:val="Normal"/>
        <w:ind w:left="5387" w:hanging="0"/>
        <w:rPr>
          <w:rFonts w:eastAsia="Calibri"/>
          <w:b/>
          <w:b/>
          <w:szCs w:val="24"/>
          <w:lang w:val="uk-UA" w:eastAsia="en-US"/>
        </w:rPr>
      </w:pPr>
      <w:r>
        <w:rPr>
          <w:lang w:val="uk-UA"/>
        </w:rPr>
        <w:t>у м. Бахмуті Донецької області на 2</w:t>
      </w:r>
      <w:r>
        <w:rPr>
          <w:szCs w:val="24"/>
          <w:lang w:val="uk-UA"/>
        </w:rPr>
        <w:t>016-2020 роки, затвердженої рішенням Бахмутської міської ради від 25.05.2016 № 6/85-1495, із змінами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яснювальна запис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результати  виконання </w:t>
      </w:r>
      <w:r>
        <w:rPr>
          <w:b/>
          <w:sz w:val="28"/>
          <w:szCs w:val="28"/>
          <w:lang w:val="uk-UA"/>
        </w:rPr>
        <w:t xml:space="preserve">у 2018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земельних відносин і охорони земель у м. Бахмуті Донецької області на 2016 - 2020 роки, із змі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розвитку земельних відносин і охорони земель у м. Бахмуті Донецької області на 2016 - 2020 роки, затверджена рішенням Бахмутської міської ради від 25.05.2016 №6/85-1495, із змінами, внесеними до неї рішеннями Бахмутської міської ради: від 28.03.2018 № 6/111-2139, від 18.12.2018 № 6/124-2395 (далі -  Програм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8 році було заплановано проведення інвентаризації земель в межах м.Бахмут. У зв’язку із відсутністю потреби у встановленні меж земельних ділянок та виявлення земель, що не використовуються або використовуються нераціонально та у зв’язку з тим, що зазначений захід у своїй більшості планувався для проведення інвентаризації прибудинкових територій багатоквартирних будинків, які знаходилися на балансі КП «Бахмутська житлова управляюча компанія» та були списані і передані об’єднанням співвласників багатоквартирних будинків, у 2018 році зазначений захід не виконан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Управлінням муніципального розвитку Бахмутської міської ради проведено роботу щодо зменшення кількості землекористувачів, які використовують земельні ділянки без правовстановлюючих документів.  Так, у 2018 році у зв’язку із створенням об’єднань співвласників багатоквартирних будинків та зняттям з балансу КП «Бахмутська житлова управляюча компанія» житлових будинків, до міської ради звернулося 5 об’єднань співвласників багатоквартирних будинків із клопотанням про надання дозволу на розроблення документації із землеустрою щодо відведення земельних ділянок для обслуговування багатоквартирних житлових будинків. Також юридичними, фізичними особами та фізичними особами – підприємцями оформлено у користування 26 земельних ділянок комунальної власності територіальної громади  м.Бахмут. Плановий дохід в міський бюджет м.Бахмута за рахунок коштів за використання зазначених земельних ділянок складає 650,3 тис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, що реалізація цілей та завдань Програми розрахована до 2020 року, пропонуємо продовжити реалізацію Прогр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Н.С.Отюніна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1:00Z</dcterms:created>
  <dc:creator>Admin</dc:creator>
  <dc:description/>
  <cp:keywords/>
  <dc:language>en-US</dc:language>
  <cp:lastModifiedBy>Admin</cp:lastModifiedBy>
  <cp:lastPrinted>2019-01-30T13:05:00Z</cp:lastPrinted>
  <dcterms:modified xsi:type="dcterms:W3CDTF">2019-01-30T11:12:00Z</dcterms:modified>
  <cp:revision>38</cp:revision>
  <dc:subject/>
  <dc:title/>
</cp:coreProperties>
</file>