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t>Оголош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проведення  відкритих торг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Замовник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1 Найменування. Відділ розвитку міського господарства Артемів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2.Ідентифікаційний код за ЄДРПОУ. 3750371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3.Місцезнаходження. Донецька область, м.Артемівськ, вул.Артема, 44, кімн.503, 8450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4.Реєстраційний рахунок замовника. 3542201000694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5. Посадові особи замовника, уповноважені здійснювати зв’язок з учасниками. Трофимова Надія Василівна, заступник начальника відділу розвитку міського господарства Артемівської міської ради, Донецька область, м.Артемівськ, вул. Артема, 44, 84500, тел. (0627) 44-04-77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6. Головний розпорядник коштів. Відділ розвитку міського господарства Артемівської міської ради, ідентифікаційний код за ЄДРПОУ 3750371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Джерело фінансування закупівлі. Кошти місцевого бюджету за рахунок субвенції з державного бюджету.</w:t>
      </w:r>
    </w:p>
    <w:p>
      <w:pPr>
        <w:pStyle w:val="Normal"/>
        <w:jc w:val="both"/>
        <w:rPr/>
      </w:pPr>
      <w:r>
        <w:rPr>
          <w:lang w:val="uk-UA"/>
        </w:rPr>
        <w:t xml:space="preserve">3. Адреса веб-порталу Міністерства економіки України, на якому розміщується інформація про закупівлю: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tender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me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ua</w:t>
        </w:r>
      </w:hyperlink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 Адреса веб-сайту, на якому замовником додатково розміщується  інформація про закупівлю: </w:t>
      </w:r>
      <w:hyperlink r:id="rId3">
        <w:r>
          <w:rPr>
            <w:rStyle w:val="InternetLink"/>
            <w:color w:val="000000"/>
            <w:u w:val="none"/>
            <w:lang w:val="en-US"/>
          </w:rPr>
          <w:t>http</w:t>
        </w:r>
        <w:r>
          <w:rPr>
            <w:rStyle w:val="InternetLink"/>
            <w:color w:val="000000"/>
            <w:u w:val="none"/>
            <w:lang w:val="uk-UA"/>
          </w:rPr>
          <w:t>://а</w:t>
        </w:r>
        <w:r>
          <w:rPr>
            <w:rStyle w:val="InternetLink"/>
            <w:color w:val="000000"/>
            <w:u w:val="none"/>
            <w:lang w:val="en-US"/>
          </w:rPr>
          <w:t>rtemrada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ua</w:t>
        </w:r>
      </w:hyperlink>
    </w:p>
    <w:p>
      <w:pPr>
        <w:pStyle w:val="Normal"/>
        <w:jc w:val="both"/>
        <w:rPr>
          <w:lang w:val="uk-UA"/>
        </w:rPr>
      </w:pPr>
      <w:r>
        <w:rPr>
          <w:lang w:val="uk-UA"/>
        </w:rPr>
        <w:t>5. Інформація про предмет закупівлі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1. Найменування предмета закупівлі. Роботи по об’єкту “Капітальний  ремонт дорожнього покриття вул Космонавтів  (від вул.  Горбатова   до пров. 1-й Пушкіна)”</w:t>
      </w:r>
    </w:p>
    <w:p>
      <w:pPr>
        <w:pStyle w:val="Normal"/>
        <w:jc w:val="both"/>
        <w:rPr/>
      </w:pPr>
      <w:r>
        <w:rPr>
          <w:lang w:val="uk-UA"/>
        </w:rPr>
        <w:t>5.2. Кількість товарів або обсяг виконання  робіт чи надання послуг. ____</w:t>
      </w:r>
      <w:r>
        <w:rPr>
          <w:u w:val="single"/>
          <w:lang w:val="uk-UA"/>
        </w:rPr>
        <w:t>-</w:t>
      </w:r>
      <w:r>
        <w:rPr>
          <w:lang w:val="uk-UA"/>
        </w:rPr>
        <w:t>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3. Місце поставки товарів, виконання робіт чи  надання послуг. Донецька область, м.Артемівсь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4. Строк поставки товарів, виконання робіт чи  надання послуг. протягом 2011 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6. Місце отримання документації конкурсних торгів. Донецька область, м.Артемівськ, вул.Артема, 44, кімн.503, 84500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 Забезпечення пропозиції конкурсних торгів (якщо замовник вимагає його надати)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1.Розмір. 3000,00 (три тисячі)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2.Вид. банківська гарантія або пору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3.Умови надання. строк дії забезпечення пропозицій конкурсних торгів: 90 днів; випадки, коли забезпечення пропозиції конкурсних торгів не повертається учаснику: відповідно до ч.3 ст.24 Закону України «Про здійснення державних закупівель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8. Подання  пропозиції конкурсних торгі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8.1. Місце. Донецька область, м.Артемівськ, вул.Артема, 44, кімн.503, 84500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8.2. Строк. 12.08.2011 р. до 09:0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9. Розкриття пропозиції конкурсних торгі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9.1. Місце. Донецька область, м.Артемівськ, вул.Артема, 44, кімн.503, 84500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9.2.Дата. 12.08.2011 р.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  <w:t>9.3.Час. 13.3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0.Додаткова інформація. основні кваліфікаційні критерії: відповідно до ч.2 ст.16 Закону України «Про здійснення державних закупівель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сада, прізвище та ініціали особи, що підписує оголошення: Голова комітету з конкурсних торгів Н.В.Трофимова</w:t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________________</w:t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nder.me.gov.ua/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37:00Z</dcterms:created>
  <dc:creator>DEFAULT</dc:creator>
  <dc:description/>
  <dc:language>en-US</dc:language>
  <cp:lastModifiedBy>FuckYouBill</cp:lastModifiedBy>
  <cp:lastPrinted>2011-06-25T09:11:00Z</cp:lastPrinted>
  <dcterms:modified xsi:type="dcterms:W3CDTF">2011-06-25T06:11:00Z</dcterms:modified>
  <cp:revision>14</cp:revision>
  <dc:subject/>
  <dc:title>                                                  Оголошення</dc:title>
</cp:coreProperties>
</file>