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>ЗАТВЕРДЖЕНО</w:t>
      </w:r>
    </w:p>
    <w:p>
      <w:pPr>
        <w:pStyle w:val="Normal"/>
        <w:ind w:left="5664" w:hanging="0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>Рішення  виконавчого комітету</w:t>
      </w:r>
    </w:p>
    <w:p>
      <w:pPr>
        <w:pStyle w:val="Normal"/>
        <w:ind w:left="9204" w:firstLine="708"/>
        <w:rPr/>
      </w:pPr>
      <w:r>
        <w:rPr>
          <w:sz w:val="26"/>
          <w:szCs w:val="26"/>
          <w:lang w:val="uk-UA"/>
        </w:rPr>
        <w:t>Бахмутської  міської ради</w:t>
      </w:r>
    </w:p>
    <w:p>
      <w:pPr>
        <w:pStyle w:val="Normal"/>
        <w:ind w:left="9204" w:firstLine="708"/>
        <w:rPr>
          <w:color w:val="FFFFFF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3.02.2019 № 30</w:t>
      </w:r>
      <w:r>
        <w:rPr>
          <w:color w:val="FFFFFF"/>
          <w:sz w:val="26"/>
          <w:szCs w:val="26"/>
          <w:lang w:val="uk-UA"/>
        </w:rPr>
        <w:t>52</w:t>
      </w:r>
    </w:p>
    <w:p>
      <w:pPr>
        <w:pStyle w:val="TextBody"/>
        <w:spacing w:before="0" w:after="0"/>
        <w:ind w:right="-545" w:hanging="0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p>
      <w:pPr>
        <w:pStyle w:val="TextBody"/>
        <w:spacing w:before="0" w:after="0"/>
        <w:ind w:right="-54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ind w:right="-54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А Х О Д И</w:t>
      </w:r>
    </w:p>
    <w:p>
      <w:pPr>
        <w:pStyle w:val="TextBody"/>
        <w:spacing w:before="0" w:after="0"/>
        <w:ind w:right="-54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економії бюджетних коштів та недопущення втрат міського бюджету  м.Бахмута на 2019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7510"/>
        <w:gridCol w:w="2340"/>
        <w:gridCol w:w="3600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  <w:lang w:val="uk-UA"/>
              </w:rPr>
              <w:t>Термін викон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Забезпечення </w:t>
            </w:r>
            <w:r>
              <w:rPr>
                <w:sz w:val="27"/>
                <w:szCs w:val="27"/>
              </w:rPr>
              <w:t>постійного моніторингу динаміки обсягів виробництва в м.Бахмуті, виробничої діяльності бюджетоутворюючих підприємств, соціально-економічної ситуації та стану виконання основних показників соціально-економічного розвитку м.Бахмута на 201</w:t>
            </w:r>
            <w:r>
              <w:rPr>
                <w:sz w:val="27"/>
                <w:szCs w:val="27"/>
                <w:lang w:val="uk-UA"/>
              </w:rPr>
              <w:t>9</w:t>
            </w:r>
            <w:r>
              <w:rPr>
                <w:sz w:val="27"/>
                <w:szCs w:val="27"/>
              </w:rPr>
              <w:t xml:space="preserve">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Щомісячно (до 05 числа місяця наступного за звітним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економічного розвитку Бахмутської міської ради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Здійснення контролю за правильністю та своєчасністю надходжень до міського бюджету м.Бахмута податків, зборів, платежів та інших доходів з урахуванням наявних резервів, а також ведення обліку таких платежів у розрізі платників з метою повернення коштів, помилково або надміру зарахованих до міського бюджету м.Бахму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ахмутське управління ГУ ДФС у Донецькій області, Фінансове управління  Бахмутської міської ради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Проведення аналізу випадків зниження надходжень у порівнянні з відповідним періодом минулого року; здійснення щоденного моніторингу надходжень доходів до міського бюджету м.Бахмута, в першу чергу, податку та збору на доходи фізичних осіб, місцевих податків та зборів для оперативного реагуванн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Фінансове управління  Бахмутської міської ради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4" w:right="124" w:firstLine="4"/>
              <w:jc w:val="both"/>
              <w:rPr/>
            </w:pPr>
            <w:r>
              <w:rPr>
                <w:sz w:val="27"/>
                <w:szCs w:val="27"/>
                <w:lang w:val="uk-UA"/>
              </w:rPr>
              <w:t>Проведення моніторингу своєчасності виплати заробітної плати на підприємствах, в організаціях та установах,  розташованих на території м. Бахмута, повноти сплати податків, зборів та інших обов’язкових платежів до бюджетів усіх рівнів;</w:t>
            </w:r>
          </w:p>
          <w:p>
            <w:pPr>
              <w:pStyle w:val="TextBody"/>
              <w:spacing w:before="0" w:after="120"/>
              <w:ind w:left="-4" w:right="124" w:firstLine="4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дійснення запрошення керівників підприємств та організацій на комісію з питань погашення заборгованості із заробітної плати (грошового забезпечення), пенсій, стипендій та інших соціальних виплат (за необхід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Протягом року</w:t>
            </w:r>
          </w:p>
          <w:p>
            <w:pPr>
              <w:pStyle w:val="Normal"/>
              <w:ind w:right="72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Управління праці та соціального захисту населення Бахмутської міської ради, Управління економічного розвитку Бахмутської міської ради</w:t>
            </w:r>
            <w:r>
              <w:rPr>
                <w:sz w:val="27"/>
                <w:szCs w:val="27"/>
                <w:lang w:val="uk-UA"/>
              </w:rPr>
              <w:t>, Фінансове управління Бахмутської міської ради, Бахмутське управління ГУ ДФС у Донецькій області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ведення роботи з керівниками підприємств та організацій, представниками малого та середнього бізнесу міста з недопущення випадків виплати заробітної плати нижче встановленого законодавством мінімального рівня; погашення ними заборгованості із заробітної плати, недопущення ії виплати без сплати податку на доходи фізичних осіб; необґрунтованого звільнення працівників; створення нових робочих місць та легалізації трудових віднос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ідділ з питань праці Бахмутської міської ради, </w:t>
            </w:r>
            <w:r>
              <w:rPr>
                <w:sz w:val="27"/>
                <w:szCs w:val="27"/>
              </w:rPr>
              <w:t xml:space="preserve">Управління праці та соціального захисту населення Бахмутської міської ради, Управління економічного розвитку Бахмутської міської ради, </w:t>
            </w:r>
            <w:r>
              <w:rPr>
                <w:sz w:val="27"/>
                <w:szCs w:val="27"/>
                <w:lang w:val="uk-UA"/>
              </w:rPr>
              <w:t>Бахмутський</w:t>
            </w:r>
            <w:r>
              <w:rPr>
                <w:sz w:val="27"/>
                <w:szCs w:val="27"/>
              </w:rPr>
              <w:t xml:space="preserve"> міський центр зайнятості</w:t>
            </w:r>
            <w:r>
              <w:rPr>
                <w:sz w:val="27"/>
                <w:szCs w:val="27"/>
                <w:lang w:val="uk-UA"/>
              </w:rPr>
              <w:t>, Бахмутське управління ГУ ДФС у Донецькій області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4" w:right="124" w:firstLine="4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Проведення контрольних заходів, у межах наданих повноважень, на підприємствах, в установах, організаціях щодо дотримання чинного законодавства з питань оплати праці, укладання трудових договор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Протягом року</w:t>
            </w:r>
          </w:p>
          <w:p>
            <w:pPr>
              <w:pStyle w:val="Normal"/>
              <w:ind w:right="-60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/>
            </w:pPr>
            <w:r>
              <w:rPr>
                <w:sz w:val="27"/>
                <w:szCs w:val="27"/>
              </w:rPr>
              <w:t>Управління праці та соціального захисту населення Бахмутської міської ради</w:t>
            </w:r>
            <w:r>
              <w:rPr>
                <w:sz w:val="27"/>
                <w:szCs w:val="27"/>
                <w:lang w:val="uk-UA"/>
              </w:rPr>
              <w:t>, відділ з питань праці Бахмутської міської ради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Пр</w:t>
            </w:r>
            <w:r>
              <w:rPr>
                <w:sz w:val="27"/>
                <w:szCs w:val="27"/>
              </w:rPr>
              <w:t>оведення роботи щодо перегляду умов договорів оренди земельних ділянок згідно з новою нормативно-грошовою оцінк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 ро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муніципального розвитку Бахмутської міської ради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У</w:t>
            </w:r>
            <w:r>
              <w:rPr>
                <w:sz w:val="27"/>
                <w:szCs w:val="27"/>
              </w:rPr>
              <w:t>кладання договорів з орендарями, яким на підставі рішень Бахмутської міської ради надано в оренду земельні ділянки</w:t>
            </w:r>
            <w:r>
              <w:rPr>
                <w:sz w:val="27"/>
                <w:szCs w:val="27"/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кладання договорів оренди землі із суб’єктами господарювання, які користуються земельними ділянками без правовстановлюючих документів</w:t>
            </w:r>
            <w:r>
              <w:rPr>
                <w:sz w:val="27"/>
                <w:szCs w:val="27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</w:t>
            </w:r>
            <w:r>
              <w:rPr>
                <w:sz w:val="27"/>
                <w:szCs w:val="27"/>
              </w:rPr>
              <w:t>ров</w:t>
            </w:r>
            <w:r>
              <w:rPr>
                <w:sz w:val="27"/>
                <w:szCs w:val="27"/>
                <w:lang w:val="uk-UA"/>
              </w:rPr>
              <w:t>едення</w:t>
            </w:r>
            <w:r>
              <w:rPr>
                <w:sz w:val="27"/>
                <w:szCs w:val="27"/>
              </w:rPr>
              <w:t xml:space="preserve"> робот</w:t>
            </w:r>
            <w:r>
              <w:rPr>
                <w:sz w:val="27"/>
                <w:szCs w:val="27"/>
                <w:lang w:val="uk-UA"/>
              </w:rPr>
              <w:t>и</w:t>
            </w:r>
            <w:r>
              <w:rPr>
                <w:sz w:val="27"/>
                <w:szCs w:val="27"/>
              </w:rPr>
              <w:t xml:space="preserve"> з укладання договорів оренди земельних ділянок, термін дії яких закінчив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 ро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муніципального розвитку Бахмутської міської ради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7"/>
                <w:szCs w:val="27"/>
                <w:lang w:val="uk-UA"/>
              </w:rPr>
              <w:t>Проведення своєчасних розрахунків з замовниками по сплаті до міського бюджету м.Бахмута коштів пайової участі у розвиток інфраструктури населеного пункту;</w:t>
            </w:r>
          </w:p>
          <w:p>
            <w:pPr>
              <w:pStyle w:val="TextBody"/>
              <w:spacing w:before="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нформування Фінансового управління Бахмутської міської ради щодо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муніципального розвитку Бахмутської міської ради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7"/>
                <w:szCs w:val="27"/>
                <w:lang w:val="uk-UA"/>
              </w:rPr>
              <w:t>Здійснення заходів по погашенню податкового боргу по орендній платі за землю та орендній платі за нежитлові приміщення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7"/>
                <w:szCs w:val="27"/>
                <w:lang w:val="uk-UA"/>
              </w:rPr>
              <w:t>п</w:t>
            </w:r>
            <w:r>
              <w:rPr>
                <w:sz w:val="27"/>
                <w:szCs w:val="27"/>
              </w:rPr>
              <w:t>роведення роботи по складанню позовних заяв для подальшої передачі до суду про стягнення сум заборгованості по орендній платі за землю та орендній платі за нежитлові примі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Управління муніципального розвитку Бахмутської міської ради, комунальне підприємство «Бахмутська житлова управляюча компанія»</w:t>
            </w:r>
            <w:r>
              <w:rPr>
                <w:sz w:val="27"/>
                <w:szCs w:val="27"/>
                <w:lang w:val="uk-UA"/>
              </w:rPr>
              <w:t>, Бахмутське управління ГУ ДФС у Донецькій області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7"/>
                <w:szCs w:val="27"/>
                <w:lang w:val="uk-UA"/>
              </w:rPr>
              <w:t>Вжиття заходів щодо припинення права користування земельними ділянками у випадку систематичної несплати земельного податку або орендної плати за земельні ділянки комунальної власності з метою передачі їх у користування платоспроможним суб’єктам господарю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муніципального розвитку Бахмутської міської ради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7"/>
                <w:szCs w:val="27"/>
                <w:lang w:val="uk-UA"/>
              </w:rPr>
              <w:t>Здійснення контролю за виконанням умов договорів купівлі-продажу земельних ділянок, своєчасним та в повному обсязі надходженням коштів до міського бюджету м.Бахмута;</w:t>
            </w:r>
          </w:p>
          <w:p>
            <w:pPr>
              <w:pStyle w:val="TextBody"/>
              <w:spacing w:before="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 укладанні нових договорів купівлі-продажу земельних ділянок виважений підхід до здійснення розрахунків із розстроченням платежу, враховуючи матеріально-фінансовий стан покупц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муніципального розвитку Бахмутської міської ради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7"/>
                <w:szCs w:val="27"/>
                <w:lang w:val="uk-UA"/>
              </w:rPr>
              <w:t>Проведення роботи по залученню до оподаткування податком на нерухоме майно, відмінне від земельної ділянки всіх платників, які повинні сплачувати зазначений податок та погашення наявного податкового боргу з цього подат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ахмутське управління ГУ ДФС у Донецькій області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інансове управління Бахмутської міської ради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7"/>
                <w:szCs w:val="27"/>
                <w:lang w:val="uk-UA"/>
              </w:rPr>
              <w:t>Проведення роботи щодо встановлення ставок туристичного збору у зв’язку з внесенням змін до Податкового кодексу України та укладання договорів про справляння туристичного збору на території м.Бахму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 xml:space="preserve">Протягом року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Фінансове управління Бахмутської міської ради</w:t>
            </w:r>
            <w:r>
              <w:rPr>
                <w:sz w:val="27"/>
                <w:szCs w:val="27"/>
                <w:lang w:val="uk-UA"/>
              </w:rPr>
              <w:t>, Управління економічного розвитку Бахмутської міської ради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7"/>
                <w:szCs w:val="27"/>
                <w:lang w:val="uk-UA"/>
              </w:rPr>
              <w:t>Проведення роботи з:</w:t>
            </w:r>
          </w:p>
          <w:p>
            <w:pPr>
              <w:pStyle w:val="TextBody"/>
              <w:spacing w:before="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реведення платників земельного податку на сплату орендної плати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7"/>
                <w:szCs w:val="27"/>
                <w:lang w:val="uk-UA"/>
              </w:rPr>
              <w:t>інвентаризації діючих договорів оренди земельних ділянок щодо відповідності ставок орендної плати вимогам Податкового кодексу України і ринковим умовам та, за необхідності, укладання додаткових угод про збільшення розміру орендної плати за зем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муніципального розвитку Бахмутської міської ради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ведення роботи щодо розробки нової редакції Методики розрахунку порядку використання плати за оренду майна комунальної власності територіальної громади м.Бахм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тягом ро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муніципального розвитку Бахмутської міської ради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ведення роботи щодо розробки та затвердження рішення про встановлення мінімальної вартості місячної орендної плати 1 кв. метра загальної площі нерухомого майна фізичних осіб  у м.Бахм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тягом ро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муніципального розвитку Бахмутської міської ради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ведення інвентаризації існуючих стоянок таксі, забезпечення визначення за потреби додаткових та оформлення правовстановлюючих документів на них.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ведення роботи щодо визначення місць для паркування транспортних засобів на території м.Бахм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тягом ро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дійснення управління бюджетними коштами в межах встановлених бюджетних повноважень із забезпеченням ефективного та раціонального використання бюджетних коштів, належної організації та координації роботи розпорядників бюджетних коштів нижчого рівня та одержувачів бюджетних коштів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Протягом року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і розпорядники коштів міського бюджету м.Бахмут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7"/>
                <w:szCs w:val="27"/>
                <w:lang w:val="uk-UA"/>
              </w:rPr>
              <w:t>Здійснення фінансування видатків загального фонду міського бюджету м.Бахмута в межах фактичних надходжень доходів та міжбюджетних трансфертів, у першочерговому порядку по захищеним видаткам із застосуванням режиму економії та з урахуванням заходів з оптимізації видатків.</w:t>
            </w:r>
          </w:p>
          <w:p>
            <w:pPr>
              <w:pStyle w:val="TextBody"/>
              <w:spacing w:before="0" w:after="12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прямування, у разі виникнення заборгованості із виплати заробітної плати, стипендії, інших соціальних виплат і оплати енергоносіїв та комунальних послуг, не менше 90 відсотків наявних коштів загального фонду міського бюджету м.Бахмута на її погашенн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Фінансове управління Бахмутської міської ради</w:t>
            </w:r>
          </w:p>
          <w:p>
            <w:pPr>
              <w:pStyle w:val="Normal"/>
              <w:rPr>
                <w:sz w:val="27"/>
                <w:szCs w:val="27"/>
                <w:highlight w:val="yellow"/>
                <w:lang w:val="uk-UA"/>
              </w:rPr>
            </w:pPr>
            <w:r>
              <w:rPr>
                <w:sz w:val="27"/>
                <w:szCs w:val="27"/>
                <w:highlight w:val="yellow"/>
                <w:lang w:val="uk-UA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ення повноти і своєчасності  використання коштів, отриманих з державного та обласного бюджетів на здійснення відповідних заході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і розпорядники коштів міського бюджету м.Бахмута, керівники підприємств, установ, організацій комунальної власності територіальної громади  м.Бахмут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ення постійного контролю за своєчасною та повнотою виплати заробітної плати працівникам бюджетної сфери відповідно до термінів, установлених чинним законодавством України та колективними договора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і розпорядники коштів міського бюджету м.Бахмут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ення укладання договорів з енергопостачальними підприємствами відповідно до обсягів видатків, затверджених рішенням про міський бюджет м.Бахмута на 2019 рік, та дотримання підвідомчими установами лімітної дисципліни у споживанні енергоносіїв, а також своєчасної стовідсоткової оплати вартості енергоносіїв у межах затверджених лімітів за рахунок фінансових ресурсів загального та спеціального фонді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і розпорядники коштів міського бюджету м.Бахмут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Забезпечення дотримання критеріїв, відповідно до Порядку складання, розгляду, затвердження та основних вимог до виконання кошторисів бюджетних установ, затвердженого постановою Кабінету Міністрів України від 28.02.2002 №228, із внесеними до нього змінами, під час визначення одержувачів бюджетних коштів, які залучаються до виконання заходів міських програм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і розпорядники коштів міського бюджету м.Бахмут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ення контролю за своєчасним використанням запланованих видатків міського бюджету м.Бахмута, покращенням стану розрахункової дисципліни в частині недопущення безпідставного накопичення залишків коштів на рахунках розпорядників бюджетних коштів, недопущенням утворення на кожну звітну дату кредиторської (дебіторської) заборгованості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і розпорядники коштів міського бюджету м.Бахмут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ення контролю за відповідністю взяття розпорядниками та одержувачами бюджетних коштів зобов’язань в межах бюджетних призначень, встановлених їм на 2019 рік, і витрачанням ними бюджетних коштів, враховуючи необхідність виконання зобов’язань минулих років, узятих на облік органами Державної казначейської служби Украї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Головні розпорядники коштів міського бюджету м.Бахмут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ення встановлення і здійснення працівникам бюджетних установ виплат стимулюючого характеру тільки за умови забезпечення виконання вимог ч.4 ст.77 Бюджетного кодексу України від 08.07.2010 № 2456-VI  із внесеними до нього змінами, у межах фонду оплати праці, затвердженого в загальному та спеціальному фондах міського бюджету м.Бахмута на 2019 рі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і розпорядники коштів міського бюджету м.Бахмут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Забезпечення встановлення жорстокого контролю за економним, ефективним та цільовим використанням бюджетних коштів, не допускаючи утворення простроченої дебіторської заборгованості.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ід час укладання договорів щодо закупівлі товарів, робіт і послуг передбачати обов’язкове застосування конкретних штрафних санкцій за невиконання або несвоєчасне виконання зобов’язань, визначених догово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і розпорядники коштів міського бюджету м.Бахмут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Забезпечення аналізу ефективності затверджених міських програм та з урахуванням результативності їх виконання за минулі роки визначитися щодо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касування програм, бюджетне фінансування яких є неефективним та недоцільним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зупинення реалізації тих програм, фінансування яких не є першочерговим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несення змін до діючих програм в частині скорочення або виключення з них заходів, які не є першочерговим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ведення обсягу коштів, передбачених програмами на виконання заходів, у відповідність із асигнуваннями, затвердженими на їх виконання у міському бюджеті м.Бахму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і розпорядники коштів міського бюджету м.Бахмута, Фінансове управління Бахмутської міської ради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ення попередження порушень бюджетного законодавства та посилення дієвості внутрішнього фінансового контролю з урахуванням пропозицій щодо підвищення ефективності використання бюджетних коштів, наданих за результатами проведених ревізій та аудиторських перевірок контролюючими органа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і розпорядники коштів міського бюджету м.Бахмут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0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Забезпечення обов’язкового використання системи електронних закупівель </w:t>
            </w:r>
            <w:r>
              <w:rPr>
                <w:sz w:val="27"/>
                <w:szCs w:val="27"/>
                <w:lang w:val="en-US"/>
              </w:rPr>
              <w:t>ProZorro</w:t>
            </w:r>
            <w:r>
              <w:rPr>
                <w:sz w:val="27"/>
                <w:szCs w:val="27"/>
                <w:lang w:val="uk-UA"/>
              </w:rPr>
              <w:t xml:space="preserve"> при закупівлі товарів, робіт та послуг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і розпорядники коштів міського бюджету м.Бахмут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безпечення на базі електронної системи публічних закупівель </w:t>
            </w:r>
            <w:r>
              <w:rPr>
                <w:sz w:val="27"/>
                <w:szCs w:val="27"/>
              </w:rPr>
              <w:t>ProZorro</w:t>
            </w:r>
            <w:r>
              <w:rPr>
                <w:sz w:val="27"/>
                <w:szCs w:val="27"/>
                <w:lang w:val="uk-UA"/>
              </w:rPr>
              <w:t xml:space="preserve"> моніторингу підготовки  та аналізу стану здійснених підпорядкованими бюджетними установами закупівель товарів, робіт та послуг за кошти міського бюджету.</w:t>
            </w:r>
            <w:r>
              <w:rPr>
                <w:b/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і розпорядники коштів міського бюджету м.Бахмут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ення проведення роботи щодо збільшення обсягів власних надходжень та спрямування понадпланових власних надходжень бюджетних установ насамперед на погашення заборгованості з оплати праці, енергоносіїв та комунальних послу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і розпорядники коштів міського бюджету м.Бахмут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ення контролю за своєчасним відшкодуванням бюджетним установам витрат за спожиті орендарями енергоносії та комунальні послуги, у випадках наявності заборгованості активізувати претензійно-позовну робот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і розпорядники коштів міського бюджету м.Бахмут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Забезпечення своєчасності виконання робіт з будівництва, реконструкції та капітального ремонту об’єктів комунальної власності територіальної громади м.Бахму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До 01 грудня 201</w:t>
            </w:r>
            <w:r>
              <w:rPr>
                <w:sz w:val="27"/>
                <w:szCs w:val="27"/>
                <w:lang w:val="en-US"/>
              </w:rPr>
              <w:t>9</w:t>
            </w:r>
            <w:r>
              <w:rPr>
                <w:sz w:val="27"/>
                <w:szCs w:val="27"/>
                <w:lang w:val="uk-UA"/>
              </w:rPr>
              <w:t xml:space="preserve"> ро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Головні розпорядники коштів міського бюджету м.Бахмута, керівники підприємств, установ, організацій комунальної власності територіальної громади м.Бахмут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Забезпечення розробки та затвердження відповідними наказами заходів («дорожні карти» з чітким визначенням термінів та сум виконання) щодо економного та раціонального використання бюджетних коштів, направлених на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орядкування чисельності працівників, оптимізацію мережі підпорядкованих бюджетних установ та видатків на їх утриманн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7"/>
                <w:szCs w:val="27"/>
                <w:lang w:val="uk-UA"/>
              </w:rPr>
              <w:t>недопущення росту чисельності працівників бюджетних установ (здійснювати введення додаткової штатної чисельності тільки за умови детального та обґрунтованого аналізу  доцільності їх введення, на підставі нормативно-правових актів, з визначенням джерел фінансування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тримання лімітної дисципліни при споживанні енергоносіїв бюджетними установами та встановлення режиму економного їх використанн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корочення не першочергових видатків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бмеження використання бюджетних коштів на проведення святкових заходів (за винятком загальнодержавних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илення внутрішнього фінансового контролю щодо упередження порушень законодавства та недопущення втрат бюджетних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 01 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201</w:t>
            </w:r>
            <w:r>
              <w:rPr>
                <w:sz w:val="27"/>
                <w:szCs w:val="27"/>
                <w:lang w:val="en-US"/>
              </w:rPr>
              <w:t>9</w:t>
            </w:r>
            <w:r>
              <w:rPr>
                <w:sz w:val="27"/>
                <w:szCs w:val="27"/>
                <w:lang w:val="uk-UA"/>
              </w:rPr>
              <w:t xml:space="preserve"> ро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Головні розпорядники коштів міського бюджету м.Бахмут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Забезпечення надання інформації про стан виконання затверджених заходів («дорожніх карт») заступникам  міського голови відповідно до розподілу обов’яз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Щомісячно  до 10 числа місяця, що настає за звітним період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і розпорядники коштів міського бюджету м.Бахмута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безпечення отримання  короткотермінових позик на покриття тимчасових касових розривів міського бюджету м.Бахмута за рахунок коштів єдиного казначейського рахунку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Фінансове управління                      Бахмутської міської ради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ення збереження оборотного залишку бюджетних коштів міського бюджету м.Бахмута у встановленому розмірі на кінець бюджетного період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Фінансове управління Бахмутської міської ради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TextBody"/>
        <w:spacing w:before="0" w:after="0"/>
        <w:ind w:right="-54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right="-545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щодо економії бюджетних коштів та недопущення втрат міського бюджету  м.Бахмута на 2019 рік</w:t>
      </w:r>
    </w:p>
    <w:p>
      <w:pPr>
        <w:pStyle w:val="TextBody"/>
        <w:spacing w:before="0" w:after="0"/>
        <w:ind w:right="-5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готовлені Фінансовим управлінням Бахмутської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Фінансового управління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Бахмутської міської ради                               </w:t>
        <w:tab/>
        <w:tab/>
        <w:tab/>
        <w:tab/>
        <w:tab/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Бахмутської міської ради                                                                                                        Т.І.Недашковська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ooglesrctext">
    <w:name w:val="google-src-text"/>
    <w:basedOn w:val="Style14"/>
    <w:qFormat/>
    <w:rPr/>
  </w:style>
  <w:style w:type="character" w:styleId="PageNumber">
    <w:name w:val="Page Number"/>
    <w:basedOn w:val="Style14"/>
    <w:rPr/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4:42:00Z</dcterms:created>
  <dc:creator>Speed_XP</dc:creator>
  <dc:description/>
  <cp:keywords/>
  <dc:language>en-US</dc:language>
  <cp:lastModifiedBy>User</cp:lastModifiedBy>
  <cp:lastPrinted>2019-02-06T09:45:00Z</cp:lastPrinted>
  <dcterms:modified xsi:type="dcterms:W3CDTF">2019-02-13T09:05:00Z</dcterms:modified>
  <cp:revision>19</cp:revision>
  <dc:subject/>
  <dc:title>Заходи щодо організації виконання рішення міської ради від 29</dc:title>
</cp:coreProperties>
</file>